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BUDOWA KANALIZACJI SANITARNEJ W MIEJSCOWOŚCI OBLĘGÓR UL. WIDOMA I UL. STUDZIANKI, GMINA STRAWCZYN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, urządzeń wodociągowych i kanalizacyjnych bez ograniczeń oraz doświadczenie jako kierownik budowy, na co najmniej jednej inwestycji (od rozpoczęcia do zakończenia) związanej z budową lub przebudową lub rozbudową kanalizacji sanitarnej lub wodociągowej lub deszczow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1" w:right="141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Posiadający doświadczenie jako kierownik budowy/robót, na ………… inwestycji/inwestycjach związanej/-ych z budową lub przebudową lub rozbudową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kanalizacji sanitarnej lub wodociągowej lub deszcz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/robotami </w:t>
              <w:br/>
              <w:t>w specjalności drogowej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/robotami </w:t>
              <w:br/>
              <w:t>w specjalności instalacyjnej w zakresie sieci, instalacji i urządzeń elektrycznych i elektroenergetycznych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„własne”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eastAsia="Courier" w:cs="Cambria"/>
        <w:b/>
        <w:b/>
        <w:bCs/>
        <w:color w:val="000000"/>
        <w:sz w:val="22"/>
        <w:szCs w:val="22"/>
      </w:rPr>
    </w:pP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98298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" w:cs="Cambria" w:ascii="Cambria" w:hAnsi="Cambria"/>
        <w:b/>
        <w:bCs/>
        <w:color w:val="000000"/>
        <w:sz w:val="22"/>
        <w:szCs w:val="22"/>
      </w:rPr>
      <w:tab/>
      <w:tab/>
      <w:tab/>
      <w:tab/>
      <w:tab/>
      <w:tab/>
      <w:t xml:space="preserve">              </w:t>
    </w:r>
    <w:r>
      <w:rPr>
        <w:rFonts w:eastAsia="Courier" w:cs="Cambria" w:ascii="Cambria" w:hAnsi="Cambria"/>
        <w:b/>
        <w:bCs/>
        <w:color w:val="000000"/>
      </w:rPr>
      <w:t xml:space="preserve">   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t xml:space="preserve">                                                                                                     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132842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2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9:00Z</dcterms:created>
  <dc:creator>UM</dc:creator>
  <dc:description/>
  <cp:keywords/>
  <dc:language>en-US</dc:language>
  <cp:lastModifiedBy>Anna Michalska</cp:lastModifiedBy>
  <cp:lastPrinted>2018-04-09T11:47:00Z</cp:lastPrinted>
  <dcterms:modified xsi:type="dcterms:W3CDTF">2018-07-11T06:49:00Z</dcterms:modified>
  <cp:revision>3</cp:revision>
  <dc:subject/>
  <dc:title>KPT</dc:title>
</cp:coreProperties>
</file>