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33"/>
        <w:gridCol w:w="3324"/>
        <w:gridCol w:w="3215"/>
      </w:tblGrid>
      <w:tr>
        <w:trPr/>
        <w:tc>
          <w:tcPr>
            <w:tcW w:w="253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32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right="130" w:hanging="0"/>
              <w:rPr/>
            </w:pPr>
            <w:r>
              <w:rPr/>
            </w:r>
          </w:p>
        </w:tc>
        <w:tc>
          <w:tcPr>
            <w:tcW w:w="3215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</w:tbl>
    <w:p>
      <w:pPr>
        <w:pStyle w:val="Default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98"/>
        <w:gridCol w:w="3273"/>
        <w:gridCol w:w="3301"/>
      </w:tblGrid>
      <w:tr>
        <w:trPr/>
        <w:tc>
          <w:tcPr>
            <w:tcW w:w="2498" w:type="dxa"/>
            <w:tcBorders/>
            <w:shd w:fill="FFFFFF" w:val="clea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4765" cy="551180"/>
                  <wp:effectExtent l="0" t="0" r="0" b="0"/>
                  <wp:docPr id="1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66" r="-2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3" w:type="dxa"/>
            <w:tcBorders/>
            <w:shd w:fill="FFFFFF" w:val="clear"/>
          </w:tcPr>
          <w:p>
            <w:pPr>
              <w:pStyle w:val="Normal"/>
              <w:spacing w:before="0" w:after="160"/>
              <w:ind w:left="-58" w:right="130" w:hanging="0"/>
              <w:jc w:val="center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9675" cy="551180"/>
                  <wp:effectExtent l="0" t="0" r="0" b="0"/>
                  <wp:docPr id="2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1" w:type="dxa"/>
            <w:tcBorders/>
            <w:shd w:fill="FFFFFF" w:val="clear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49145" cy="542925"/>
                  <wp:effectExtent l="0" t="0" r="0" b="0"/>
                  <wp:docPr id="3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66" r="-1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14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jc w:val="right"/>
        <w:rPr/>
      </w:pPr>
      <w:r>
        <w:rPr>
          <w:sz w:val="20"/>
          <w:szCs w:val="20"/>
        </w:rPr>
        <w:t>Załącznik nr 6 do Regulaminu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280" w:after="28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OROZUMIENIE</w:t>
      </w:r>
    </w:p>
    <w:p>
      <w:pPr>
        <w:pStyle w:val="Normal"/>
        <w:spacing w:lineRule="auto" w:line="360" w:before="280" w:after="280"/>
        <w:jc w:val="center"/>
        <w:rPr>
          <w:rFonts w:ascii="Verdana" w:hAnsi="Verdana" w:eastAsia="Times New Roman" w:cs="Verdana"/>
          <w:b/>
          <w:b/>
          <w:sz w:val="20"/>
          <w:szCs w:val="20"/>
          <w:u w:val="single"/>
        </w:rPr>
      </w:pPr>
      <w:r>
        <w:rPr>
          <w:rFonts w:eastAsia="Times New Roman" w:cs="Verdana" w:ascii="Verdana" w:hAnsi="Verdana"/>
          <w:b/>
          <w:sz w:val="20"/>
          <w:szCs w:val="20"/>
        </w:rPr>
        <w:t>W ZAKRESIE UŁUG OPIEKUŃCZYCH ŚWIADCZONYCH PRZEZ NIANIE w ramach projektu  pn. „AKTYWNI RODZICE – SZCZĘŚLIWE DZIECI”</w:t>
      </w:r>
    </w:p>
    <w:p>
      <w:pPr>
        <w:pStyle w:val="Default"/>
        <w:rPr>
          <w:rFonts w:ascii="Verdana" w:hAnsi="Verdana" w:eastAsia="Times New Roman" w:cs="Verdana"/>
          <w:b/>
          <w:b/>
          <w:sz w:val="20"/>
          <w:szCs w:val="20"/>
          <w:u w:val="single"/>
        </w:rPr>
      </w:pPr>
      <w:r>
        <w:rPr>
          <w:rFonts w:eastAsia="Times New Roman" w:cs="Verdana"/>
          <w:b/>
          <w:sz w:val="20"/>
          <w:szCs w:val="20"/>
          <w:u w:val="single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>Zawarte dnia ………………………….. w Strawczynie pomiędzy:</w:t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Żłobkiem Gminnym </w:t>
      </w:r>
    </w:p>
    <w:p>
      <w:pPr>
        <w:pStyle w:val="Default"/>
        <w:jc w:val="both"/>
        <w:rPr/>
      </w:pPr>
      <w:r>
        <w:rPr>
          <w:sz w:val="20"/>
          <w:szCs w:val="20"/>
        </w:rPr>
        <w:t>z siedzibą w: Strawczynie ul. Żeromskiego 16a, 26-067 Strawczyn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NIP 959-19-94-22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REGON 368090713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reprezentowaną przez:</w:t>
      </w:r>
    </w:p>
    <w:p>
      <w:pPr>
        <w:pStyle w:val="Default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yrektor Żłobka Gminnego w Strawczynie – Agnieszkę Mulik</w:t>
      </w:r>
    </w:p>
    <w:p>
      <w:pPr>
        <w:pStyle w:val="Default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w ramach Realizacji projektu pn. „Aktywni rodzice –szczęśliwe dzieci”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Rodzicem dziecka: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., zam. ……………………………………….., PESEL ……………………………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(imię i nazwisko)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§ 1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elem porozumienia jest pokrycie przez Żłobek Gminny, z budżetu projektu „Aktywni rodzice –szczęśliwe dzieci” kosztów usługi opiekuńczej świadczonej przez nianię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 xml:space="preserve">..…...............................................................(imię i nazwisko)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/>
          <w:color w:val="000000"/>
          <w:sz w:val="20"/>
          <w:szCs w:val="20"/>
        </w:rPr>
        <w:t>nad dzieckiem ………………………………....……………………………………………….…… (imię i nazwisko, nr PESEL)</w:t>
      </w:r>
      <w:r>
        <w:rPr>
          <w:rFonts w:cs="Times New Roman"/>
          <w:color w:val="000000"/>
          <w:sz w:val="13"/>
          <w:szCs w:val="13"/>
        </w:rPr>
        <w:t xml:space="preserve"> </w:t>
      </w:r>
      <w:r>
        <w:rPr>
          <w:rFonts w:cs="Times New Roman"/>
          <w:color w:val="000000"/>
          <w:sz w:val="20"/>
          <w:szCs w:val="20"/>
        </w:rPr>
        <w:t>w wieku od 20 tygodnia życia do 3 lat.</w:t>
      </w:r>
    </w:p>
    <w:p>
      <w:pPr>
        <w:pStyle w:val="Default"/>
        <w:jc w:val="both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2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0"/>
          <w:szCs w:val="20"/>
        </w:rPr>
        <w:t xml:space="preserve">Dofinansowana usługa świadczona będzie na warunkach określonych w umowie uaktywniającej zawartej dnia ……………….........… w ………........………………. pomiędzy…………………...………………… </w:t>
      </w:r>
      <w:r>
        <w:rPr>
          <w:color w:val="000000"/>
          <w:sz w:val="13"/>
          <w:szCs w:val="13"/>
        </w:rPr>
        <w:t>(imię i nazwisko niani)</w:t>
      </w:r>
      <w:r>
        <w:rPr>
          <w:color w:val="000000"/>
          <w:sz w:val="20"/>
          <w:szCs w:val="20"/>
        </w:rPr>
        <w:t>, a Rodzicem ………..............………………………………..</w:t>
      </w:r>
      <w:r>
        <w:rPr>
          <w:color w:val="000000"/>
          <w:sz w:val="13"/>
          <w:szCs w:val="13"/>
        </w:rPr>
        <w:t>(imię i nazwisko rodzica)</w:t>
      </w:r>
      <w:r>
        <w:rPr>
          <w:color w:val="000000"/>
          <w:sz w:val="20"/>
          <w:szCs w:val="20"/>
        </w:rPr>
        <w:t>.</w:t>
      </w:r>
    </w:p>
    <w:p>
      <w:pPr>
        <w:pStyle w:val="Default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3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ksymalny wymiar usługi opiekuńczej, który może zostać dofinansowany w ramach projektu wynosi 10 h dziennie –200 h na miesiąc.</w:t>
      </w:r>
    </w:p>
    <w:p>
      <w:pPr>
        <w:pStyle w:val="Default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4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>1. Refundacja wydatków związanych z pokryciem kosztów świadczenia usługi opiekuńczej przez nianię nastąpi każdorazowo w okresie do 30 dni od wpływu poprawie wypełnionego rozliczenia wynagrodzenia niani, tj.: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4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4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4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4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Kopia ewidencji czasu pracy niani zgodnie ze wzorem przekazanym przez Zespół Projektowy;</w:t>
      </w:r>
    </w:p>
    <w:p>
      <w:pPr>
        <w:pStyle w:val="Default"/>
        <w:spacing w:before="0" w:after="14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Kopia przekazywanego do ZUS rozliczenia wynagrodzenia niani oraz obowiązkowych składek na ubezpieczenie zdrowotne, ubezpieczenie społeczne oraz ewentualne ubezpieczenie chorobowe, w tym płatnych z budżetu państwa;</w:t>
      </w:r>
    </w:p>
    <w:p>
      <w:pPr>
        <w:pStyle w:val="Default"/>
        <w:spacing w:before="0" w:after="141"/>
        <w:jc w:val="both"/>
        <w:rPr/>
      </w:pPr>
      <w:r>
        <w:rPr>
          <w:color w:val="000000"/>
          <w:sz w:val="20"/>
          <w:szCs w:val="20"/>
        </w:rPr>
        <w:t xml:space="preserve">3) Potwierdzenie dokonania przelewu wynagrodzenia dla niani. 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4) Potwierdzenie odprowadzenia obowiązkowych składek do ZUS (potwierdzenie   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rFonts w:eastAsia="Verdana"/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dokonania przelewu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) Potwierdzenie odprowadzenia kosztów podatku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0"/>
          <w:szCs w:val="20"/>
        </w:rPr>
        <w:t>Powyższe dokumenty zostaną dostarczone bezpośrednio do Obsługi Księgowej Projektu, za pośrednictwem poczty tradycyjnej (decyduje data wpływu) lub osobiście.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W przypadku dostarczania dokumentów za pośrednictwem poczty elektronicznej, jako potwierdzenie wypłaty wynagrodzenia niani oraz odprowadzenia składek do ZUS należy obowiązkowo załączyć elektroniczny dokument -potwierdzenie dokonania przelewu.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stala się okres rozliczeniowy tożsamy z miesiącem kalendarzowym. Wyżej wymienione dokumenty należy dostarczyć do Biura Projektu do 15 dnia miesiąca następującego po okresie rozliczeniowym.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Rodzic zobowiązuje się do dostarczania raz na kwartał do Biura Projektu zaświadczenia od pracodawcy o zatrudnieniu i jego wymiarze.</w:t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5</w:t>
      </w:r>
    </w:p>
    <w:p>
      <w:pPr>
        <w:pStyle w:val="Default"/>
        <w:spacing w:lineRule="auto" w:line="276" w:before="0" w:after="14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Żłobek Gminny pokryje z budżetu projektu jedynie rzeczywiście poniesione przez rodzica/rodzica samotnie wychowującego dziecko koszty związane z obowiązywaniem umowy uaktywniającej, jednak w kwocie nie większej niż ………………………….miesięcznie.</w:t>
      </w:r>
    </w:p>
    <w:p>
      <w:pPr>
        <w:pStyle w:val="Default"/>
        <w:spacing w:before="0" w:after="141"/>
        <w:rPr/>
      </w:pPr>
      <w:r>
        <w:rPr>
          <w:color w:val="000000"/>
          <w:sz w:val="20"/>
          <w:szCs w:val="20"/>
        </w:rPr>
        <w:t>2. Refundacja następować będzie każdorazowo przelewem na rachunek rodzica, tj.:</w:t>
      </w:r>
    </w:p>
    <w:p>
      <w:pPr>
        <w:pStyle w:val="Default"/>
        <w:spacing w:before="0" w:after="14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358"/>
        <w:gridCol w:w="358"/>
        <w:gridCol w:w="358"/>
        <w:gridCol w:w="358"/>
        <w:gridCol w:w="358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4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4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4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4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4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4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4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4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4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4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4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4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4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4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4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4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4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4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4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4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4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4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4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4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4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4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spacing w:before="0" w:after="14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41"/>
        <w:rPr/>
      </w:pPr>
      <w:r>
        <w:rPr>
          <w:color w:val="000000"/>
          <w:sz w:val="20"/>
          <w:szCs w:val="20"/>
        </w:rPr>
        <w:t>Należność z tytułu realizacji niniejszego porozumienia zostanie uregulowana ze środków budżetu projektu „AKTYWNI RODZICE – SZCZĘŚLIWE DZIECI”.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0"/>
          <w:szCs w:val="20"/>
        </w:rPr>
        <w:t xml:space="preserve">3. Refundacja, o którym mowa w ust. 2 niniejszego paragrafu, będzie współfinansowana   </w:t>
      </w:r>
    </w:p>
    <w:p>
      <w:pPr>
        <w:pStyle w:val="Normal"/>
        <w:autoSpaceDE w:val="false"/>
        <w:spacing w:lineRule="auto" w:line="276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ramach projektu </w:t>
      </w:r>
      <w:r>
        <w:rPr>
          <w:rFonts w:cs="Verdana" w:ascii="Verdana" w:hAnsi="Verdana"/>
          <w:b/>
          <w:sz w:val="20"/>
          <w:szCs w:val="20"/>
        </w:rPr>
        <w:t>„AKTYWNI RODZICE - SZCZĘŚLIWE DZIECI”</w:t>
      </w:r>
      <w:r>
        <w:rPr>
          <w:rFonts w:cs="Verdana" w:ascii="Verdana" w:hAnsi="Verdana"/>
          <w:sz w:val="20"/>
          <w:szCs w:val="20"/>
        </w:rPr>
        <w:t xml:space="preserve"> współfinansowanego przez Unię Europejską ze środków Europejskiego Funduszu Społecznego w ramach Regionalnego Programu Operacyjnego Województwa Świętokrzyskiego lata 2014-2020:  Oś priorytetowa:  8 Rozwój edukacji i aktywne społeczeństwo; działanie: 8.1 Równość mężczyzn i kobiet we wszystkich dziedzinach, w tym dostęp do zatrudnienia, rozwój kariery, godzenie życia zawodowego i prywatnego; Poddziałanie: 8.1.1 Zwiększenie dostępu do opieki nad dziećmi do lat 3 (projekty konkursowe).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0"/>
          <w:szCs w:val="20"/>
        </w:rPr>
        <w:t>4. Ewentualna zmiana klasyfikacji budżetowej nie wymaga zmiany porozumienia, a Rodzic wyraża zgodę, aby Żłobek Gminny w Strawczynie  dokonywał tego we własnym zakresie bez  konieczności informowania Rodzica.</w:t>
      </w:r>
    </w:p>
    <w:p>
      <w:pPr>
        <w:pStyle w:val="Default"/>
        <w:spacing w:before="0" w:after="141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spacing w:before="0" w:after="141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spacing w:before="0" w:after="141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spacing w:before="0" w:after="141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spacing w:before="0" w:after="141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6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>Rodzic oświadcza, że: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pozostaje w zatrudnieniu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dziecko, o których mowa w umowie, nie jest umieszczone w żłobku, klubie dziecięcym oraz nie zostało objęte opieką sprawowaną przez dziennego opiekuna,</w:t>
      </w:r>
    </w:p>
    <w:p>
      <w:pPr>
        <w:pStyle w:val="Default"/>
        <w:spacing w:before="0" w:after="42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nie pełni funkcji rodziny zastępczej zawodowej;</w:t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7</w:t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rozumienie zostaje zawarte na okres od ……………………. r. do …………………….. r.</w:t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8</w:t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spacing w:before="0" w:after="14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 Każda ze stron ma prawo rozwiązać niniejsze porozumienie za uprzednim dwutygodniowym wypowiedzeniem na piśmie. </w:t>
      </w:r>
    </w:p>
    <w:p>
      <w:pPr>
        <w:pStyle w:val="Default"/>
        <w:spacing w:before="0" w:after="141"/>
        <w:jc w:val="both"/>
        <w:rPr/>
      </w:pPr>
      <w:r>
        <w:rPr>
          <w:color w:val="000000"/>
          <w:sz w:val="20"/>
          <w:szCs w:val="20"/>
        </w:rPr>
        <w:t>2. Żłobek Gminny w Strawczynie ma prawo wypowiedzieć niniejsze porozumienie ze skutkiem natychmiastowym w przypadku naruszenia przez Rodzica obowiązków wynikających z niniejszego porozumienia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 Niniejsze porozumienie wygasa automatycznie, w przypadku rozwiązania umowy uaktywniającej stanowiącej jego podstawę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9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>Wszelkie spory wynikające lub związane z wykonaniem niniejszego porozumienia, które nie zostaną rozwiązane przez Strony na drodze polubownej, zostaną rozstrzygnięte przez sąd właściwy dla siedziby Żłobka.</w:t>
      </w:r>
    </w:p>
    <w:p>
      <w:pPr>
        <w:pStyle w:val="Default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10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Wszelkie zmiany niniejszego porozumienia wymagają formy pisemnej pod rygorem nieważności.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11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zakresie nieuregulowanym w porozumieniu zastosowanie znajdują przepisy Kodeksu cywilnego.</w:t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12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>Niniejsze porozumienie zostało zawarte w dwóch jednobrzmiących egzemplarzach, po jednym dla każdej ze Stron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>……………………………………</w:t>
      </w:r>
      <w:r>
        <w:rPr>
          <w:color w:val="000000"/>
          <w:sz w:val="22"/>
          <w:szCs w:val="22"/>
        </w:rPr>
        <w:t>.…                                               ....……………………………….</w:t>
      </w:r>
    </w:p>
    <w:p>
      <w:pPr>
        <w:pStyle w:val="Normal"/>
        <w:spacing w:before="0" w:after="160"/>
        <w:jc w:val="both"/>
        <w:rPr/>
      </w:pPr>
      <w:r>
        <w:rPr>
          <w:rFonts w:cs="Calibri"/>
          <w:sz w:val="14"/>
          <w:szCs w:val="14"/>
        </w:rPr>
        <w:t xml:space="preserve">                     </w:t>
      </w:r>
      <w:r>
        <w:rPr>
          <w:sz w:val="14"/>
          <w:szCs w:val="14"/>
        </w:rPr>
        <w:t>Podpis  Dyrektora Żłobka                                                                                                                                                                 Podpis  Rodzica</w:t>
      </w:r>
    </w:p>
    <w:sectPr>
      <w:type w:val="nextPage"/>
      <w:pgSz w:w="11906" w:h="16838"/>
      <w:pgMar w:left="1417" w:right="1417" w:gutter="0" w:header="0" w:top="54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22:30:00Z</dcterms:created>
  <dc:creator>Monika Sideł</dc:creator>
  <dc:description/>
  <cp:keywords/>
  <dc:language>en-US</dc:language>
  <cp:lastModifiedBy>Nauczyciel</cp:lastModifiedBy>
  <cp:lastPrinted>2017-10-17T18:05:00Z</cp:lastPrinted>
  <dcterms:modified xsi:type="dcterms:W3CDTF">2017-11-06T13:16:00Z</dcterms:modified>
  <cp:revision>4</cp:revision>
  <dc:subject/>
  <dc:title/>
</cp:coreProperties>
</file>