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. nr 2 do SIWZ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pis przedmiotu zamówienia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DANE TECHNICZNE SAMOCHODU: </w:t>
      </w:r>
    </w:p>
    <w:p>
      <w:pPr>
        <w:pStyle w:val="Normal"/>
        <w:spacing w:lineRule="auto" w:line="276" w:before="280" w:after="280"/>
        <w:ind w:right="57" w:hanging="0"/>
        <w:jc w:val="center"/>
        <w:rPr>
          <w:rFonts w:ascii="Calibri Light" w:hAnsi="Calibri Light" w:eastAsia="Calibri" w:cs="Calibri Light"/>
          <w:color w:val="FF0000"/>
          <w:sz w:val="28"/>
        </w:rPr>
      </w:pPr>
      <w:r>
        <w:rPr>
          <w:rFonts w:eastAsia="Calibri" w:cs="Calibri Light" w:ascii="Calibri Light" w:hAnsi="Calibri Light"/>
          <w:b/>
          <w:color w:val="000000"/>
          <w:sz w:val="28"/>
        </w:rPr>
        <w:t xml:space="preserve">lekkiego samochodu ratowniczo-gaśniczego przystosowanego </w:t>
        <w:br/>
        <w:t>do ratownictwa techniczno-chemicznego</w:t>
      </w:r>
      <w:r>
        <w:rPr>
          <w:rFonts w:cs="Calibri Light" w:ascii="Calibri Light" w:hAnsi="Calibri Light"/>
          <w:b/>
          <w:bCs/>
          <w:color w:val="FF0000"/>
          <w:sz w:val="28"/>
        </w:rPr>
        <w:t xml:space="preserve"> </w:t>
      </w:r>
      <w:r>
        <w:rPr>
          <w:rFonts w:cs="Calibri Light" w:ascii="Calibri Light" w:hAnsi="Calibri Light"/>
          <w:b/>
          <w:bCs/>
          <w:sz w:val="28"/>
        </w:rPr>
        <w:t>dla Ochotniczej Straży Pożarnej w Promniku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>(wymagania minimalne)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82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44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Parametry techniczn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 xml:space="preserve">Do podpisania przez Oferenta </w:t>
            </w:r>
            <w:r>
              <w:rPr>
                <w:rFonts w:cs="Calibri Light" w:ascii="Calibri Light" w:hAnsi="Calibri Light"/>
                <w:b/>
                <w:i/>
              </w:rPr>
              <w:t xml:space="preserve">(potwierdzić zgodność parametrów w każdej rubryce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i/>
              </w:rPr>
              <w:t>Wpisać konkretne dane)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ka pojazdu (należy wpisać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amochód fabrycznie nowy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k produkcji: 20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warancja: min. 2 lata (24 m-ce) na cały pojazd (kryterium oceny ofert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ilnik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yp: turbodiese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moc minimalna: 160 KM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Skrzynia biegów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anualna, 6-biegow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Napęd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4X2 </w:t>
            </w:r>
          </w:p>
          <w:p>
            <w:pPr>
              <w:pStyle w:val="Normal"/>
              <w:jc w:val="both"/>
              <w:rPr>
                <w:rFonts w:ascii="Calibri Light" w:hAnsi="Calibri Light" w:eastAsia="Calibri Light" w:cs="Calibri Light"/>
                <w:color w:val="000000"/>
              </w:rPr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y techniczne podwozia pojazd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chniczna dopuszczalna masa całkowita – min. 5000 kg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kład kierownicz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ze wspomaganiem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nadwoz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kabina min. 5-osobow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bina wyposażona w przeszklone drzw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 ramie samochodu umieszczona zabudowa kontenerowa na sprzę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budow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zabudowa kontenerowa umieszczona na ramie pomocniczej konstrukcji metalowej, przytwierdzonej do ramy pojazd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strukcja zabudowy wykonana z aluminium i stali nierdzew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stęp do przedziału sprzętowego za pomocą 5 szt. żaluzji aluminiowych, pyło i bryzgoszczelnych, rozmieszczonych w następujący sposób (2 szt. z lewej, 2 szt. z prawej i 1 szt. z tyłu zabudowy pojazdu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noszenie żaluzji ręczne, wspomagane mechanizmem sprężynowym, z blokadą opadania po otwarci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zystkie skrytki pojazdu wyposażone w zamki zamykane jednym kluczem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nstrukcja żaluzji umożliwiająca ich otwarcie i zamknięcie w rękawicach strażackich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świetlenie skrytek załączane z centralnym wyłącznikiem w kabinie kierowc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strukcja skrytek zapewniająca odprowadzenie wody z ich wnętrz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świetlenie pola pracy na zewnątrz wokół pojazd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wnątrz zabudowy kontenerowej stelaż z półkami aluminiowymi na sprzęt, z możliwością regulacji wysokości półe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 tylnej skrytce zamontowany agregat wodny ze zwijadłem szybkiego natarcia (parametry agregatu poniżej),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color w:val="000000"/>
              </w:rPr>
              <w:t>Agregat wodno-pianow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  <w:color w:val="000000"/>
              </w:rPr>
              <w:t>pompa wirowa o ciśnieniu roboczym min. 10 ba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zwijadło szybkiego natarcia z wężem o długości min. 30m, zakończonym prądownicą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  <w:color w:val="000000"/>
              </w:rPr>
              <w:t>zbiornik na wodę o pojemności min. 500 l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zbiornik na wodę wyposażony w nasadę zasilającą z możliwością podłączenia węża W-75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ilnik agregatu benzynowy z możliwością rozruchu elektryczn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agregat wyposażony w pompę próżniową umożliwiającą zasysanie ze źródła zewnętrzn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układ wodno-pianowy z dozownikiem środka pianotwórcz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00"/>
              </w:rPr>
              <w:t>zbiornik środka pianotwórczego (pojemność min. 10% zbiornika wody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ciągark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elektryczna umiejscowiona z przodu pojazd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uciąg min. 3 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 Light" w:ascii="Calibri Light" w:hAnsi="Calibri Light"/>
              </w:rPr>
              <w:t>zasięg liny min. 25 m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szt oświetleniow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szt zamontowany na stałe w pojeździ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erowany ręcznie z najaśnicami o mocy łącznej 1000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asilanie masztu agregatem prądotwórczym o mocy min. 2000 W z możliwością wymontowania ze skrytki samochodu </w:t>
            </w:r>
          </w:p>
          <w:p>
            <w:pPr>
              <w:pStyle w:val="Normal"/>
              <w:ind w:left="36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lor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bina i zabudowa – czerwon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derzaki, nadkola i orurowanie – biał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dest dachu, żaluzje – kolor aluminium,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ne techniczne i wyposażenie pojazd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kład hamulcowy hydrauliczny, dwuobwodow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mulce tarczowe na przedniej i tylnej os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zapobiegający blokowaniu kół podczas hamowania – ABS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kontroli trakcji zabezpieczający poślizgowi kół podczas przyspieszania (typu ASR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elektronicznego rozdziału siły hamowania (typu EBV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niczny układ stabilizacji jazdy (typu ESP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kontroli awaryjnego hamowania, tzw. asystent hamowania (typu BAS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pomaganie układu kierownicz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mmobilize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lumna kierownicza regulowana w min. 2 płaszczyzna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stalacja elektryczna 12 V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tkowy akumulato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dodatkowe gniazdo 12 V w kabinie kierowcy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światła przeciwmgielne, halogenow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jazd bez wyposażenia w tachograf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usterka zewnętrzne szerokokątn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zołowa poduszka powietrzna kierowc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otel kierowcy z pełną regulacją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fotele wyposażone w 3-punktowe pasy bezpieczeństwa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odręczne skrytki i półki w kabinie, na dokumentację i drobny sprzęt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obicie foteli i pokrycie wnętrza kabiny tapicerką zmywalną typu sztuczna skóra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odłoga kabiny wyłożona zmywalną wykładziną, antypoślizgową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ła min. 16’’ na felgach stal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ełnowymiarowe koło zapasowe dla każdego rodzaju kół pojazdu (w przypadku różnego rozmiaru kół na osi przedniej i tylnej) + klucz i lewarek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zestaw narzędzi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rójkąt ostrzegawczy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apteczka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gaśnica samochodowa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lineRule="auto" w:line="3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4"/>
              </w:rPr>
              <w:t>klin pod koła,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</w:rPr>
              <w:t>Pojazd musi być wyposażony w urządzenie sygnalizacyjno – ostrzegawcze, akustyczne i świetlne z możliwością podawania komunikatów słownych,               z manipulatorem wewnątrz kabiny kierowcy                             o następujących parametra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przeczna belka zespolona sygnalizacyjno – akustyczna na dachu z przodu pojazdu, z lampami błyskowymi koloru niebieskiego i głośnikiem o mocy min. 100W, napisem STRAŻ i możliwością załączenia tylko sygnalizacji świetlnej bez dźwiękow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lampa błyskowa niebieska z tyłu zabudowy pojazd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lampy błyskowe niebieskie na masce z przodu pojazdu,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amochód musi spełniać wymagania polskich przepisów o ruchu drogowym z uwzględnieniem wymagań dotyczących pojazdów uprzywilejowanych zgodnie z Ustawą Prawo o ruchu drogowym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wozie musi posiadać świadectwo homologacji typu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amochód musi posiadać niezbędne dokumenty wymagane do rejestracji jako samochód uprzywilejowany w ruchu, pożarniczy lub specjalny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wnątrz kabiny kierowcy zamontowany radiotelefon w zakresie 136-174 MHz o mocy 1-25W, odstęp między kanałami 12,5 kHz,  wraz z instalacją antenową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10:00Z</dcterms:created>
  <dc:creator>Administrator</dc:creator>
  <dc:description/>
  <cp:keywords/>
  <dc:language>en-US</dc:language>
  <cp:lastModifiedBy>Anna Michalska</cp:lastModifiedBy>
  <cp:lastPrinted>2011-03-10T16:37:00Z</cp:lastPrinted>
  <dcterms:modified xsi:type="dcterms:W3CDTF">2017-09-04T13:38:00Z</dcterms:modified>
  <cp:revision>10</cp:revision>
  <dc:subject/>
  <dc:title>Parametry techniczne przedmiotu zamówienia:</dc:title>
</cp:coreProperties>
</file>