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9" w:type="dxa"/>
        <w:jc w:val="left"/>
        <w:tblInd w:w="-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676"/>
        <w:gridCol w:w="5387"/>
        <w:gridCol w:w="708"/>
        <w:gridCol w:w="709"/>
        <w:gridCol w:w="1597"/>
        <w:gridCol w:w="1800"/>
        <w:gridCol w:w="2329"/>
        <w:gridCol w:w="53"/>
        <w:gridCol w:w="31"/>
        <w:gridCol w:w="10"/>
      </w:tblGrid>
      <w:tr>
        <w:trPr/>
        <w:tc>
          <w:tcPr>
            <w:tcW w:w="14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6"/>
                <w:lang w:eastAsia="hi-IN" w:bidi="hi-IN"/>
              </w:rPr>
            </w:pPr>
            <w:r>
              <w:rPr>
                <w:rFonts w:cs="Calibri" w:ascii="Calibri" w:hAnsi="Calibri"/>
                <w:b/>
              </w:rPr>
              <w:t xml:space="preserve">Zestawienie wyposażenia </w:t>
            </w:r>
            <w:r>
              <w:rPr>
                <w:rFonts w:eastAsia="Lucida Sans Unicode" w:cs="Calibri" w:ascii="Calibri" w:hAnsi="Calibri"/>
                <w:b/>
                <w:kern w:val="2"/>
                <w:lang w:eastAsia="hi-IN" w:bidi="hi-IN"/>
              </w:rPr>
              <w:t>do przedszkola przy ul. Żeromskiego  16A w Strawczynie – sprzęt komputerowy</w:t>
            </w: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6"/>
                <w:lang w:eastAsia="hi-IN" w:bidi="hi-IN"/>
              </w:rPr>
              <w:t xml:space="preserve"> (załącznik nr 9 do SIWZ)</w:t>
            </w:r>
          </w:p>
          <w:p>
            <w:pPr>
              <w:pStyle w:val="Normal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ind w:left="6" w:right="6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a i opi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Cena za 1szt n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Bezodstpw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Cena za 1szt brutto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 wartość brutto</w:t>
            </w:r>
          </w:p>
        </w:tc>
        <w:tc>
          <w:tcPr>
            <w:tcW w:w="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5"/>
                <w:szCs w:val="15"/>
                <w:lang w:eastAsia="en-US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Zakup wyposażenia SAL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rFonts w:cs="NimbusSanL-Regu" w:ascii="NimbusSanL-Regu" w:hAnsi="NimbusSanL-Regu"/>
                <w:sz w:val="18"/>
                <w:szCs w:val="18"/>
                <w:lang w:eastAsia="en-US"/>
              </w:rPr>
              <w:t>LEKCYJNYCH - T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tbl>
            <w:tblPr>
              <w:tblW w:w="4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5"/>
            </w:tblGrid>
            <w:tr>
              <w:trPr>
                <w:trHeight w:val="1040" w:hRule="atLeast"/>
              </w:trPr>
              <w:tc>
                <w:tcPr>
                  <w:tcW w:w="4905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latforma Android TV, Matryca 44”, Rozdzielczość Full HD 1920x1080, wbudowany tuner DVB-T ( MPEG-4)-  cyfrowy naziemny, wbudowane głośniki 2x10W, Wi-Fi, DLNA,  Nagrywanie/Odtwarzanie plików na/z USB, obraz w obrazie, liczba złączy HDMI 3,Liczna złaczy USB 2, Liczba złączy EURO 1, Złącze Ethernet (LAN), Wejście komponentowe, Wyjście słuchawkowe, menu w j. polskim, Obrotowa podstawa, Pilot + baterie. Mouwość montażu na ścianie. W komplecie uchwyt do montażu na ścianie umożliwiający pochylenie ekranu (góra- dół) i obrót (lewo-prawo).</w:t>
                  </w:r>
                </w:p>
              </w:tc>
            </w:tr>
          </w:tbl>
          <w:p>
            <w:pPr>
              <w:pStyle w:val="NoSpacing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right="-2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kup wyposażenia SA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CYJNYCH – odtwarzacz DV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tbl>
            <w:tblPr>
              <w:tblW w:w="5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1"/>
            </w:tblGrid>
            <w:tr>
              <w:trPr>
                <w:trHeight w:val="1040" w:hRule="atLeast"/>
              </w:trPr>
              <w:tc>
                <w:tcPr>
                  <w:tcW w:w="5241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Rodzaje odtwarzanych płyt DVD, DVD-R, DVD+R, DVD+RW, DVD-RW, CD, DC-R, CD-RW, Otwarzane pliki:  DivX, JPEG, MP3, MPEG-4, WMA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bsługa polskich znaków w napisach. Możliwość odtwarzania plików z pamięci masowej ( np. pendrive)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241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Spacing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Zakup wyposażenia SA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LEKCYJNYCH – radioodtwarzacz C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tbl>
            <w:tblPr>
              <w:tblW w:w="4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5"/>
            </w:tblGrid>
            <w:tr>
              <w:trPr>
                <w:trHeight w:val="1040" w:hRule="atLeast"/>
              </w:trPr>
              <w:tc>
                <w:tcPr>
                  <w:tcW w:w="4905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ereo, 2 głośniki, moc min. 10W. Rodzaje odtwarzanych płyt: CD, CD-R, CD- RW. Możliwość odtwarzania plików MP3, WMA. Szybkie odtwarzanie do przodu/ do tyłu, Radio cyfrowe, FM, pamięć 10 stacji, Wyjście słuchawkowe, Wyświetlacz LCD, złącze USB umożliwiające odtwarzanie. Menu w języku polskim.</w:t>
                  </w:r>
                </w:p>
              </w:tc>
            </w:tr>
          </w:tbl>
          <w:p>
            <w:pPr>
              <w:pStyle w:val="NoSpacing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kup wyposażenia 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LEKCYJNYCH - Laptop z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oprogramowanie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kcjonalności / Parametry/ Oprogramow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) Procesor dedykowany do pracy w komputerach mobilnych. Osiągający minimum 3000 punktów w kolumnie PassMark CPU Mark w teście PassMark CPU Performance Test według wyników testów procesorów opublikowanych na stronie: http://www.cpubenchmark.net/cpu_list.php. Wykonawca doręczy wydruk wyników punktowych wydajności procesorów testu PassMark CPU Performance Test opublikowane na stronie: http://www.cpubenchmark.net/cpu_list.php za okres nie wcześniejszy niż lipiec 2017 rok. Autentyczność wydruków potwierdzona przez Wykonawcę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) Przekątna ekranu LCD powyżej 14,9 cal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) Rozdzielczość ekranu minimum 1366x768 piksel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) Pamięć RAM minimum: 4 GB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) Dysk twardy minimum: 500 G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) Nagrywarka DVD wraz z oprogramowaniem do nagrywania i odtwarzania obsługiwanych przez napęd pły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) Porty/złącza: Co najmniej 3 porty USB, w tym co najmniej 1 port USB 3.0, VGA, HDMI, czytnik kart pamię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) Komunikacja, wbudowane minimum: karta sieciowa 100/1000 Ethernet, WiFi IEEE 802.11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9) Wbudowane: mikrofon, kamera, karta graficzna, głośniki, czytnik kart pamięc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) Akumulato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) Zainstalowany system operacyjny Microsoft Windows 10 PL z licencją oraz z nośnikiem i sterownikam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) Torba na notebooka z wewnętrzną kieszenią dostosowana wymiarami do oferowanego urządzeni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) Mysz bezprzewodow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) Patchcord UTP kat. 6 o dł. 3 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Spacing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Zakup wyposażenia SAL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>LEKCYJNYCH - Tablica interaktywna mała</w:t>
            </w:r>
          </w:p>
          <w:p>
            <w:pPr>
              <w:pStyle w:val="NoSpacing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z przewodami do zainstalowa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, obszar roboczy min. 63”, proporcje obrazu 4:3, obsługa za pomocą palca lub dowolnego wskaźnika, możliwość pracy przynajmniej dwóch użytkowników jednocześnie, technologia rozpatrywania gestów, komunikacja z komputerem poprzez złącze USB, oprogramowanie do obsługi tablicy w języku polskim. Obsługa systemów Windows od wersji 8. Dołączone akcesoria: instrukcja obsługi, 2 pióra interaktywne( jeżeli wymagane) , kabel USB do połączenia z komputerem ( długość min. 5 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47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5"/>
                <w:szCs w:val="15"/>
                <w:lang w:eastAsia="en-US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Zakup wyposażenia SA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LEKCYJNYCH - Kamera cyfro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nośnika: Karta Pamięci, Przekątna ekranu 2,7”, Nagrywanie filmów w formacie Full HD (1080p). Złącza wyjście HDMI, USB 2.0, menu w języku polskim. Wyposażenie: akumulator, instrukcja obsługi w języku polskim, kabel HDMI, kabel USB. W zestawie karta pamięci o pojemności 32 GB  współpracująca idealnie z dostarczoną kamer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47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5"/>
                <w:szCs w:val="15"/>
                <w:lang w:eastAsia="en-US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Zakup wyposażenia SA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LEKCYJNYCH - aparat cyfrow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om optyczny x5,  zoom cyfrowy x2, matryca 16 Mpix Nośnik danych: Karta Pamięci. Nagrywanie filmów w rozdzielczości1280x 720, 640x 480,stabilizacja obrazu, wbudowana lampa błyskowa, Złącze USB. W komplecie baterie, kabel USB, Karta pamięci o poj. 8 G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47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5"/>
                <w:szCs w:val="15"/>
                <w:lang w:eastAsia="en-US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Zakup wyposażenia SA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LEKCYJNYCH - Projektor z ekrane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jektor idealnie współpracujący z zaproponowaną tablicą interaktywną charakteryzujący się ( parametry minimalne) Technologia: DLP, Jasność [ANSI]: OD 3200 LUMENTÓW, Rozdzielczość 1024x768 ( XGA), Format Obrazu: 4:3, Współczynnik kontrastu: 13000:1, Głośnik(i) Akcesoria standardowe: pilot/ baterie, kabel zasilający instrukcja użytkownika, Gwarancja na projektor: min. 24 m-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47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5"/>
                <w:szCs w:val="15"/>
                <w:lang w:eastAsia="en-US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Zakup wyposażenia POKÓJ</w:t>
            </w:r>
          </w:p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5"/>
                <w:szCs w:val="15"/>
                <w:lang w:eastAsia="en-US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NAUCZYCIELSKI - zestaw komputerowy z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NimbusSanL-Regu" w:ascii="NimbusSanL-Regu" w:hAnsi="NimbusSanL-Regu"/>
                <w:color w:val="000000"/>
                <w:sz w:val="15"/>
                <w:szCs w:val="15"/>
                <w:lang w:eastAsia="en-US"/>
              </w:rPr>
              <w:t>urządzeniem wielof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Zestaw komputerowy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acja robocza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wurdzeniowy procesor klasy x86, osiągający w teście wydajności PassMark wynik min.4.000 punktów w kolumnie PassMark CPU Mark w teście PassMark CPU Performance Test według wyników testów procesorów opublikowanych na stronie: http://www.cpubenchmark.net/cpu_list.php. Wykonawca doręczy wydruk wyników punktowych wydajności procesorów testu PassMark CPU Performance Test opublikowane na stronie: http://www.cpubenchmark.net/cpu_list.php za okres nie wcześniejszy niż lipiec 2017 rok. Autentyczność wydruków potwierdzona przez Wykonawcę. 8GB pamięci RAM, pojemność dysku twardego min.500 GB, karta graficzna zapewniająca płynną grafikę w jakości HD, karta dżwiękowa zgodna z High Definition Audio. Nagrywarka DVD. Zintegrowana karta sieciowa 1 GBit. Porty/ złącza USB 6 szt w tym min. 2 szt USB 3.0. Co najmniej 2 szt złącza USB umiejscowione z przodu lub obok obudowy. Port HDMI. W budowany czynnik kart pamięci. W zestawie: Klawiatura standardowa Pl układ polski-programisty, mysz ze scrollem. SYSTEM OPERACYJNY: Windows 10 Prof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onitor: Ekran LED, min. 21,5”, rozdzielczość 1920x1800 (Full HD), wbudowane głośniki, złącze HDM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rządzenie wielofunkcyjne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tramentowe urządzenie wielofunkcyjne posiadające funkcje drukarki, kopiarki, skanera i faksu. Automatyczny wydruk dwustronny. Prędkość druku w kolorze 20 stron/ min, zmniejszanie/ powiększanie [%] 25-400 co 1%. Złącze USB 2.0, bezprzewodowa karta sieciowa. Dołączony dodatkowy komplet tusz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Spacing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47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NimbusSanL-Regu" w:hAnsi="NimbusSanL-Regu" w:eastAsia="Calibri" w:cs="NimbusSanL-Regu"/>
                <w:sz w:val="15"/>
                <w:szCs w:val="15"/>
                <w:lang w:eastAsia="en-US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Zakup wyposażenia SAL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NimbusSanL-Regu" w:ascii="NimbusSanL-Regu" w:hAnsi="NimbusSanL-Regu"/>
                <w:sz w:val="15"/>
                <w:szCs w:val="15"/>
                <w:lang w:eastAsia="en-US"/>
              </w:rPr>
              <w:t>LEKCYJNYCH - kserokopiar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serokopiark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ochromatyczna, Szybkość urządzenia str. A4/ min.: 20, Szybkość urządzenia str. A3/min.: 10, Obsługiwane formaty papieru: A6-A3. Urządzenie gotowe do pracy niezwłocznie po zainstalowaniu przez dostawc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Spacing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47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zem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47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56" w:before="0" w:after="1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yposażenie musi być fabrycznie nowe, wolne od wad oraz dopuszczone do stosowania w placówkach oświatowych oraz musi posiadać odpowiednie atesty, certyfikaty, świadectwa jakości i spełniać wymogi norm określonych obowiązującym prawem.</w:t>
      </w:r>
    </w:p>
    <w:p>
      <w:pPr>
        <w:pStyle w:val="Normal"/>
        <w:keepNext w:val="true"/>
        <w:keepLines/>
        <w:tabs>
          <w:tab w:val="clear" w:pos="708"/>
          <w:tab w:val="left" w:pos="721" w:leader="none"/>
        </w:tabs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ykonawca z tytułu należytej realizacji przedmiotu zamówienia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Cs/>
          <w:sz w:val="20"/>
          <w:szCs w:val="20"/>
          <w:shd w:fill="FFFFFF" w:val="clear"/>
        </w:rPr>
        <w:t>jest zobowiązany do</w:t>
      </w:r>
      <w:r>
        <w:rPr>
          <w:rFonts w:eastAsia="Calibri" w:cs="Calibri" w:ascii="Calibri" w:hAnsi="Calibri"/>
          <w:b/>
          <w:bCs/>
          <w:sz w:val="20"/>
          <w:szCs w:val="20"/>
          <w:shd w:fill="FFFFFF" w:val="clear"/>
        </w:rPr>
        <w:t>:</w:t>
      </w:r>
      <w:r>
        <w:rPr>
          <w:rFonts w:cs="Calibri" w:ascii="Calibri" w:hAnsi="Calibri"/>
          <w:sz w:val="20"/>
          <w:szCs w:val="20"/>
        </w:rPr>
        <w:t xml:space="preserve"> dostawy, montażu wyposażenia do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eastAsia="Calibri" w:cs="Calibri" w:ascii="Calibri" w:hAnsi="Calibri"/>
          <w:iCs/>
          <w:sz w:val="20"/>
          <w:szCs w:val="20"/>
        </w:rPr>
        <w:t xml:space="preserve">obiektu </w:t>
      </w:r>
      <w:r>
        <w:rPr>
          <w:rFonts w:cs="Calibri" w:ascii="Calibri" w:hAnsi="Calibri"/>
          <w:sz w:val="20"/>
          <w:szCs w:val="20"/>
        </w:rPr>
        <w:t>wraz z wszelkimi kosztami, jakie poniesie.                 W szczególności z kosztami: dostarczenia, załadunku, rozładunku, montażu, wypakowania sprzętu i sprawdzenia funkcjonalności sprzętu (pierwsze uruchomienie) gwarancji jakości na dostarczony towar (wraz z dostawą Wykonawca przedłoży karty gwarancyjne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>.                                                                                                    …………………………………………………………………………………………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Miejscowość, data                                                                                                                                                                        Podpis Wykonawc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SanL-Regu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94765" cy="542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6" r="-2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209675" cy="5429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66" r="-3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</w:t>
    </w:r>
    <w:r>
      <w:rPr>
        <w:lang w:val="en-US" w:eastAsia="en-US"/>
      </w:rPr>
      <w:drawing>
        <wp:inline distT="0" distB="0" distL="0" distR="0">
          <wp:extent cx="2047240" cy="54292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4724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5:44:00Z</dcterms:created>
  <dc:creator>acer</dc:creator>
  <dc:description/>
  <cp:keywords/>
  <dc:language>en-US</dc:language>
  <cp:lastModifiedBy>Anna Michalska</cp:lastModifiedBy>
  <dcterms:modified xsi:type="dcterms:W3CDTF">2017-07-21T13:47:00Z</dcterms:modified>
  <cp:revision>7</cp:revision>
  <dc:subject/>
  <dc:title/>
</cp:coreProperties>
</file>