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6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iejsce dostawy  i przewidywane ilości oleju opałowego lekkiego w okresie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01.01.2017-31.12.2017 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Domylnaczcionkaakapitu1"/>
          <w:rFonts w:cs="Arial Narrow" w:ascii="Arial Narrow" w:hAnsi="Arial Narrow"/>
        </w:rPr>
        <w:t xml:space="preserve">- loco pojemniki Zamawiającego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awa oleju opałowego lekkiego do Szkoły Podstawowej w Korczynie 101 w ilości 25 m³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awa oleju opałowego lekkiego do Szkoły Podstawowej w Rudzie Strawczyńskiej 4 w ilości 7 m³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dostawa oleju opałowego lekkiego do Szkoły Podstawowej w Niedźwiedziu 56 w ilości 7 m³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awa oleju opałowego lekkiego do Urzędu Gminy w Strawczynie ul. Żeromskiego 16 w ilości 25 m³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Ogółem -    64  000 litrów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</w:t>
      </w:r>
      <w:r>
        <w:rPr>
          <w:rFonts w:cs="Arial Narrow" w:ascii="Arial Narrow" w:hAnsi="Arial Narrow"/>
          <w:b/>
        </w:rPr>
        <w:t>SPECYFIKACJA TECHNICZN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</w:t>
      </w:r>
      <w:r>
        <w:rPr>
          <w:rFonts w:cs="Arial Narrow" w:ascii="Arial Narrow" w:hAnsi="Arial Narrow"/>
          <w:b/>
        </w:rPr>
        <w:t>na zakup i dostawę oleju opałowego lekkieg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PV  -  09135100-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olej opałowy lekki winien spełniać wymagania obowiązującej normy jakościowej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PN-C-96024:2011  L-1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Gęstość w temperaturze 15 o C             kg/m3        max. 860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Zawartość siarki</w:t>
        <w:tab/>
        <w:tab/>
        <w:tab/>
        <w:t>%(m/m)    max. 0,1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tość opałowa                                   MJ/kg        min. 42,6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ość barwnika                               mg/l          9,4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Wykonawca zobowiązany jest dostarczyć opał własnym środkiem transportu na swój koszt. Rozładunek winien się odbywać przy zastosowaniu pompy przy autocysternie zawierającej legalizowany liczni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mówienie dostaw oleju opałowego będzie następować telefonicznie lub drogą elektroniczną przez uprawnionego pracownika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 dostawy będą odbywać się w dniach i godzinach funkcjonowania jednostek tj. od poniedziałku do piątku w godz. 7:30 – 15:00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do każdej dostawy oleju opałowego Wykonawca dołączy świadectwa jakości i atesty  dostarczonego paliwa potwierdzające spełnienie wymagań jakościowych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dane w zapotrzebowaniu ilości paliwa są mają charakter szacunkowy i mogą ulec zmianie na etapie realizacji umowy, w zależności od zużycia paliwa /uzależnione od warunków atmosferycznych/. Wykonawca nie będzie wnosił żadnych roszczeń z tytułu zamówionych mniejszych ilości paliwa. Zamawiający zastrzega sobie możliwość ograniczenia ilości zakupu oleju, z uwagi na faktyczne potrzeb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bliżone wielkości jednorazowego zamówienia oraz wielkości pojemników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zkoła Podstawowa w Korczynie - 8.000 litrów, posiada 5 pojemników o pojemności 2.000 litrów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zkoła Podstawowa w Rudzie Strawczyńskiej - 1.500 litrów, posiada 3 pojemniki o pojemności 750 litrów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zkoła Podstawowa w Niedźwiedziu - 2.500 litrów, posiada 2 pojemniki o pojemności 2.000 litrów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rząd Gminy Strawczyn – 4.000 litrów, posiada 4 pojemniki o pojemności 1.500 litrów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rczona ilość oleju opałowego lekkiego fakturowana będzie w litrach w  temperaturze referencyjnej 15ºC i potwierdzona wydrukiem z autocyster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Termin dostawy winien wynosić maksymalnie 3 dni od daty zgłoszenia telefoniczneg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zez Zamawiająceg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Style w:val="Domylnaczcionkaakapitu1"/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Style w:val="Domylnaczcionkaakapitu1"/>
          <w:rFonts w:cs="Arial Narrow" w:ascii="Arial Narrow" w:hAnsi="Arial Narrow"/>
          <w:b/>
          <w:bCs/>
          <w:i/>
          <w:iCs/>
        </w:rPr>
        <w:t>Wysokość upustów jest stała w trakcie trwania umowy.</w:t>
      </w:r>
      <w:r>
        <w:rPr>
          <w:rFonts w:cs="Arial Narrow" w:ascii="Arial Narrow" w:hAnsi="Arial Narrow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3:00Z</dcterms:created>
  <dc:creator>sabina</dc:creator>
  <dc:description/>
  <cp:keywords/>
  <dc:language>en-US</dc:language>
  <cp:lastModifiedBy>Anna Michalska</cp:lastModifiedBy>
  <cp:lastPrinted>2016-11-28T10:36:00Z</cp:lastPrinted>
  <dcterms:modified xsi:type="dcterms:W3CDTF">2016-11-28T12:33:00Z</dcterms:modified>
  <cp:revision>3</cp:revision>
  <dc:subject/>
  <dc:title/>
</cp:coreProperties>
</file>