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wzór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40"/>
          <w:szCs w:val="4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40"/>
          <w:szCs w:val="40"/>
          <w:lang w:eastAsia="pl-PL" w:bidi="ar-SA"/>
        </w:rPr>
        <w:t>UMOWA  NR …………/ 2015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40"/>
          <w:szCs w:val="4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40"/>
          <w:szCs w:val="4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Zawarta w dniu .......................... w  Strawczynie pomiędzy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Gminą Strawczyn,   reprezentowaną przez: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ójta Gminy  -  mgr inż. Tadeusza Tkaczyka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wanym dalej „Zamawiającym”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2828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a 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>zwanym dalej „Wykonawcą” reprezentowanym przez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vanish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 wyniku przeprowadzonego postępowania o udzielenie zamówienia publicznego w trybie przetargu nieograniczonego i wybraniu najkorzystniejszej oferty została zawarta umowa o następującej treści: </w:t>
      </w:r>
    </w:p>
    <w:p>
      <w:pPr>
        <w:pStyle w:val="Normal"/>
        <w:widowControl/>
        <w:tabs>
          <w:tab w:val="clear" w:pos="708"/>
          <w:tab w:val="left" w:pos="516" w:leader="none"/>
          <w:tab w:val="left" w:pos="720" w:leader="none"/>
        </w:tabs>
        <w:suppressAutoHyphens w:val="false"/>
        <w:ind w:left="283" w:hanging="0"/>
        <w:rPr>
          <w:rFonts w:eastAsia="Times New Roman" w:cs="Times New Roman"/>
          <w:vanish/>
          <w:spacing w:val="-4"/>
          <w:kern w:val="0"/>
          <w:lang w:eastAsia="pl-PL" w:bidi="ar-SA"/>
        </w:rPr>
      </w:pPr>
      <w:r>
        <w:rPr>
          <w:rFonts w:eastAsia="Times New Roman" w:cs="Times New Roman"/>
          <w:vanish/>
          <w:spacing w:val="-4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pacing w:val="-4"/>
          <w:kern w:val="0"/>
          <w:lang w:eastAsia="pl-PL" w:bidi="ar-SA"/>
        </w:rPr>
      </w:pPr>
      <w:r>
        <w:rPr>
          <w:rFonts w:eastAsia="Times New Roman" w:cs="Times New Roman"/>
          <w:b/>
          <w:bCs/>
          <w:spacing w:val="-4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§ 1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1. Zamawiający zleca, a Wykonawca przyjmuje do wykonania zakres usług pn. </w:t>
      </w:r>
    </w:p>
    <w:p>
      <w:pPr>
        <w:pStyle w:val="Normal"/>
        <w:ind w:left="284" w:hanging="0"/>
        <w:jc w:val="both"/>
        <w:rPr/>
      </w:pPr>
      <w:r>
        <w:rPr>
          <w:rFonts w:cs="Times New Roman"/>
          <w:b/>
          <w:bCs/>
          <w:lang w:eastAsia="pl-PL"/>
        </w:rPr>
        <w:t xml:space="preserve">Opracowanie dokumentacji projektowej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i/>
          <w:i/>
          <w:lang w:eastAsia="pl-PL"/>
        </w:rPr>
      </w:pPr>
      <w:r>
        <w:rPr>
          <w:rFonts w:eastAsia="Times New Roman" w:cs="Times New Roman"/>
          <w:b/>
          <w:bCs/>
          <w:i/>
          <w:lang w:eastAsia="pl-PL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KOD CPV: 71.32.00.00-7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u w:val="single"/>
          <w:lang w:eastAsia="pl-PL" w:bidi="ar-SA"/>
        </w:rPr>
        <w:t xml:space="preserve">Zakres prac - </w:t>
      </w:r>
      <w:r>
        <w:rPr>
          <w:rFonts w:cs="Times New Roman"/>
          <w:u w:val="single"/>
        </w:rPr>
        <w:t>Ogólna charakterystyka inwestycji:</w:t>
      </w:r>
    </w:p>
    <w:p>
      <w:pPr>
        <w:pStyle w:val="SZDWNormal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dania jest zaprojektowanie chodnika wzdłuż drogi wojewódzkiej nr 748 w podanych poniżej kilometrażach oraz projekt remontu nawierzchni (nakładka bitumiczna) na tych samych odcinkach.</w:t>
      </w:r>
    </w:p>
    <w:p>
      <w:pPr>
        <w:pStyle w:val="SZDWNormalny"/>
        <w:ind w:left="1276" w:hanging="709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1.</w:t>
        <w:tab/>
        <w:t>Droga wojewódzka nr 748 od km 0+000 do km 0+570 w miejscowości Ruda Strawczyńska i Strawczyn</w:t>
      </w:r>
    </w:p>
    <w:p>
      <w:pPr>
        <w:pStyle w:val="SZDWNormalny"/>
        <w:ind w:left="1276" w:hanging="709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2.</w:t>
        <w:tab/>
        <w:t>Droga wojewódzka nr 748 od km 4+800 do km 5+300 w miejscowości Strawczynek,</w:t>
      </w:r>
    </w:p>
    <w:p>
      <w:pPr>
        <w:pStyle w:val="SZDWNormalny"/>
        <w:ind w:left="1276" w:hanging="709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3.</w:t>
        <w:tab/>
        <w:t>Droga wojewódzka nr 748 od drogi powiatowej 0487T (ul. Turystyczna) do drogi gminnej ul. Kościelna w m. Chełmce,</w:t>
      </w:r>
    </w:p>
    <w:p>
      <w:pPr>
        <w:pStyle w:val="SZDWNormalny"/>
        <w:ind w:left="1276" w:hanging="709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4.</w:t>
        <w:tab/>
        <w:t xml:space="preserve">Droga wojewódzka nr 748 od km 8+597 do mostu na rzece Bobrza w miejscowości Bugaj. </w:t>
      </w:r>
    </w:p>
    <w:p>
      <w:pPr>
        <w:pStyle w:val="SZDWNormalny"/>
        <w:rPr/>
      </w:pPr>
      <w:r>
        <w:rPr>
          <w:rFonts w:cs="Times New Roman" w:ascii="Times New Roman" w:hAnsi="Times New Roman"/>
          <w:iCs/>
          <w:color w:val="000000"/>
        </w:rPr>
        <w:t xml:space="preserve">Oraz </w:t>
      </w:r>
      <w:r>
        <w:rPr>
          <w:rFonts w:cs="Times New Roman" w:ascii="Times New Roman" w:hAnsi="Times New Roman"/>
        </w:rPr>
        <w:t>zaprojektowanie chodnika wzdłuż drogi wojewódzkiej nr 786 od km 98+635 do km 99+170 w miejscowości Ruda Strawczyńska.</w:t>
      </w:r>
    </w:p>
    <w:p>
      <w:pPr>
        <w:pStyle w:val="SZDWNormalny"/>
        <w:ind w:left="1276" w:hanging="709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</w:rPr>
        <w:t xml:space="preserve">5. </w:t>
        <w:tab/>
        <w:t>Droga wojewódzka nr 786 od km 98+635 do km 99+170 w miejscowości Ruda Strawczyńska”</w:t>
      </w:r>
    </w:p>
    <w:p>
      <w:pPr>
        <w:pStyle w:val="SZDWNormalny"/>
        <w:rPr/>
      </w:pPr>
      <w:r>
        <w:rPr>
          <w:rFonts w:cs="Times New Roman" w:ascii="Times New Roman" w:hAnsi="Times New Roman"/>
        </w:rPr>
        <w:t>Wykonawca dokona inwentaryzacji terenu w celu poprawnego rozeznania warunków terenowych niezbędnych do prawidłowego oszacowania kosztów i zakresu prac projektowych.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  <w:t>W zakres zamówienia wchodzi:</w:t>
      </w:r>
    </w:p>
    <w:p>
      <w:pPr>
        <w:pStyle w:val="SZDWNormalny"/>
        <w:numPr>
          <w:ilvl w:val="0"/>
          <w:numId w:val="2"/>
        </w:numPr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 xml:space="preserve">wykonanie projektu budowlanego i wykonawczego </w:t>
      </w:r>
    </w:p>
    <w:p>
      <w:pPr>
        <w:pStyle w:val="SZDWNormalny"/>
        <w:numPr>
          <w:ilvl w:val="0"/>
          <w:numId w:val="2"/>
        </w:numPr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uzyskanie wszelkich niezbędnych decyzji administracyjnych niezbędnych do realizacji zadania</w:t>
      </w:r>
    </w:p>
    <w:p>
      <w:pPr>
        <w:pStyle w:val="SZDWNormal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isie projektu i na rysunkach należy posługiwać się istniejącym na drodze pikietażem drogowym. Wykonawca jest zobowiązany do stosowania aktualnej numeracji dróg wszystkich kategorii.</w:t>
      </w:r>
    </w:p>
    <w:p>
      <w:pPr>
        <w:pStyle w:val="SZDWNormal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będzie realizowane zgodnie z zakresem i warunkami określonymi w Specyfikacjach Technicznych oraz harmonogramem prac projektowych.</w:t>
      </w:r>
    </w:p>
    <w:p>
      <w:pPr>
        <w:pStyle w:val="SZDWNormalny"/>
        <w:spacing w:lineRule="auto" w:line="240" w:before="0" w:after="0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Wykonawca zobowiązuje się do wykonania na rzecz Zamawiającego przedmiot umowy określony w ust. 1 zgodnie ze Specyfikacją Techniczną oraz harmonogramem prac  projektowych. Dokumenty te stanowią  integralną część umowy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2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Strony ustalają termin wykonania zamówienia </w:t>
      </w:r>
      <w:r>
        <w:rPr>
          <w:rFonts w:eastAsia="Times New Roman" w:cs="Times New Roman"/>
          <w:b/>
          <w:kern w:val="0"/>
          <w:lang w:eastAsia="pl-PL" w:bidi="ar-SA"/>
        </w:rPr>
        <w:t>do dnia 30.06.2016 r.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2. </w:t>
      </w:r>
      <w:r>
        <w:rPr/>
        <w:t xml:space="preserve">Wykonawca dokumentacji projektowej będzie sprawował nadzór autorski przez cały okres    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 xml:space="preserve">realizacji robót budowlanych </w:t>
      </w:r>
      <w:r>
        <w:rPr>
          <w:bCs/>
        </w:rPr>
        <w:t xml:space="preserve">tj. od daty rozpoczęcia budowy do dnia jej zakończenia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 xml:space="preserve">    </w:t>
      </w:r>
      <w:r>
        <w:rPr>
          <w:rFonts w:eastAsia="Times New Roman" w:cs="Times New Roman"/>
          <w:bCs/>
          <w:kern w:val="0"/>
          <w:lang w:eastAsia="pl-PL" w:bidi="ar-SA"/>
        </w:rPr>
        <w:t xml:space="preserve">Jeżeli nie </w:t>
      </w:r>
      <w:r>
        <w:rPr>
          <w:rFonts w:eastAsia="Times New Roman" w:cs="Times New Roman"/>
          <w:kern w:val="0"/>
          <w:lang w:eastAsia="pl-PL" w:bidi="ar-SA"/>
        </w:rPr>
        <w:t xml:space="preserve">dojdzie do realizacji robót budowlanych w oparciu o projekt budowlany i wykonawczy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określony w § 1 ust. 1, nadzór autorski nie będzie sprawowany.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3. Dokumentem potwierdzającym przyjęcie przez Zamawiającego przedmiotu umowy jest protokół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zdawczo – odbiorczy podpisany przez wszystkie stron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4. W razie braku kompletności opracowania projektowego (brak rysunków, dokumentów, uzgod-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nień, opinii lub innych części zamówienia w przekazanej dokumentacji, itp.) Zamawiający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zażąda ich uzupełnienia, bez podpisywania protokołu zdawczo – odbiorczego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Protokół zdawczo – odbiorczy będzie mógł być podpisany z dniem uzupełnienia przez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ykonawcę dokumentacji do zgodności z zamówieniem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5. Wady ukryte w dokumentacji ujawnione po podpisaniu protokołu zdawczo – odbiorczego,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Wykonawca usunie w terminie wyznaczonym przez Zamawiającego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6. Protokół, o którym mowa w ust. 3 stanowi podstawę do zafakturowania wynagrodzenia z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odebrany przez Zamawiającego przedmiot umowy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3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right="-143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Za wykonanie przedmiotu umowy określonego w § 1 strony ustalają wynagrodzenie w wysokości: </w:t>
      </w:r>
    </w:p>
    <w:p>
      <w:pPr>
        <w:pStyle w:val="Normal"/>
        <w:widowControl/>
        <w:suppressAutoHyphens w:val="false"/>
        <w:ind w:right="-143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netto .......................................................... zł.</w:t>
      </w:r>
    </w:p>
    <w:p>
      <w:pPr>
        <w:pStyle w:val="Normal"/>
        <w:widowControl/>
        <w:suppressAutoHyphens w:val="false"/>
        <w:ind w:right="-143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podatek VAT ........% tj. ........................... zł.</w:t>
      </w:r>
    </w:p>
    <w:p>
      <w:pPr>
        <w:pStyle w:val="Normal"/>
        <w:widowControl/>
        <w:suppressAutoHyphens w:val="false"/>
        <w:ind w:left="284" w:right="-143" w:hanging="284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brutto ........................................................ zł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słownie złotych brutto .......................................................................................................................</w:t>
      </w:r>
    </w:p>
    <w:p>
      <w:pPr>
        <w:pStyle w:val="Skrconyadreszwrotny"/>
        <w:tabs>
          <w:tab w:val="clear" w:pos="708"/>
          <w:tab w:val="left" w:pos="374" w:leader="none"/>
        </w:tabs>
        <w:spacing w:lineRule="auto" w:line="360"/>
        <w:rPr/>
      </w:pPr>
      <w:r>
        <w:rPr/>
        <w:t xml:space="preserve">    </w:t>
      </w:r>
      <w:r>
        <w:rPr/>
        <w:t xml:space="preserve">zgodnie z ofertą. </w:t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Wynagrodzenie obejmuje wszystkie koszty związane z wykonaniem usługi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3. Wy</w:t>
      </w:r>
      <w:r>
        <w:rPr/>
        <w:t xml:space="preserve">sokość wynagrodzenia należnego wykonawcy może ulec zmianie w przypadkach i na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</w:rPr>
        <w:t xml:space="preserve">    </w:t>
      </w:r>
      <w:r>
        <w:rPr/>
        <w:t>warunkach przewidzianych w umowie: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a) w przypadku urzędowej zmiany podatku od towarów i usług VAT wynagrodzenie pozostałe do 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zafakturowania zostanie odpowiednio przeszacowane i stanowić będzie podstawę do zawarcia 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stosownego aneksu – każda ze stron jest zobowiązana do zatwierdzenia zmian umowy w razie 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    </w:t>
      </w:r>
      <w:r>
        <w:rPr/>
        <w:t>zaistnienia takiej sytuacji;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</w:t>
      </w:r>
      <w:r>
        <w:rPr/>
        <w:t>b) w przypadku zmiany wysokości minimalnego wynagrodzenia za pracę ustalonego na podsta-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wie art. 2 ust. 3-5 ustawy z dnia 10 października 2002 r. o minimalnym wynagrodzeniu za 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    </w:t>
      </w:r>
      <w:r>
        <w:rPr/>
        <w:t>pracę;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</w:t>
      </w:r>
      <w:r>
        <w:rPr/>
        <w:t>c) w przypadku zmiany zasad podlegania ubezpieczeniom społecznym lub ubezpieczeniu zdro-</w:t>
      </w:r>
    </w:p>
    <w:p>
      <w:pPr>
        <w:pStyle w:val="Normal"/>
        <w:widowControl/>
        <w:suppressAutoHyphens w:val="false"/>
        <w:ind w:left="181" w:hanging="0"/>
        <w:rPr/>
      </w:pPr>
      <w:r>
        <w:rPr>
          <w:rFonts w:eastAsia="Times New Roman" w:cs="Times New Roman"/>
        </w:rPr>
        <w:t xml:space="preserve">     </w:t>
      </w:r>
      <w:r>
        <w:rPr/>
        <w:t>wotnemu lub wysokości stawki składki na ubezpieczenia społeczne lub zdrowotne.</w:t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eastAsia="Times New Roman" w:cs="Times New Roman"/>
          <w:color w:val="000000"/>
          <w:szCs w:val="22"/>
          <w:lang w:val="pl-PL"/>
        </w:rPr>
        <w:t xml:space="preserve">    </w:t>
      </w:r>
      <w:r>
        <w:rPr>
          <w:rFonts w:eastAsia="Calibri" w:cs="Arial"/>
          <w:color w:val="000000"/>
          <w:szCs w:val="22"/>
        </w:rPr>
        <w:t xml:space="preserve">- jeżeli zmiany te będą miały wpływ na koszty wykonania zamówienia przez </w:t>
      </w:r>
      <w:r>
        <w:rPr>
          <w:rFonts w:eastAsia="Calibri" w:cs="Arial"/>
          <w:color w:val="000000"/>
          <w:szCs w:val="22"/>
          <w:lang w:val="pl-PL"/>
        </w:rPr>
        <w:t>Wykonawcę.</w:t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lang w:val="pl-PL"/>
        </w:rPr>
      </w:pPr>
      <w:r>
        <w:rPr>
          <w:rFonts w:eastAsia="Calibri" w:cs="Arial"/>
          <w:color w:val="000000"/>
          <w:szCs w:val="22"/>
          <w:lang w:val="pl-PL"/>
        </w:rPr>
        <w:t xml:space="preserve">4. </w:t>
      </w:r>
      <w:r>
        <w:rPr/>
        <w:t xml:space="preserve">Wykonawca zobowiązany jest w przypadku zajścia okoliczności wskazanych w </w:t>
      </w:r>
      <w:r>
        <w:rPr>
          <w:lang w:val="pl-PL"/>
        </w:rPr>
        <w:t xml:space="preserve">ust. 3 </w:t>
      </w:r>
      <w:r>
        <w:rPr/>
        <w:t xml:space="preserve">pkt. a), b) </w:t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 xml:space="preserve">    </w:t>
      </w:r>
      <w:r>
        <w:rPr/>
        <w:t>i c) do wykazania i udokumentowania okoliczności potwierdzających, że wskazane zmiany</w:t>
      </w:r>
      <w:r>
        <w:rPr>
          <w:lang w:val="pl-PL"/>
        </w:rPr>
        <w:t xml:space="preserve"> </w:t>
      </w:r>
      <w:r>
        <w:rPr/>
        <w:t xml:space="preserve">miały </w:t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 xml:space="preserve">    </w:t>
      </w:r>
      <w:r>
        <w:rPr/>
        <w:t xml:space="preserve">wpływ na koszty wykonania zamówienia. W związku z tym Zamawiający ma również prawo </w:t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 xml:space="preserve">    </w:t>
      </w:r>
      <w:r>
        <w:rPr/>
        <w:t xml:space="preserve">żądać od Wykonawcy przedstawienia dokumentów źródłowych stanowiących dowody zmian </w:t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lang w:val="pl-PL"/>
        </w:rPr>
        <w:t xml:space="preserve">    </w:t>
      </w:r>
      <w:r>
        <w:rPr/>
        <w:t>kosztów wykonania zamówienia.</w:t>
      </w:r>
      <w:r>
        <w:rPr>
          <w:lang w:val="pl-PL"/>
        </w:rPr>
        <w:t xml:space="preserve"> </w:t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kstpodstawowy2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lang w:eastAsia="pl-PL"/>
        </w:rPr>
      </w:pPr>
      <w:r>
        <w:rPr>
          <w:lang w:eastAsia="pl-PL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4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Osobami odpowiedzialnymi za realizację przedmiotu umowy będą:</w:t>
      </w:r>
    </w:p>
    <w:p>
      <w:pPr>
        <w:pStyle w:val="Normal"/>
        <w:suppressAutoHyphens w:val="false"/>
        <w:overflowPunct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a) Z ramienia Zamawiającego: 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b) Z ramienia Wykonawcy: 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. Każda ze stron ma prawo do zmiany osób wskazanych w ust. 1 po uprzednim pisemnym 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powiadomieniu drugiej strony. Zmiana taka nie wymaga aneksu do umowy. 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5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Strony ustalają kary umowne w następujących wypadkach i wysokościach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Zamawiający zobowiązany jest do zapłacenia Wykonawcy kary umownej z tytułu:</w:t>
      </w:r>
    </w:p>
    <w:p>
      <w:pPr>
        <w:pStyle w:val="Normal"/>
        <w:widowControl/>
        <w:suppressAutoHyphens w:val="false"/>
        <w:ind w:left="284" w:hanging="0"/>
        <w:rPr/>
      </w:pPr>
      <w:r>
        <w:rPr>
          <w:rFonts w:eastAsia="Times New Roman" w:cs="Times New Roman"/>
          <w:kern w:val="0"/>
          <w:lang w:eastAsia="pl-PL" w:bidi="ar-SA"/>
        </w:rPr>
        <w:t xml:space="preserve">a) za odstąpienie od umowy przez Zamawiającego z przyczyn, za które on ponosi odpowiedzialność w wysokości 10% wynagrodzenia brutto określonego w § 3 ust. 1 niniejszej umowy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Wykonawca zobowiązany jest do zapłacenia Zamawiającemu kary umownej z tytułu: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a) za opóźnienie w wykonaniu przedmiotu umowy w wysokości 0,2 % wynagrodzenia brutto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określonego w § 3 ust. 1 niniejszej umowy za każdy dzień opóźnienia, jeżeli ukończenie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przedmiotu umowy jest późniejsze niż ustalony termin ukończenia;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b) za opóźnienie w usunięciu wad w wysokości 0,2 % wynagrodzenia brutto określonego w § 3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ust. 1 niniejszej umowy za każdy dzień opóźnienia, licząc od następnego dnia po upływie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terminu określonego przez Zamawiającego na usunięcie wad;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c) za odstąpienie od umowy z przyczyn, za które ponosi on odpowiedzialność w wysokości 10% 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wynagrodzenia umownego brutto określonego w § 3 ust.1 niniejszej umowy;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d) w przypadku zastosowania w dokumentacji projektowej nazwy własnej producenta lub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określenia warunków technicznych w ten sposób, który wskazuje na określonego producenta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danego produktu Wykonawca zapłaci karę umowną w wysokości 5% wynagrodzenia umow-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nego brutto określonego w § 3 ust.1 niniejszej umowy.  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3. W związku z wykonywaniem nadzoru autorskiego, Wykonawca zobowiązany jest do zapłacenia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Zamawiającemu kary umownej: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a) za niewywiązywanie się z  terminów sporządzenia dokumentacji zamiennej, rysunków </w:t>
      </w:r>
    </w:p>
    <w:p>
      <w:pPr>
        <w:pStyle w:val="Normal"/>
        <w:widowControl/>
        <w:suppressAutoHyphens w:val="false"/>
        <w:ind w:left="426" w:hanging="426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i innych opracowań wskazanych w SIWZ w wysokości 0,01 % kwoty brutto wskazanej § 3 za każdy dzień zwłoki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ind w:right="-801" w:hanging="0"/>
        <w:rPr/>
      </w:pPr>
      <w:r>
        <w:rPr>
          <w:rFonts w:eastAsia="Times New Roman" w:cs="Times New Roman"/>
          <w:kern w:val="0"/>
          <w:lang w:eastAsia="pl-PL" w:bidi="ar-SA"/>
        </w:rPr>
        <w:t xml:space="preserve">4. Niezależnie od kar umownych strony mogą dochodzić odszkodowania uzupełniającego na 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zasadach ogólnych w przypadku, gdy szkoda przekracza wysokość kar umownych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6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Zamawiającemu przysługuje prawo do odstąpienia od umowy: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a) w razie wystąpienia istotnej zmiany okoliczności powodującej, że wykonanie umowy nie leży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w interesie publicznym, czego nie można było przewidzieć w chwili zawarcia umowy;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odstąpienie od umowy w tym wypadku może nastąpić w terminie miesiąca od powzięcia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wiadomości o powyższych okolicznościach,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b) zostanie otwarte postępowanie likwidacyjne Wykonawcy,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c) Wykonawca nie rozpoczął wykonywania usługi bez uzasadnionych przyczyn oraz nie </w:t>
      </w:r>
    </w:p>
    <w:p>
      <w:pPr>
        <w:pStyle w:val="Normal"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kontynuuje jej pomimo wezwania Zamawiającego złożonego na piśmie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. Wykonawcy przysługuje prawo odstąpienia od umowy w szczególności jeżeli: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a) Zamawiający nie wywiązuje się z obowiązku zapłaty faktur mimo dodatkowego wezwania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w terminie l miesiąca od upływu terminu na zapłatę faktur określonej w niniejszej umowie,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b) Zamawiający odmawia bez uzasadnionej przyczyny odbioru prac będących przedmiotem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umowy lub odmawiają podpisania protokołu odbioru,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c) Zamawiający zawiadomi Wykonawcę, iż wobec zaistnienia uprzed</w:t>
        <w:softHyphen/>
        <w:t xml:space="preserve">nio nieprzewidzianych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okoliczności nie będą mogli spełnić swoich zobowiązań umownych wobec Wykonawcy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7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Rozliczanie Wykonawcy nastąpi fakturą po zrealizowaniu i odbiorze przedmiotu umowy.</w:t>
      </w:r>
    </w:p>
    <w:p>
      <w:pPr>
        <w:pStyle w:val="Normal"/>
        <w:widowControl/>
        <w:suppressAutoHyphens w:val="false"/>
        <w:rPr>
          <w:rFonts w:cs="Times New Roman"/>
          <w:lang w:eastAsia="pl-PL"/>
        </w:rPr>
      </w:pPr>
      <w:r>
        <w:rPr>
          <w:rFonts w:eastAsia="Times New Roman" w:cs="Times New Roman"/>
          <w:kern w:val="0"/>
          <w:lang w:eastAsia="pl-PL" w:bidi="ar-SA"/>
        </w:rPr>
        <w:t>2. Zamawiający nie przewiduje płatności fakturami częściowymi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rPr>
          <w:rFonts w:eastAsia="Times New Roman" w:cs="Times New Roman"/>
          <w:kern w:val="0"/>
          <w:highlight w:val="yellow"/>
          <w:lang w:eastAsia="pl-PL" w:bidi="ar-SA"/>
        </w:rPr>
      </w:pPr>
      <w:r>
        <w:rPr>
          <w:rFonts w:eastAsia="Times New Roman" w:cs="Times New Roman"/>
          <w:kern w:val="0"/>
          <w:highlight w:val="yellow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 xml:space="preserve">3. Prawa autorskie do przekazanych materiałów przekazuje się Zamawiającemu po dokonaniu </w:t>
      </w:r>
    </w:p>
    <w:p>
      <w:pPr>
        <w:pStyle w:val="Normal"/>
        <w:jc w:val="both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 xml:space="preserve">    </w:t>
      </w:r>
      <w:r>
        <w:rPr>
          <w:rFonts w:eastAsia="Times New Roman" w:cs="Times New Roman"/>
          <w:color w:val="000000"/>
          <w:lang w:eastAsia="pl-PL"/>
        </w:rPr>
        <w:t>płatności za przedmiot umowy.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eastAsia="pl-PL"/>
        </w:rPr>
      </w:pPr>
      <w:r>
        <w:rPr>
          <w:rFonts w:eastAsia="Times New Roman" w:cs="Times New Roman"/>
          <w:color w:val="000000"/>
          <w:sz w:val="12"/>
          <w:szCs w:val="12"/>
          <w:lang w:eastAsia="pl-PL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93" w:leader="none"/>
          <w:tab w:val="left" w:pos="1134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4. Termin zapłaty faktury ustala się do 30 dni od daty dostarczenia Zamawiającemu przez </w:t>
      </w:r>
    </w:p>
    <w:p>
      <w:pPr>
        <w:pStyle w:val="Normal"/>
        <w:widowControl/>
        <w:tabs>
          <w:tab w:val="clear" w:pos="708"/>
          <w:tab w:val="left" w:pos="720" w:leader="none"/>
          <w:tab w:val="left" w:pos="993" w:leader="none"/>
          <w:tab w:val="left" w:pos="1134" w:leader="none"/>
        </w:tabs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ykonawcę dokumentów rozliczeniowych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5. Faktura Wykonawcy będzie regulowana z konta Zamawiającego na konto Wykonawcy nr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............................................................................................................................................................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6. Wykonawca do wystawionej faktury załączy podpisane przez podwykonawców oświadczenia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potwierdzające uregulowanie wobec nich należności, wynikającej z wykonanego zakresu usług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8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Zlecenie wykonania części robót podwykonawcom nie zmienia zobowiązań Wykonawcy wobec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Zamawiającego za wykonanie tej części robót.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. Do zawarcia umowy z podwykonawcą wymagana jest pisemna zgoda Zamawiającego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3. Za działania, uchybienia i zaniechania podwykonawców Wykonawca odpowiada jak za własne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9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Tytułem należytego zabezpieczenia wykonania umowy Wykonawca wnosi kwotę w wysokości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................ zł. co stanowi 10% wynagrodzenia (brutto) określonego w § 3 ust. 1 niniejszej umowy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2. Zabezpieczenie, o którym mowa w ust.1 zostanie wniesione na rzecz Gminy Strawczyn w formie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3. Strony postanawiają, że 70% wniesionego zabezpieczenia, o którym mowa w ust. 1 przeznacza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się jako gwarancję zgodnego z umową wykonania usługi, zaś 30% wniesionego zabezpieczenia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należytego wykonania umowy jest przeznaczona na zabezpieczenie roszczeń z tytułu rękojmi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4. Zwrot zabezpieczenia należytego wykonania umowy nastąpi w sposób następujący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1) część zabezpieczenia w wysokości 70% kwoty, o której mowa w ust. 1 tj. .............. zł. zostanie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zwolniona w ciągu 30 dni od dnia wykonania zamówienia i uznania przez Zamawiającego za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należycie wykonane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2) pozostała część zabezpieczenia należytego wykonania umowy 30% tj. ................... zł. zostanie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zwrócona w ciągu 15 dni po upływie okresu rękojmi za wady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5. W przypadku przedłużenia terminu realizacji przedmiotu umowy wydłużeniu ulegnie okres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obowiązywania ustanowionego zabezpieczenia. W tym celu – w przypadku zabezpieczenia w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formie gwarancji – Wykonawca zobowiązuje się przedłożyć dokument gwarancji obowiązujący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przez cały okres realizacji umowy. Nie wykonanie powyższego obowiązku może być podstawą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do odstąpienia przez Zamawiającego od umowy z winy Wykonawcy, za skutkami określonymi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 § 5 pkt 2 lit. c) umowy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0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1. Wykonawca udziela Zamawiającemu gwarancji jakości wykonania przedmiotu umowy.     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Termin gwarancji jakości wynosi ................ miesiące licząc od daty ostatecznego odbioru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. W okresie gwarancji Wykonawca zobowiązuje się do bezpłatnego usunięcia wszelkich wad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w terminie ustalonym przez Zamawiającego w pisemnym powiadomieniu o występujących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adach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3. Zamawiający może realizować uprawnienia z tytułu rękojmi na wady fizyczne niezależnie od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uprawnień wynikających z gwarancji. Okres rękojmi strony ustalają na .......... miesiące licząc od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daty odbioru końcowego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4. W przypadku nie usunięcia wad przez Wykonawcę w terminie określonym w ust. 2, Zamawia-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jący jest uprawniony do usunięcia wad we własnym zakresie (zlecenia innemu Podmiotowi) na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koszt  Wykonawcy bez wpływu na uprawnienia Zamawiającego wynikające z rękojmi, na co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ykonawca wyraża zgodę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1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Wykonawca zapewni sprawowanie nadzoru autorskiego, w rozumieniu art. 20 ustawy z dnia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7 lipca 1994 r. Prawo Budowlane (Dz. U. z 2010 r. Nr 243, poz. 1623 ze zm.) – dalej ustawa 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Prawo Budowlane, przez autorów opracowań (wszystkich branż)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2. </w:t>
      </w:r>
      <w:r>
        <w:rPr>
          <w:b/>
          <w:sz w:val="22"/>
          <w:szCs w:val="22"/>
          <w:u w:val="single"/>
        </w:rPr>
        <w:t>Zakres nadzoru autorskiego obejmuje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ind w:left="709" w:hanging="0"/>
        <w:rPr/>
      </w:pPr>
      <w:r>
        <w:rPr>
          <w:sz w:val="22"/>
          <w:szCs w:val="22"/>
        </w:rPr>
        <w:t>1. nadzór w toku realizacji inwestycji nad zgodnością rozwiązań technicznych, materiałowych i użytkowych z dokumentacją projektową i obowiązującymi przepisami, w tym techniczno-budowlanymi, oraz obowiązującymi normami;</w:t>
      </w:r>
    </w:p>
    <w:p>
      <w:pPr>
        <w:pStyle w:val="Normal"/>
        <w:tabs>
          <w:tab w:val="clear" w:pos="708"/>
          <w:tab w:val="left" w:pos="-3261" w:leader="none"/>
        </w:tabs>
        <w:ind w:left="709" w:hanging="0"/>
        <w:jc w:val="both"/>
        <w:rPr/>
      </w:pPr>
      <w:r>
        <w:rPr>
          <w:sz w:val="22"/>
          <w:szCs w:val="22"/>
        </w:rPr>
        <w:t>2. uzupełnianie szczegółów dokumentacji projektowej;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3. wyjaśnianie Zleceniodawcy i wykonawcy wątpliwości dotyczących rozwiązań przyjętych w dokumentacji projektowej powstałych w toku realizacji inwestycji;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4. stwierdzenie w toku wykonywania robót budowlanych zgodności realizacji z dokumentacją projektową;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5. uzgodnienie możliwości wprowadzenia rozwiązań zamiennych w stosunku do przewidzianych w dokumentacji projektowej, zgłoszonych przez kierownika budowy lub inspektora nadzoru inwestorskiego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6. aktualizacje kosztorysów,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7. udzielanie wyjaśnień na etapie postępowania przetargowego na realizację robót,</w:t>
      </w:r>
    </w:p>
    <w:p>
      <w:pPr>
        <w:pStyle w:val="Normal"/>
        <w:autoSpaceDE w:val="false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autorski będzie sprawowany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1.    na żądanie inspektora nadzoru inwestorskiego,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2.    na żądanie Zleceniodawcy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2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Wykonawca odpowiada za wady zmniejszające wartość lub użyteczność przedmiotu umowy,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ze względu na cel oznaczony w umowie albo wynikający z okoliczności lub przeznaczenia.</w:t>
      </w:r>
    </w:p>
    <w:p>
      <w:pPr>
        <w:pStyle w:val="Normal"/>
        <w:rPr/>
      </w:pPr>
      <w:r>
        <w:rPr/>
        <w:t xml:space="preserve">2. W szczególności Wykonawca odpowiada za brak zgodności rozwiązań projektowych z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przepisami prawa budowlanego.</w:t>
      </w:r>
    </w:p>
    <w:p>
      <w:pPr>
        <w:pStyle w:val="Normal"/>
        <w:rPr/>
      </w:pPr>
      <w:r>
        <w:rPr/>
        <w:t>3. W przypadku wystąpienia w przedmiocie umowy wad Wykonawca zobowiązany jest usunąć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je w terminie wyznaczonym przez Zamawiającego.</w:t>
      </w:r>
    </w:p>
    <w:p>
      <w:pPr>
        <w:pStyle w:val="Normal"/>
        <w:rPr/>
      </w:pPr>
      <w:r>
        <w:rPr/>
        <w:t xml:space="preserve">4. W przypadku nie usunięcia wad w terminie wskazanym w ust. 3 niniejszego paragrafu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Zamawiający zleci ich usuniecie na koszt Wykonawcy niezależnie od naliczenia kar umownych,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o których mowa w § 5 ust. 2.b, na co Wykonawca wyraża zgodę.</w:t>
      </w:r>
    </w:p>
    <w:p>
      <w:pPr>
        <w:pStyle w:val="Normal"/>
        <w:rPr/>
      </w:pPr>
      <w:r>
        <w:rPr/>
        <w:t xml:space="preserve">5. Wraz z odbiorem opracowań Zamawiający przejmuje autorskie prawa majątkowe do opracowań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wykonanych w ramach umowy. W ramach przejętych praw majątkowych Zamawiający będzi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mógł bez zgody Wykonawcy i bez dodatkowego wynagrodzenia na jego rzecz oraz bez żadnych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ograniczeń czasowych i ilościowych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a) użytkować opracowania na własny użytek, w tym w szczególności przekazać opracowania lub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ich dowolną część, także ich kopie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- innym wykonawcom jako podstawę lub materiał wyjściowy do wykonania innych opracowań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projektowych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- wykonawcom biorącym udział w postępowaniu o udzielenie zamówień publicznych, jak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część specyfikacji istotnych warunków zamówienia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- innym wykonawcom jako podstawę dla wykonania lub nadzorowania robót budowlanych;</w:t>
      </w:r>
    </w:p>
    <w:p>
      <w:pPr>
        <w:pStyle w:val="Normal"/>
        <w:rPr>
          <w:lang w:eastAsia="pl-PL" w:bidi="ar-SA"/>
        </w:rPr>
      </w:pPr>
      <w:r>
        <w:rPr>
          <w:rFonts w:eastAsia="Times New Roman" w:cs="Times New Roman"/>
        </w:rPr>
        <w:t xml:space="preserve">        </w:t>
      </w:r>
      <w:r>
        <w:rPr/>
        <w:t>- stronom trzecim biorącym udział w procesie</w:t>
      </w:r>
      <w:r>
        <w:rPr>
          <w:lang w:eastAsia="pl-PL" w:bidi="ar-SA"/>
        </w:rPr>
        <w:t xml:space="preserve"> inwestycyjnym,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b) wykorzystywać opracowania lub ich dowolną część do prezentacji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c) wprowadzać opracowania lub ich części do pamięci komputera na dowolnej liczbie własnych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stanowisk komputerowych;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d) zwielokrotniać opracowania lub ich części dowolną techniką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6. Zamawiający nie może zbywać opracowań ani ich dowolnych części oraz nie mogą usuwać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oznaczeń określających autora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3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1. Strony postanawiają, że zmiany do niniejszej umowy mogą być wprowadzone wyłącznie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w formie pisemnej za zgodą obu stron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2. Umowę można zmienić, jeżeli wystąpią istotne okoliczności, których nie można było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przewidzieć w chwili zawarcia umowy, w szczególności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a) działanie siły wyższej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b) zmiany obowiązującego prawa powodujące, że realizacja przedmiotu umowy w niezmienionej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postaci stanie się niecelowa;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false"/>
        <w:rPr>
          <w:rFonts w:eastAsia="TimesNewRoman;Arial Unicode MS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c)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  <w:r>
        <w:rPr>
          <w:rFonts w:eastAsia="TimesNewRoman;Arial Unicode MS" w:cs="Times New Roman"/>
          <w:kern w:val="0"/>
          <w:lang w:eastAsia="pl-PL" w:bidi="ar-SA"/>
        </w:rPr>
        <w:t xml:space="preserve">nastąpi zmiana powszechnie obowiązujących przepisów prawa w zakresie mającym wpływ na 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NewRoman;Arial Unicode MS" w:cs="Times New Roman"/>
          <w:kern w:val="0"/>
          <w:lang w:eastAsia="pl-PL" w:bidi="ar-SA"/>
        </w:rPr>
        <w:t>realizację przedmiotu zamówienia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NewRoman;Arial Unicode MS" w:cs="Times New Roman"/>
          <w:kern w:val="0"/>
          <w:lang w:eastAsia="pl-PL" w:bidi="ar-SA"/>
        </w:rPr>
        <w:t xml:space="preserve">d) </w:t>
      </w:r>
      <w:r>
        <w:rPr>
          <w:rFonts w:eastAsia="Times New Roman" w:cs="Times New Roman"/>
          <w:kern w:val="0"/>
          <w:lang w:eastAsia="pl-PL" w:bidi="ar-SA"/>
        </w:rPr>
        <w:t>zaistnienie okoliczności leżących po stronie Zamawiającego, w szczególności spowodowa-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>nych sytuacją finansową, zdolnościami płatniczymi, warunkami organizacyjnymi lub okolicz-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nościami, które nie były możliwe do przewidzenia w chwili zawarcia umowy – zmianie może </w:t>
      </w:r>
    </w:p>
    <w:p>
      <w:pPr>
        <w:pStyle w:val="Normal"/>
        <w:widowControl/>
        <w:suppressAutoHyphens w:val="false"/>
        <w:autoSpaceDE w:val="false"/>
        <w:rPr>
          <w:rFonts w:eastAsia="TimesNewRoman;Arial Unicode MS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ulec termin realizacji umowy;  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e) gdy zaistnieje inna, niemożliwa do przewidzenia w momencie zawarcia umowy okoliczność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prawna, ekonomiczna lub techniczna, za którą żadna ze stron nie ponosi odpowiedzialności,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skutkująca brakiem możliwości należytego wykonania umowy, zgodnie ze Specyfikacją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Istotnych Warunków Zamówienia  - Zamawiający dopuszcza możliwość zmiany umowy, w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pl-PL" w:bidi="ar-SA"/>
        </w:rPr>
        <w:t xml:space="preserve">szczególności terminu realizacji zamówienia;         </w:t>
      </w:r>
    </w:p>
    <w:p>
      <w:pPr>
        <w:pStyle w:val="Normal"/>
        <w:suppressAutoHyphens w:val="false"/>
        <w:autoSpaceDE w:val="false"/>
        <w:ind w:left="-18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</w:t>
      </w:r>
      <w:r>
        <w:rPr>
          <w:rFonts w:eastAsia="Times New Roman" w:cs="Times New Roman"/>
          <w:kern w:val="0"/>
          <w:lang w:eastAsia="pl-PL" w:bidi="ar-SA"/>
        </w:rPr>
        <w:t xml:space="preserve">f) niezależna od Zamawiającego i Wykonawcy przewlekłość postępowań w uzyskaniu od </w:t>
      </w:r>
    </w:p>
    <w:p>
      <w:pPr>
        <w:pStyle w:val="Normal"/>
        <w:suppressAutoHyphens w:val="false"/>
        <w:autoSpaceDE w:val="false"/>
        <w:ind w:left="-18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   </w:t>
      </w:r>
      <w:r>
        <w:rPr>
          <w:rFonts w:eastAsia="Times New Roman" w:cs="Times New Roman"/>
          <w:kern w:val="0"/>
          <w:lang w:eastAsia="pl-PL" w:bidi="ar-SA"/>
        </w:rPr>
        <w:t xml:space="preserve">instytucji i urzędów niezbędnych: orzeczeń, decyzji, pozwoleń, uzgodnień, które mają wpływ </w:t>
      </w:r>
    </w:p>
    <w:p>
      <w:pPr>
        <w:pStyle w:val="Normal"/>
        <w:suppressAutoHyphens w:val="false"/>
        <w:autoSpaceDE w:val="false"/>
        <w:ind w:left="-18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   </w:t>
      </w:r>
      <w:r>
        <w:rPr>
          <w:rFonts w:eastAsia="Times New Roman" w:cs="Times New Roman"/>
          <w:kern w:val="0"/>
          <w:lang w:eastAsia="pl-PL" w:bidi="ar-SA"/>
        </w:rPr>
        <w:t>na termin realizacji przedmiotu umowy;</w:t>
        <w:tab/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g) zmiana formy zabezpieczenia należytego wykon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h) zmiana zabezpieczenia należytego wykonania umowy w związku ze zmianą warunków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realizacji umowy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i) z uwagi na zmiany dotyczące osób kluczowych dla realizacji umowy np. osób reprezentują-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</w:t>
      </w:r>
      <w:r>
        <w:rPr>
          <w:rFonts w:eastAsia="Times New Roman" w:cs="Times New Roman"/>
          <w:kern w:val="0"/>
          <w:lang w:eastAsia="pl-PL" w:bidi="ar-SA"/>
        </w:rPr>
        <w:t>cych Strony (w szczególności choroba, wypadki losowe, nieprzewidziane zmiany organiza-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</w:t>
      </w:r>
      <w:r>
        <w:rPr>
          <w:rFonts w:eastAsia="Times New Roman" w:cs="Times New Roman"/>
          <w:kern w:val="0"/>
          <w:lang w:eastAsia="pl-PL" w:bidi="ar-SA"/>
        </w:rPr>
        <w:t>cyjne)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j) zmian teleadresowych Stron umowy określonych w umowie;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k) zmiana nr rachunku bankowego Wykonawcy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l) oznaczenia danych dotyczących Zamawiającego i/lub Wykonawcy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4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Wykonawca nie może bez pisemnej zgody Zamawiającego przenieść wierzytelności wynikającej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z  Umowy na osobę trzecią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. Zamawiający ma prawo przenieść wierzytelności wynikające z Umowy na osobę trzecią po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pisemnym powiadomieniu Wykonawcy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5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Skrconyadreszwrotny"/>
        <w:rPr/>
      </w:pPr>
      <w:r>
        <w:rPr/>
        <w:t>Ewentualne spory wynikające z realizacji niniejszej umowy Strony będą starały się rozstrzygać polubownie. W przypadku braku takiej możliwości spory mogące powstać na tle stosowania umowy Strony poddają pod rozstrzygnięcie właściwego rzeczowo sądu powszechnego w Kielcach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6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sprawach nie uregulowanych niniejszą umową będą miały zastosowanie przepisy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a)  Kodeksu Cywilnego;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b)  Ustawy z dnia 29.01.2004 r. Prawo Zamówień Publicznych;   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c)  Prawa autorskiego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)  Prawa własności przemysłowej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e)  Prawa budowlanego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7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Umowa niniejsza sporządzona została w 2 jednobrzmiących egzemplarzach po 1 egzemplarzu dla każdej ze Stron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§ 18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. Strony zgodnie stwierdzają, że Wykonawca zapoznał się ze Specyfikacją Istotnych Warunków </w:t>
      </w:r>
    </w:p>
    <w:p>
      <w:pPr>
        <w:pStyle w:val="Normal"/>
        <w:suppressAutoHyphens w:val="false"/>
        <w:overflowPunct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Zamówienia, zawierających m.in. istotne dla Zamawiającego postanowienia i zobowiązania oraz,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że są one wprowadzone do niniejszej umowy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Integralną częścią niniejszej umowy są następujące załączniki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>1) Oferta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 xml:space="preserve">2) Specyfikacja Techniczna,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>3) SI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 xml:space="preserve">4) Harmonogram </w:t>
      </w:r>
      <w:r>
        <w:rPr>
          <w:rFonts w:eastAsia="Times New Roman" w:cs="Times New Roman"/>
          <w:kern w:val="0"/>
          <w:lang w:eastAsia="en-US" w:bidi="ar-SA"/>
        </w:rPr>
        <w:t>prac projektowych</w:t>
      </w:r>
    </w:p>
    <w:p>
      <w:pPr>
        <w:pStyle w:val="Normal"/>
        <w:widowControl/>
        <w:suppressAutoHyphens w:val="false"/>
        <w:ind w:firstLine="142"/>
        <w:jc w:val="both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5) Karta gwarancyjna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vanish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pl-PL" w:bidi="ar-SA"/>
        </w:rPr>
        <w:t>ZAMAWIAJĄCY:                                               WYKONAWCA:</w:t>
      </w:r>
    </w:p>
    <w:p>
      <w:pPr>
        <w:pStyle w:val="Normal"/>
        <w:widowControl/>
        <w:suppressAutoHyphens w:val="false"/>
        <w:ind w:left="283" w:hanging="0"/>
        <w:rPr>
          <w:rFonts w:eastAsia="Times New Roman" w:cs="Times New Roman"/>
          <w:vanish/>
          <w:kern w:val="0"/>
          <w:lang w:eastAsia="pl-PL" w:bidi="ar-SA"/>
        </w:rPr>
      </w:pPr>
      <w:r>
        <w:rPr>
          <w:rFonts w:eastAsia="Times New Roman" w:cs="Times New Roman"/>
          <w:vanish/>
          <w:kern w:val="0"/>
          <w:lang w:eastAsia="pl-PL" w:bidi="ar-SA"/>
        </w:rPr>
      </w:r>
    </w:p>
    <w:p>
      <w:pPr>
        <w:pStyle w:val="Normal"/>
        <w:rPr>
          <w:rFonts w:eastAsia="Times New Roman" w:cs="Times New Roman"/>
          <w:vanish/>
          <w:kern w:val="0"/>
          <w:lang w:eastAsia="pl-PL" w:bidi="ar-SA"/>
        </w:rPr>
      </w:pPr>
      <w:r>
        <w:rPr>
          <w:rFonts w:eastAsia="Times New Roman" w:cs="Times New Roman"/>
          <w:vanish/>
          <w:kern w:val="0"/>
          <w:lang w:eastAsia="pl-PL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spacing w:lineRule="atLeast" w:line="100"/>
    </w:pPr>
    <w:rPr>
      <w:rFonts w:eastAsia="Times New Roman" w:cs="Times New Roman"/>
      <w:lang w:bidi="ar-SA"/>
    </w:rPr>
  </w:style>
  <w:style w:type="paragraph" w:styleId="SZDWNormalny">
    <w:name w:val="SZDW Normalny"/>
    <w:basedOn w:val="Normal"/>
    <w:qFormat/>
    <w:pPr>
      <w:widowControl/>
      <w:suppressAutoHyphens w:val="false"/>
      <w:spacing w:lineRule="auto" w:line="276" w:before="120" w:after="0"/>
      <w:jc w:val="both"/>
    </w:pPr>
    <w:rPr>
      <w:rFonts w:ascii="Arial Narrow" w:hAnsi="Arial Narrow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49:00Z</dcterms:created>
  <dc:creator>kalzak</dc:creator>
  <dc:description/>
  <cp:keywords/>
  <dc:language>en-US</dc:language>
  <cp:lastModifiedBy>Anna Michalska</cp:lastModifiedBy>
  <cp:lastPrinted>2015-07-30T07:56:00Z</cp:lastPrinted>
  <dcterms:modified xsi:type="dcterms:W3CDTF">2015-09-04T06:39:00Z</dcterms:modified>
  <cp:revision>12</cp:revision>
  <dc:subject/>
  <dc:title>Kielce, dnia ……</dc:title>
</cp:coreProperties>
</file>