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pl-PL" w:bidi="ar-SA"/>
        </w:rPr>
        <w:t>Karta Gwarancyjna (wzór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sporządzona w dniu ...........................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1. Gwarant: 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. Uprawniony - Zamawiający: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Umowa nr ................................................. z dnia .........................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>
          <w:rFonts w:cs="Times New Roman"/>
          <w:b/>
          <w:b/>
          <w:bCs/>
          <w:lang w:eastAsia="pl-PL"/>
        </w:rPr>
      </w:pPr>
      <w:r>
        <w:rPr>
          <w:rFonts w:eastAsia="Times New Roman" w:cs="Times New Roman"/>
          <w:kern w:val="0"/>
          <w:lang w:eastAsia="pl-PL" w:bidi="ar-SA"/>
        </w:rPr>
        <w:t xml:space="preserve">Przedmiot umowy: </w:t>
      </w:r>
      <w:r>
        <w:rPr>
          <w:rFonts w:eastAsia="Times New Roman" w:cs="Times New Roman"/>
          <w:b/>
          <w:kern w:val="0"/>
          <w:lang w:eastAsia="pl-PL" w:bidi="ar-SA"/>
        </w:rPr>
        <w:t>„</w:t>
      </w:r>
      <w:r>
        <w:rPr>
          <w:rFonts w:cs="Times New Roman"/>
          <w:b/>
          <w:bCs/>
          <w:lang w:eastAsia="pl-PL"/>
        </w:rPr>
        <w:t>………………………………………………………………………………….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3. Data odbioru wykonanej dokumentacji projektowej: ..............................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konawca udziela ............. miesiące (-ęcy) gwarancji na dokumentację projektową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rzedmiot gwarancji obejmuje kompletną dokumentację projektową wykonaną w ramach wyżej wymienionej umowy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arunki gwarancji jakości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) Gwarant oświadcza, że objęty niniejszą kartą gwarancyjną przedmiot gwarancji został wykonany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zgodnie z umową, wymogami Specyfikacji Technicznej określonymi przez Zamawiającego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i złożoną ofertą, zasadami współczesnej wiedzy technicznej, obowiązującymi w tym zakresie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rzepisami oraz zgodnie z normami i  rysunkami normatywnymi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) Okres gwarancji jakości na wykonane prace projektowe wynosi ............ miesiące (-ęcy) licząc od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dnia zatwierdzenia protokołu kompletnej dokumentacji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3) W okresie gwarancji Gwarant obowiązany jest do nieodpłatnego usuwania wad ujawnionych w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okresie gwarancji lub do dostarczenia rzeczy wolnej od  wad, jeżeli wady te ujawnią się w ciągu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terminu określonego w gwarancji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O wystąpieniu wad Uprawniony powiadomi Gwaranta pisemnie (listem lub faxem), podając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rodzaj wady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4) Gwarant zobowiązany jest do bezpłatnego usunięcia wad i usterek w terminie do 7 dni od daty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ich zgłoszenia przez Zamawiającego, a w uzasadnionych przypadkach w innym technicznie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możliwym terminie uzgodnionym między stronami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5) Jeżeli w ramach gwarancji Wykonawca dokonał usunięcia wad istotnych dokumentacji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rojektowej, termin gwarancji biegnie na nowo od chwili usunięcia wady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6) Usunięcie wad powinno być stwierdzone protokolarnie przez Uprawnionego i Gwaranta. </w:t>
      </w:r>
      <w:bookmarkStart w:id="0" w:name="2"/>
      <w:bookmarkEnd w:id="0"/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7) W sprawach nie uregulowanych niniejszą kartą gwarancyjną zastosowanie mają przepisy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Kodeksu Cywilnego oraz inne obowiązujące przepisy prawa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Warunki gwarancji podpisał: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kern w:val="0"/>
          <w:lang w:eastAsia="pl-PL" w:bidi="ar-SA"/>
        </w:rPr>
        <w:t xml:space="preserve">Gwarant: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                                                                </w:t>
      </w:r>
      <w:r>
        <w:rPr>
          <w:rFonts w:eastAsia="Times New Roman" w:cs="Times New Roman"/>
          <w:b/>
          <w:kern w:val="0"/>
          <w:lang w:eastAsia="pl-PL" w:bidi="ar-SA"/>
        </w:rPr>
        <w:t xml:space="preserve">.............................................                                                               </w:t>
      </w:r>
    </w:p>
    <w:p>
      <w:pPr>
        <w:pStyle w:val="Normal"/>
        <w:widowControl/>
        <w:tabs>
          <w:tab w:val="clear" w:pos="708"/>
          <w:tab w:val="left" w:pos="1701" w:leader="none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tarSymbol;MS Mincho" w:hAnsi="StarSymbol;MS Mincho" w:cs="StarSymbol;MS Mincho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tarSymbol;MS Mincho" w:hAnsi="StarSymbol;MS Mincho" w:cs="StarSymbol;MS Minch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tarSymbol;MS Mincho" w:hAnsi="StarSymbol;MS Mincho" w:cs="StarSymbol;MS Minch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tarSymbol;MS Mincho" w:hAnsi="StarSymbol;MS Mincho" w:cs="StarSymbol;MS Minch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tarSymbol;MS Mincho" w:hAnsi="StarSymbol;MS Mincho" w:cs="StarSymbol;MS Minch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tarSymbol;MS Mincho" w:hAnsi="StarSymbol;MS Mincho" w:cs="StarSymbol;MS Mincho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Lucida Sans Unicode" w:cs="Mangal"/>
      <w:b/>
      <w:bCs/>
      <w:color w:val="000000"/>
      <w:kern w:val="2"/>
      <w:sz w:val="108"/>
      <w:szCs w:val="108"/>
      <w:lang w:val="pl-PL"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val="pl-PL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val="pl-PL" w:bidi="hi-IN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48:00Z</dcterms:created>
  <dc:creator>kalzak</dc:creator>
  <dc:description/>
  <dc:language>en-US</dc:language>
  <cp:lastModifiedBy>Helena Picheta</cp:lastModifiedBy>
  <cp:lastPrinted>2015-07-29T12:46:00Z</cp:lastPrinted>
  <dcterms:modified xsi:type="dcterms:W3CDTF">2015-07-29T10:48:00Z</dcterms:modified>
  <cp:revision>2</cp:revision>
  <dc:subject/>
  <dc:title>SPECYFIKACJA  TECHNICZNA</dc:title>
</cp:coreProperties>
</file>