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>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znik Nr 4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  <w:b/>
          <w:bCs/>
        </w:rPr>
        <w:t>Umowa nr.........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zawarta w dniu ............................... r. w 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po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zy Gmi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Strawczyn – Szkołą  </w:t>
      </w:r>
      <w:r>
        <w:rPr>
          <w:rFonts w:eastAsia="Times New Roman"/>
        </w:rPr>
        <w:t>.................................................................................................. reprezentow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rzez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zw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w dalsz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/>
        </w:rPr>
        <w:t>ci umowy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m ,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a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  <w:sz w:val="16"/>
          <w:szCs w:val="16"/>
        </w:rPr>
      </w:pPr>
      <w:r>
        <w:rPr>
          <w:rFonts w:eastAsia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</w:rPr>
      </w:pP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 lub nazwa i adres Wykonawcy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zwanym w dalszej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rFonts w:eastAsia="Times New Roman"/>
        </w:rPr>
        <w:t>ci umowy Wykonawc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reprezentowanym przez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  <w:sz w:val="16"/>
          <w:szCs w:val="16"/>
        </w:rPr>
      </w:pPr>
      <w:r>
        <w:rPr>
          <w:rFonts w:eastAsia="Times New Roman"/>
        </w:rPr>
        <w:t>2.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, stanowisko słu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ż</w:t>
      </w:r>
      <w:r>
        <w:rPr>
          <w:rFonts w:eastAsia="Times New Roman"/>
          <w:sz w:val="16"/>
          <w:szCs w:val="16"/>
        </w:rPr>
        <w:t>bowe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W rezultacie doko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wyboru oferty Wykonawcy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w przetargu nieograniczonym  ............................ została zawarta umowa o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j t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: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1. W wyniku dokonania przez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wyboru oferty Wykonawcy w  dniu ....................   Wykonawca przyjmuje do wykonania zamówienie pod naz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 xml:space="preserve">: </w:t>
      </w:r>
      <w:r>
        <w:rPr>
          <w:rFonts w:eastAsia="Times New Roman"/>
          <w:b/>
          <w:bCs/>
        </w:rPr>
        <w:t xml:space="preserve">Dostawa </w:t>
      </w:r>
      <w:r>
        <w:rPr>
          <w:rFonts w:eastAsia="Arial" w:cs="Arial"/>
          <w:b/>
          <w:bCs/>
          <w:color w:val="000000"/>
        </w:rPr>
        <w:t xml:space="preserve">oleju opałowego lekkiego </w:t>
      </w:r>
      <w:r>
        <w:rPr>
          <w:rFonts w:eastAsia="Times New Roman"/>
          <w:b/>
          <w:bCs/>
        </w:rPr>
        <w:t>do …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>w il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rFonts w:eastAsia="Times New Roman"/>
          <w:b/>
          <w:bCs/>
        </w:rPr>
        <w:t>ci …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</w:rPr>
        <w:t>litrów wy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  <w:b/>
          <w:bCs/>
        </w:rPr>
        <w:t xml:space="preserve">cznie do celów grzewczych w 2015 roku </w:t>
      </w:r>
      <w:r>
        <w:rPr>
          <w:rFonts w:eastAsia="Times New Roman"/>
        </w:rPr>
        <w:t>stan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a przedmiot umowy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2. Wykonawca z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realiz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przedmiot umowy zgodnie z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etapowo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sukcesywnie w mi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potrzeb dostarcz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/>
        </w:rPr>
        <w:t xml:space="preserve"> </w:t>
      </w:r>
      <w:r>
        <w:rPr>
          <w:rFonts w:eastAsia="Arial" w:cs="Arial"/>
          <w:color w:val="000000"/>
        </w:rPr>
        <w:t>oleju opałowego lekkiego</w:t>
      </w:r>
      <w:r>
        <w:rPr>
          <w:rFonts w:eastAsia="Times New Roman"/>
        </w:rPr>
        <w:t xml:space="preserve"> pod wskazany adres przez odbior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do kotłowni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3. Zgłoszone zapotrzebowanie winno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zrealizowane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ie pó</w:t>
      </w:r>
      <w:r>
        <w:rPr>
          <w:rFonts w:eastAsia="TimesNewRoman;Times New Roman" w:cs="TimesNewRoman;Times New Roman" w:ascii="TimesNewRoman;Times New Roman" w:hAnsi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/>
        </w:rPr>
        <w:t>3 dni robocze od daty zgłoszenia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2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1. Wynagrodzenie za zrealizowanie ca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przedmiotu umowy ustala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a kwo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brutto.........................zł (słownie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Times New Roman"/>
        </w:rPr>
        <w:t>/w tym podatek VAT .........%/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Arial" w:cs="Arial"/>
        </w:rPr>
        <w:t>cena jednostkowa 1 litra oleju opałowego wynosi .............................. zł brutto, w tym  stały upust wynosi …..……%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do zmniejszenia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dostawy oleju dostosow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 je do faktycznych potrzeb. Ostateczne wynagrodzenie zostanie ustalone na podstawie faktycznej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zrealizowanych dostaw.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 xml:space="preserve">3. W ramach uzgodnionego wynagrodzenia Wykonawca dostarczy olej własnym 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rodkiem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transportu w miejsce wskazane przez odbior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wraz z przetankowaniem do zbiorników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olejowych w kotłowni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4.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dopuszcza waloryz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ceny podanej w ofercie o wzrost lub zmniejszenie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ceny w rafinerii, w której s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aopatruje. W przypadku zmiany ceny oleju Wykonawca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winien t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mia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udokumentow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i przedstaw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ed dosta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. Koszty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mar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y i narzutów Wykonawcy s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stałe i nie ule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zmianie przez cały okres dostawy.</w:t>
      </w:r>
    </w:p>
    <w:p>
      <w:pPr>
        <w:pStyle w:val="Normal"/>
        <w:autoSpaceDE w:val="false"/>
        <w:spacing w:lineRule="atLeast" w:line="100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5. Zamawiający dopuszcza waloryzację ceny oleju podanej w ofercie z tytułu zmiany akcyzy           i podatku VAT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3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ynagrodzenie dla Wykonawcy b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zie płatne po dostarczeniu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orazowej partii oleju</w:t>
      </w:r>
    </w:p>
    <w:p>
      <w:pPr>
        <w:pStyle w:val="Normal"/>
        <w:autoSpaceDE w:val="false"/>
        <w:spacing w:lineRule="atLeast" w:line="100"/>
        <w:rPr>
          <w:rFonts w:eastAsia="Times New Roman"/>
          <w:color w:val="000000"/>
        </w:rPr>
      </w:pPr>
      <w:r>
        <w:rPr>
          <w:rFonts w:eastAsia="Times New Roman"/>
        </w:rPr>
        <w:t>na podstawie wystawionej faktury w terminie 30 dni od daty dor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czenia faktury przelewem na rachunek Wykonawcy.</w:t>
      </w:r>
    </w:p>
    <w:p>
      <w:pPr>
        <w:pStyle w:val="Normal"/>
        <w:autoSpaceDE w:val="false"/>
        <w:spacing w:lineRule="atLeast" w:line="100"/>
        <w:rPr>
          <w:rFonts w:eastAsia="Times New Roman"/>
          <w:color w:val="FF0000"/>
        </w:rPr>
      </w:pPr>
      <w:r>
        <w:rPr>
          <w:rFonts w:eastAsia="Times New Roman"/>
          <w:color w:val="000000"/>
        </w:rPr>
        <w:t>2.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rFonts w:eastAsia="Times New Roman"/>
          <w:color w:val="00000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rFonts w:eastAsia="Times New Roman"/>
          <w:color w:val="000000"/>
        </w:rPr>
        <w:t>ci za dostarczony olej regulowane b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 New Roman"/>
          <w:color w:val="000000"/>
        </w:rPr>
        <w:t>d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ą za faktyczne dostawy do </w:t>
      </w:r>
      <w:r>
        <w:rPr>
          <w:rFonts w:eastAsia="Times New Roman"/>
          <w:color w:val="000000"/>
        </w:rPr>
        <w:t xml:space="preserve"> poszczególnych  jednostek organizacyjnych z właściwych dla nich rachunków bankowych.</w:t>
      </w:r>
    </w:p>
    <w:p>
      <w:pPr>
        <w:pStyle w:val="Normal"/>
        <w:autoSpaceDE w:val="false"/>
        <w:spacing w:lineRule="auto" w:line="36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4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Strony postan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ysługuje prawo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enia od umowy bez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ponoszenia kosztów w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ch wypadkach:</w:t>
      </w:r>
    </w:p>
    <w:p>
      <w:pPr>
        <w:pStyle w:val="Normal"/>
        <w:autoSpaceDE w:val="false"/>
        <w:spacing w:lineRule="atLeast" w:line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) stwierdzenie nie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wej il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i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oleju napędowego grzewczego ekologicznego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) ogłoszonej upadł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ź </w:t>
      </w:r>
      <w:r>
        <w:rPr>
          <w:rFonts w:eastAsia="Times New Roman"/>
        </w:rPr>
        <w:t>ro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ania firmy Wykonawcy,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3) innych okolicz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istotnych dla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, których nie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na było przewidz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w chwili zawarcia umowy,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4) Wykonawca nie rozpo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ł dostawy bez uzasadnionych przyczyn, albo dostaw nie kontynuuje pomimo zgłosz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 lub nie dotrzymuje terminu dostaw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5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a ze stron m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od przedmiotowej umowy po jednomie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cznym okresie wypowiedzenia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6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ods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pienia od niniejszej umowy bez okresu wypowiedzenia  w przypadku stosowania przez Wykonawc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nieuzasadnionych lub nadmiernych w stosunku do innych sprzedawców pod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ek cen oleju opałowego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7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ykonawca gwarantuje dosta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pełno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owego oleju napędowego grzewczego ekologicznego.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2. Na olej Wykonawca obo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zany jest posiad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/>
        </w:rPr>
        <w:t>certyfikat znaku bezpiecz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 New Roman"/>
        </w:rPr>
        <w:t>stwa, deklarac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lub certyfikat zgod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z Polsk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Norm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, atest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8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 zastrzega sobie prawo kontroli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dostarczonego  oleju napędowego grzewczego ekologicznego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9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1. W przypadku niedotrzymania terminu ustalonego w § 1 pkt 4 Wykonawca zapłaci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kar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umow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w wyso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 0,1 % z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zwłoki od wart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o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lonej w § 2.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2. Gdy poniesiona szkoda jest wy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sza niż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rFonts w:eastAsia="Times New Roman"/>
        </w:rPr>
        <w:t>poniesione kary,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mu przysługuje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odszkodowanie wyrównawcze na zasadach ogólnych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0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Zmiany umowy wymag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isemnej formy pod rygorem niew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1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Spory wynik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 na tle realizacji niniejszej umowy rozpatruje s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 rejonowy wła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/>
        </w:rPr>
        <w:t>ciwy ze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wzgl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/>
        </w:rPr>
        <w:t>du na siedzib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2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</w:rPr>
        <w:t>W sprawach nieuregulowanych niniejs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zastosowanie maj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przepisy Kodeksu</w:t>
      </w:r>
    </w:p>
    <w:p>
      <w:pPr>
        <w:pStyle w:val="Normal"/>
        <w:autoSpaceDE w:val="false"/>
        <w:spacing w:lineRule="atLeast" w:line="100"/>
        <w:rPr>
          <w:rFonts w:eastAsia="Times New Roman"/>
          <w:b/>
          <w:b/>
          <w:bCs/>
        </w:rPr>
      </w:pPr>
      <w:r>
        <w:rPr>
          <w:rFonts w:eastAsia="Times New Roman"/>
        </w:rPr>
        <w:t>Cywilnego i Ustawy Prawo Zamów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ń </w:t>
      </w:r>
      <w:r>
        <w:rPr>
          <w:rFonts w:eastAsia="Times New Roman"/>
        </w:rPr>
        <w:t>Publicznych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3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Integral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ą </w:t>
      </w:r>
      <w:r>
        <w:rPr>
          <w:rFonts w:eastAsia="Times New Roman"/>
        </w:rPr>
        <w:t>cz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ść </w:t>
      </w:r>
      <w:r>
        <w:rPr>
          <w:rFonts w:eastAsia="Times New Roman"/>
        </w:rPr>
        <w:t>umowy stanowi Specyfikacja Istotnych Warunków Zamówienia, oferta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>Wykonawcy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4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Umow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ę </w:t>
      </w:r>
      <w:r>
        <w:rPr>
          <w:rFonts w:eastAsia="Times New Roman"/>
        </w:rPr>
        <w:t>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dzono w dwóch jednobrzm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ch egzemplarzach po jednym dla ka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/>
        </w:rPr>
        <w:t>dej strony.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Wykonawca                                                                                                   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 New Roman"/>
        </w:rPr>
        <w:t>cy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.................................                                                                                         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;Arial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2:00Z</dcterms:created>
  <dc:creator>Monika Sideł</dc:creator>
  <dc:description/>
  <cp:keywords/>
  <dc:language>en-US</dc:language>
  <cp:lastModifiedBy>Helena Picheta</cp:lastModifiedBy>
  <cp:lastPrinted>2014-12-04T12:17:00Z</cp:lastPrinted>
  <dcterms:modified xsi:type="dcterms:W3CDTF">2014-12-04T11:17:00Z</dcterms:modified>
  <cp:revision>2</cp:revision>
  <dc:subject/>
  <dc:title/>
</cp:coreProperties>
</file>