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70"/>
          <w:szCs w:val="70"/>
        </w:rPr>
      </w:pPr>
      <w:r>
        <w:rPr>
          <w:rFonts w:eastAsia="Courier" w:cs="Courier" w:ascii="Courier" w:hAnsi="Courier"/>
          <w:b/>
          <w:bCs/>
          <w:color w:val="000000"/>
          <w:sz w:val="36"/>
          <w:szCs w:val="36"/>
        </w:rPr>
        <w:t>ZP.271.50.201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70"/>
          <w:szCs w:val="70"/>
        </w:rPr>
      </w:pPr>
      <w:r>
        <w:rPr>
          <w:rFonts w:eastAsia="Arial" w:cs="Arial" w:ascii="Arial" w:hAnsi="Arial"/>
          <w:b/>
          <w:bCs/>
          <w:color w:val="000000"/>
          <w:sz w:val="70"/>
          <w:szCs w:val="7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70"/>
          <w:szCs w:val="70"/>
        </w:rPr>
      </w:pPr>
      <w:r>
        <w:rPr>
          <w:rFonts w:eastAsia="Arial" w:cs="Arial" w:ascii="Arial" w:hAnsi="Arial"/>
          <w:b/>
          <w:bCs/>
          <w:color w:val="000000"/>
          <w:sz w:val="70"/>
          <w:szCs w:val="70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b/>
          <w:bCs/>
          <w:color w:val="000000"/>
          <w:sz w:val="70"/>
          <w:szCs w:val="70"/>
        </w:rPr>
        <w:t>S P E C Y F I K A C J 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  <w:t>Istotnych warunków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  <w:t>udzielanego w trybie: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5"/>
          <w:szCs w:val="35"/>
        </w:rPr>
      </w:pPr>
      <w:r>
        <w:rPr>
          <w:rFonts w:eastAsia="Arial" w:cs="Arial" w:ascii="Arial" w:hAnsi="Arial"/>
          <w:color w:val="000000"/>
          <w:sz w:val="35"/>
          <w:szCs w:val="35"/>
        </w:rPr>
        <w:t>przetargu nieograniczonego</w:t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35"/>
          <w:szCs w:val="35"/>
        </w:rPr>
        <w:t>na dostawę o wartości zamówienia poniżej progów unijnych</w:t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Style w:val="Domylnaczcionkaakapitu1"/>
          <w:rFonts w:eastAsia="Times New Roman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Style w:val="Domylnaczcionkaakapitu1"/>
          <w:rFonts w:eastAsia="Times New Roman"/>
          <w:b/>
          <w:bCs/>
          <w:i/>
          <w:iCs/>
          <w:color w:val="000000"/>
          <w:sz w:val="40"/>
          <w:szCs w:val="40"/>
        </w:rPr>
        <w:t>Na dostaw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b/>
          <w:bCs/>
          <w:i/>
          <w:iCs/>
          <w:color w:val="000000"/>
          <w:sz w:val="40"/>
          <w:szCs w:val="40"/>
        </w:rPr>
        <w:t xml:space="preserve">ę oleju opałowego lekkiego </w:t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40"/>
          <w:szCs w:val="40"/>
        </w:rPr>
      </w:pPr>
      <w:r>
        <w:rPr>
          <w:rStyle w:val="Domylnaczcionkaakapitu1"/>
          <w:rFonts w:eastAsia="Times New Roman"/>
          <w:b/>
          <w:bCs/>
          <w:i/>
          <w:iCs/>
          <w:color w:val="000000"/>
          <w:sz w:val="40"/>
          <w:szCs w:val="40"/>
        </w:rPr>
        <w:t>do Urzędu Gminy w Strawczynie oraz szkół na terenie Gminy Strawczyn w 2015 roku.</w:t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40"/>
          <w:szCs w:val="40"/>
        </w:rPr>
      </w:pPr>
      <w:r>
        <w:rPr>
          <w:rFonts w:eastAsia="Courier" w:cs="Courier" w:ascii="Courier" w:hAnsi="Courier"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Times New Roman"/>
          <w:color w:val="000000"/>
          <w:sz w:val="32"/>
          <w:szCs w:val="32"/>
        </w:rPr>
      </w:pPr>
      <w:r>
        <w:rPr>
          <w:rStyle w:val="Domylnaczcionkaakapitu1"/>
          <w:rFonts w:eastAsia="Arial" w:cs="Arial" w:ascii="Arial" w:hAnsi="Arial"/>
          <w:color w:val="000000"/>
          <w:sz w:val="32"/>
          <w:szCs w:val="32"/>
        </w:rPr>
        <w:t xml:space="preserve">Zamawiający:                                                            </w:t>
      </w:r>
      <w:r>
        <w:rPr>
          <w:rStyle w:val="Domylnaczcionkaakapitu1"/>
          <w:rFonts w:eastAsia="Arial" w:cs="Arial" w:ascii="Arial" w:hAnsi="Arial"/>
          <w:color w:val="000000"/>
          <w:sz w:val="31"/>
          <w:szCs w:val="31"/>
        </w:rPr>
        <w:t xml:space="preserve">Zatwierdził:               </w:t>
      </w:r>
    </w:p>
    <w:p>
      <w:pPr>
        <w:pStyle w:val="Normal"/>
        <w:autoSpaceDE w:val="false"/>
        <w:rPr>
          <w:rStyle w:val="Domylnaczcionkaakapitu1"/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Gmina Strawczyn                                                 Wójt Gminy Strawczyn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32"/>
          <w:szCs w:val="32"/>
        </w:rPr>
      </w:pPr>
      <w:r>
        <w:rPr>
          <w:rStyle w:val="Domylnaczcionkaakapitu1"/>
          <w:rFonts w:eastAsia="Times New Roman"/>
          <w:color w:val="000000"/>
          <w:sz w:val="32"/>
          <w:szCs w:val="32"/>
        </w:rPr>
        <w:t xml:space="preserve">ul. 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color w:val="000000"/>
          <w:sz w:val="32"/>
          <w:szCs w:val="32"/>
        </w:rPr>
        <w:t>Ż</w:t>
      </w:r>
      <w:r>
        <w:rPr>
          <w:rStyle w:val="Domylnaczcionkaakapitu1"/>
          <w:rFonts w:eastAsia="Times New Roman"/>
          <w:color w:val="000000"/>
          <w:sz w:val="32"/>
          <w:szCs w:val="32"/>
        </w:rPr>
        <w:t>eromskiego 16                                              mgr in</w:t>
      </w:r>
      <w:r>
        <w:rPr>
          <w:rStyle w:val="Domylnaczcionkaakapitu1"/>
          <w:rFonts w:eastAsia="TimesNewRoman;Times New Roman" w:cs="TimesNewRoman;Times New Roman" w:ascii="TimesNewRoman;Times New Roman" w:hAnsi="TimesNewRoman;Times New Roman"/>
          <w:color w:val="000000"/>
          <w:sz w:val="32"/>
          <w:szCs w:val="32"/>
        </w:rPr>
        <w:t>ż</w:t>
      </w:r>
      <w:r>
        <w:rPr>
          <w:rStyle w:val="Domylnaczcionkaakapitu1"/>
          <w:rFonts w:eastAsia="Times New Roman"/>
          <w:color w:val="000000"/>
          <w:sz w:val="32"/>
          <w:szCs w:val="32"/>
        </w:rPr>
        <w:t>. Tadeusz Tkaczyk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Times New Roman"/>
          <w:color w:val="000000"/>
          <w:sz w:val="32"/>
          <w:szCs w:val="32"/>
        </w:rPr>
        <w:t xml:space="preserve">26-067 Strawczyn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31"/>
          <w:szCs w:val="31"/>
        </w:rPr>
      </w:pPr>
      <w:r>
        <w:rPr>
          <w:rFonts w:eastAsia="Arial" w:cs="Arial" w:ascii="Arial" w:hAnsi="Arial"/>
          <w:color w:val="000000"/>
          <w:sz w:val="31"/>
          <w:szCs w:val="31"/>
        </w:rPr>
      </w:r>
    </w:p>
    <w:p>
      <w:pPr>
        <w:pStyle w:val="Normal"/>
        <w:autoSpaceDE w:val="false"/>
        <w:jc w:val="center"/>
        <w:rPr>
          <w:rFonts w:eastAsia="Times New Roman"/>
          <w:color w:val="000000"/>
        </w:rPr>
      </w:pPr>
      <w:r>
        <w:rPr>
          <w:rFonts w:eastAsia="Arial" w:cs="Arial" w:ascii="Arial" w:hAnsi="Arial"/>
          <w:color w:val="000000"/>
          <w:sz w:val="31"/>
          <w:szCs w:val="31"/>
        </w:rPr>
        <w:t>Strawczyn, dnia 04.12.2014 r.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Times New Roman"/>
          <w:color w:val="000000"/>
        </w:rPr>
        <w:t>Opracowała: Monika Sideł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Spis Treści: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. Zamawiający .............................................................................................................................. str 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2. Tryb postępowania ..................................................................................................................... str 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3. Przedmiot zamówienia .............................................................................................................. str 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4. Termin wykonania zamówienia ................................................................................................ str 4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5.  Warunki udziału w postępowaniu ............................................................................................ str 4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6. Udział w postępowaniu podmiotów występujących wspólnie .................................................. str 5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7. Oświadczenia i dokumenty wymagane w postępowaniu .......................................................... str 5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8.  Sposób porozumiewania się zamawiającego z Wykonawcami ................................................ str 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9. Wadium ...................................................................................................................................... str 7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10. Termin związania ofertą........................................................................................................... str 8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1. Opis sposobu przygotowywania ofert ..................................................................................... str 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12. Miejsce oraz termin składania i otwarcia ofert....................................................................... str 10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3. Opis sposobu obliczenia ceny ............................................................................................... str 10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4. Kryteria i sposób oceny ofert ................................................................................................ str 11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Arial" w:cs="Arial"/>
          <w:color w:val="000000"/>
        </w:rPr>
        <w:t>15. Formalności, jakie powinny zostać dopełnione po wyborze oferty w celu zawarc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Arial" w:cs="Arial"/>
          <w:color w:val="000000"/>
        </w:rPr>
        <w:t>umowy w sprawie zamówienia publicznego .......................................................................... str 1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16. Zabezpieczenie należytego wykonania umowy .................................................................... str 12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7. Istotne dla stron postanowienia umowy oraz dopuszczalne zmiany postanowień umowy.... str 12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eastAsia="Courier" w:cs="Courier"/>
          <w:color w:val="000000"/>
        </w:rPr>
      </w:pPr>
      <w:r>
        <w:rPr>
          <w:rFonts w:eastAsia="Arial" w:cs="Arial"/>
          <w:color w:val="000000"/>
        </w:rPr>
        <w:t>18. Pouczenie o środkach ochrony prawnej 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eastAsia="Courier" w:cs="Courier"/>
          <w:color w:val="000000"/>
        </w:rPr>
      </w:pPr>
      <w:r>
        <w:rPr>
          <w:rStyle w:val="Domylnaczcionkaakapitu1"/>
          <w:rFonts w:eastAsia="Courier" w:cs="Courier"/>
          <w:color w:val="000000"/>
        </w:rPr>
        <w:t xml:space="preserve">19. </w:t>
      </w:r>
      <w:r>
        <w:rPr>
          <w:rStyle w:val="Domylnaczcionkaakapitu1"/>
          <w:rFonts w:eastAsia="Arial" w:cs="Arial"/>
          <w:color w:val="000000"/>
        </w:rPr>
        <w:t>Oferty częściowe i wariantowe .............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Style w:val="Domylnaczcionkaakapitu1"/>
          <w:rFonts w:eastAsia="Courier" w:cs="Courier"/>
          <w:color w:val="000000"/>
        </w:rPr>
        <w:t xml:space="preserve">20. </w:t>
      </w:r>
      <w:r>
        <w:rPr>
          <w:rStyle w:val="Domylnaczcionkaakapitu1"/>
          <w:rFonts w:eastAsia="Arial" w:cs="Arial"/>
          <w:color w:val="000000"/>
        </w:rPr>
        <w:t>Zawarcie umowy ramowej i dynamiczny system zakupów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1. Zamówienia uzupełniające ....................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color w:val="000000"/>
        </w:rPr>
      </w:pPr>
      <w:r>
        <w:rPr>
          <w:rFonts w:eastAsia="Arial" w:cs="Arial"/>
          <w:color w:val="000000"/>
        </w:rPr>
        <w:t xml:space="preserve">22. Informacje dotyczące walut obcych, w jakich mogą być prowadzone rozliczenia między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Arial" w:cs="Arial"/>
          <w:color w:val="000000"/>
        </w:rPr>
        <w:t>Zamawiającym a Wykonawcą ...............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23. Aukcja elektroniczna ..............................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4. Zwrot kosztów udziału w postępowaniu ............................................................................... str 1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25. Podwykonawcy ..................................................................................................................... str 14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26.Zaliczki ................................................................................................................................... str 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  <w:color w:val="000000"/>
        </w:rPr>
        <w:t>27. Postanowienia końcowe......................................................................................................... str 14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I. Zamawiaj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ą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c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Gmina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l. Żeromskiego 16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6-067 Strawczyn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woj. Świ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tokrzyskie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l.: 41/30-38-002, 41/30-38-003, 41/30-38-005, fax.:41/30-38-157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adres strony internetowej: </w:t>
      </w:r>
      <w:r>
        <w:rPr>
          <w:rStyle w:val="Domylnaczcionkaakapitu1"/>
          <w:rFonts w:eastAsia="Arial" w:cs="Arial" w:ascii="Arial" w:hAnsi="Arial"/>
          <w:color w:val="0000FF"/>
        </w:rPr>
        <w:t>http://strawczyn.4bip.pl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</w:rPr>
          <w:t>gmina@strawczyn.pl</w:t>
        </w:r>
      </w:hyperlink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II. Tryb post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powani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Postępowanie o udzielenie zamówienia publicznego prowadzone jest w trybie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przetargu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nieograniczonego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na podstawie przepisów ustawy z dnia 29 stycznia 2004 r. Prawo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ówień publicznych (Dz. U. z 2013 r. poz 907 z późn. zm.); cyt. dalej jako: Pzp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II. Przedmiot zamówieni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. Przedmiotem zamówienia jest dostawa oleju opałowego lekkiego do Urzędu Gminy                  w Strawczynie  oraz szkół na terenie Gminy Strawczyn w 2015 roku w ilości 65 000 litrów wyłącznie do celów grzewczych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tym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) Dostawa oleju opałowego lekkiego do Szkoły Podstawowej w Korczynie 101 w ilości                    25 000 litrów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) Dostawa oleju opałowego lekkiego do Szkoły Podstawowej w Rudzie Strawczyńskiej 4 w ilości  7 000 litrów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) Dostawa oleju opałowego lekkiego do Szkoły Podstawowej w Niedźwiedziu 56 w ilości                    8 000 litrów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) Dostawa oleju opałowego lekkiego do Urzędu Gminy w Strawczynie ul. Żeromskiego 16 w ilości 25 000 litrów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1"/>
        </w:rPr>
        <w:t>Olej opałowy lek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usi spełniać parametry Polskiej Normy PN-C-96024:2011 dla gatunku L-1 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. Miejsce dostawy oraz informacje dotyczące dostaw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- loco pojemniki Zamawiającego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dostawa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zkoły Podstawowej w Korczynie 101 w ilości 25 000 litrów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dostawa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zkoły Podstawowej w Rudzie Strawczyńskiej 4 w ilości               7 000 litrów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dostawa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zkoły Podstawowej w Niedźwiedziu 56 w ilości 8 000 litrów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dostawa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Urzędu Gminy w Strawczynie ul. Żeromskiego 16 w ilości            25 000 litrów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a zobowiązany jest dostarczyć opał własnym środkiem transportu na swój koszt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Termin dostawy winien wynosić maksymalnie 3 dni od daty zgłoszenia telefonicznego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przez Zamawiając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lej dostarczany będzie etapowo sukcesywnie w miarę potrzeb na zgłoszenie Zamawiającego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godz.7.30.-15.30. w dniu roboczym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Zbliżone wielkości jednorazowego zamówienia oraz wielkości pojemników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Szkoła Podstawowa w Korczynie                        8.000 litrów posiada 5 pojemników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>o pojemności 2. 000 litrów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 Szkoła Podstawowa w Rudzie Strawczyńskiej    1.500 litrów, posiada 3 pojemniki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>o pojemności 750 litrów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 Szkoła Podstawowa w Niedźwiedziu                   2. 500 litrów, posiada 2 pojemni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>o pojemności 2.000 litrów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Urząd Gminy Strawczyn                                        1. 500 litrów, posiada 4 pojemni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zładunek winien się odbywać przy zastosowaniu pompy przy autocysternie zawierającej legalizowany licznik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starczona ilość </w:t>
      </w:r>
      <w:r>
        <w:rPr>
          <w:rFonts w:eastAsia="Arial" w:cs="Arial" w:ascii="Arial" w:hAnsi="Arial"/>
          <w:color w:val="000000"/>
          <w:sz w:val="21"/>
          <w:szCs w:val="21"/>
        </w:rPr>
        <w:t>oleju opałowego lekki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fakturowana będzie w litrach w  temperaturze referencyjnej 15ºC i potwierdzona wydrukiem z autocystern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Cena oferty zostanie obliczona na podstawie ceny producenta oleju netto podanej w jego cenniku oraz podatku VAT z dnia 04.12.2014 r., godz.00.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FF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Wysokość upustów jest stała                  w trakcie trwania umow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zastrzega sobie możliwość ograniczenia ilości  zakupu oleju, z uwagi na faktyczne potrzeb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Kod 09135100-5 olej opałow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V. Termin wykonania zamówieni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rmin wykonania zamówienia – od podpisania umowy do 31.12.2015 r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. Warunki udziału w postępowaniu oraz opis sposobu dokonywania oceny spełnienia tych warunków;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. O udzielenie zamówienia mogą ubiegać się wykonawcy, którzy spełniają warunki udziału                    w postępowaniu o których mowa w art 22 ust. 1 Ustawy Pzp dotycząc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). Posiadania uprawnień do wykonywania określonej działalności lub czynności, jeżel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stawy nakładają obowiązek posiadania takich uprawnień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wierdzenie spełnienia warunku Wykonawca winien udowodnić Zamawiającemu, iż posiada koncesję na obrót paliwami ciekłymi wydaną przez Urząd Regulacji Energetyki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). Posiadania wiedzy i doświadczeni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oświadczenia o spełnieniu warunków udziału w postępowaniu o którym mowa                 w art.22 ust.1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). Dysponowania odpowiednim potencjałem technicznym i osobami zdolnymi do wykonania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oświadczenia o spełnieniu warunków udziału w postępowaniu o którym mowa             w art.22 ust.1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). Sytuacji ekonomicznej i finansowej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oświadczenia o spełnieniu warunków udziału w postępowaniu o którym mowa                   w art.22 ust.1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2. Spełniają warunek udziału w  postępowaniu dotyczący braku podstaw do wykluczenia                z postępowania o udzielenie zamówienia publicznego, w okolicznościach o których mowa                   w art. 24 ust 1 Pzp 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oświadczenia o spełnieniu warunków udziału w postępowaniu o którym mowa                   w art.24 ust.1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.</w:t>
      </w:r>
      <w:r>
        <w:rPr>
          <w:rStyle w:val="Domylnaczcionkaakapitu1"/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Style w:val="Domylnaczcionkaakapitu1"/>
          <w:rFonts w:eastAsia="ArialMT;Arial" w:cs="ArialMT;Arial" w:ascii="ArialMT;Arial" w:hAnsi="ArialMT;Arial"/>
          <w:color w:val="000000"/>
          <w:sz w:val="22"/>
          <w:szCs w:val="22"/>
        </w:rPr>
        <w:t xml:space="preserve">Zgodnie z art. 26 ust 2b Pzp Wykonawca może polegać na wiedzy i doświadczeniu, potencjale </w:t>
      </w:r>
      <w:r>
        <w:rPr>
          <w:rStyle w:val="Domylnaczcionkaakapitu1"/>
          <w:rFonts w:eastAsia="ArialMT;Arial" w:cs="ArialMT;Arial" w:ascii="ArialMT;Arial" w:hAnsi="ArialMT;Arial"/>
          <w:sz w:val="22"/>
          <w:szCs w:val="22"/>
        </w:rPr>
        <w:t>technicznym, osobach zdolnych do wykonania zamówienia lub zdolnościach finansowych innych podmiotów, niezależnie od charakteru prawnego łączących go z nimi stosunków. Wykonawca              w takiej sytuacji zobowiązany jest udowodnić zamawiającemu, iż będzie dysponował niezbędnymi do realizacji zamówienia zasobami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color w:val="000000"/>
          <w:sz w:val="22"/>
          <w:szCs w:val="22"/>
        </w:rPr>
      </w:pPr>
      <w:r>
        <w:rPr>
          <w:rFonts w:eastAsia="ArialMT;Arial"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Spełnienie warunków udziału w postępowaniu ocenione zostanie wg formuły 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„spełnia lub nie spełnia”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na podstawie złożonych oświadczeń i dokumentów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I. Udział w postępowaniu podmiotów występujących wspóln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 Wykonawcy mogą wspólnie ubiegać się o udzielenie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. Zgodnie z art. 141 Pzp wykonawcy składający ofertę wspólną ponoszą solidarną odpowiedzialność za wykonanie umowy. Zasady odpowiedzialności solidarnej dłużników określa art. 366 kodeksu cywiln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W przypadku składania oferty przez wykonawców występujących wspólnie, zgodnie z art. 23 Pzp, wykonawcy ustanowią pełnomocnika do reprezentowania ich w postępowaniu o udzielenie zamówienia albo do reprezentowania w postępowaniu i zawarcia umowy w sprawie zamówienia publiczn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Wykonawcy występujący wspólnie (w tym również wspólnicy spółki cywilnej) każdy oddzielnie, nie mogą podlegać wykluczeniu z postępowania na podstawie art. 24 ust. 1 i 2 Pzp, a także muszą spełniać łącznie wymogi, o których mowa w art. 22 ust.1 Pzp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la potwierdzenia spełnienia warunków, o których mowa powyżej każdy podmiot musi złożyć oddzielnie dokumenty wskazane w pkt VII ppkt  2b) i ppkt 3, oraz ppkt. 4 – jeżeli dotycz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II. Oświadczenia i dokumenty wymagane w postępowani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Wykonawca zobowiązany jest złożyć w terminie wskazanym w pkt XII ppkt 2</w:t>
      </w:r>
      <w:r>
        <w:rPr>
          <w:rStyle w:val="Domylnaczcionkaakapitu1"/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i formie określonej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kt XI SIWZ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. Oświadczenie woli: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) Wypełniony formularz oferty wg wzoru określonego w załączniku nr 1 do SIWZ wraz z wydrukiem </w:t>
      </w:r>
      <w:r>
        <w:rPr>
          <w:rStyle w:val="Domylnaczcionkaakapitu1"/>
          <w:rFonts w:eastAsia="Arial" w:cs="Arial" w:ascii="Arial" w:hAnsi="Arial"/>
          <w:bCs/>
          <w:i/>
          <w:iCs/>
          <w:color w:val="000000"/>
          <w:sz w:val="22"/>
          <w:szCs w:val="22"/>
        </w:rPr>
        <w:t>ceny producenta oleju netto podanej w jego cenniku oraz podatku VAT z dnia 04.12.2014 r., godz.00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>Wymagana forma dokumentu – oryginał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2.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Oświadczenia lub dokumenty potwierdzające spełnianie przez wykonawców warunków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działu w postępowaniu: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FF0000"/>
          <w:sz w:val="20"/>
          <w:szCs w:val="20"/>
        </w:rPr>
      </w:pPr>
      <w:r>
        <w:rPr>
          <w:rFonts w:eastAsia="Courier" w:cs="Courier" w:ascii="Courier" w:hAnsi="Courier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oświadczenie wykonawcy o spełnianiu warunków określonych w art. 22 ust. 1 Pzp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wg wzoru określonego w załączniku nr 2 do SIWZ,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>Wymagana forma dokumentu – oryginał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 xml:space="preserve">b) 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2"/>
          <w:szCs w:val="22"/>
        </w:rPr>
        <w:t xml:space="preserve"> Koncesja na obrót paliwami ciekłymi wydana przez Urząd Regulacji Energetyki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ymagana forma dokumentu - oryginał lub kopia po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ś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iadczona „za zgodno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 xml:space="preserve">ść 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z oryginałem”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i/>
          <w:i/>
          <w:iCs/>
          <w:color w:val="FF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przez wykonawc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 xml:space="preserve">ę 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składaj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ą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cego ofert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ę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i/>
          <w:i/>
          <w:iCs/>
          <w:color w:val="FF0000"/>
          <w:sz w:val="20"/>
          <w:szCs w:val="20"/>
        </w:rPr>
      </w:pPr>
      <w:r>
        <w:rPr>
          <w:rFonts w:eastAsia="Courier" w:cs="Courier" w:ascii="Courier" w:hAnsi="Courier"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Courier" w:cs="Arial" w:ascii="Arial" w:hAnsi="Arial"/>
          <w:b/>
          <w:bCs/>
          <w:color w:val="000000"/>
          <w:sz w:val="22"/>
          <w:szCs w:val="22"/>
        </w:rPr>
        <w:t>3. Oświadczenia i dokumenty wymagane przez zamawiającego w celu wykazania przez wykonawcę braku podstaw do wykluczenia z podstępowania z powodu niespełnienia warunków określonych w art. 24 ust. 1 Pzp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a) podpisane oświadczenie od wykonawcy o braku podstaw do wykluczenia z postępowania          o którym mowa art. 24, ust. 1Pzp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>Wymagana forma dokumentu – oryginał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textAlignment w:val="auto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4.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Dokument wymagany w celu wykazania przez Wykonawcę braku podstaw do wykluczenia z postepowania o udzielenie zamówienia, w okolicznościach o których mowa w art. 24 ust. 2 pkt. 5 Pzp (Wykonawca/ każdy podmiot musi złożyć jeden z poniższych dokumentów)</w:t>
      </w:r>
    </w:p>
    <w:p>
      <w:pPr>
        <w:pStyle w:val="Normal"/>
        <w:autoSpaceDE w:val="false"/>
        <w:spacing w:lineRule="auto" w:line="240" w:before="0" w:after="120"/>
        <w:jc w:val="both"/>
        <w:textAlignment w:val="auto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) Lista podmiotów należących do tej samej grupy kapitałowej w rozumieniu ustawy z dnia 16 lutego 2007 r. o ochronie konkurencji i konsumentów (Dz. U. Nr 50, poz. 331 z późn. zm.) – wg wzoru określonego w załączniku Nr 5 do SIWZ</w:t>
      </w:r>
    </w:p>
    <w:p>
      <w:pPr>
        <w:pStyle w:val="Normal"/>
        <w:autoSpaceDE w:val="false"/>
        <w:spacing w:lineRule="auto" w:line="240" w:before="0" w:after="120"/>
        <w:jc w:val="both"/>
        <w:textAlignment w:val="auto"/>
        <w:rPr>
          <w:rFonts w:ascii="Arial" w:hAnsi="Arial" w:eastAsia="Times New Roman" w:cs="Arial"/>
          <w:i/>
          <w:i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b) informacja o tym, że Wykonawca nie należy do grupy kapitałowej – wg wzoru określonego                  w Załączniku Nr 5 do SIWZ.</w:t>
      </w:r>
    </w:p>
    <w:p>
      <w:pPr>
        <w:pStyle w:val="Normal"/>
        <w:autoSpaceDE w:val="false"/>
        <w:spacing w:lineRule="auto" w:line="240" w:before="0" w:after="120"/>
        <w:ind w:left="426" w:hanging="142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</w:rPr>
        <w:t>Wymagana forma dokumentów - orginał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. Pełnomocnictwo określające jego zakres w przypadku, gdy wykonawcę reprezentuje pełnomocnik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ymagana forma dokumentu - oryginał lub kopia po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ś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iadczona przez notariusz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>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ymagana forma dokumentu - oryginał lub kopia po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ś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0"/>
          <w:szCs w:val="20"/>
        </w:rPr>
        <w:t>wiadczona przez notariusz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6. Dowód wniesienia wadium ( forma dokumentu zgodnie z rozdziałem IX SIWZ 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. Dokumenty wymagane od wykonawców mających siedzibę lub miejsce zamieszkania poza terytorium Rzeczypospolitej Polskiej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w zakresie nieuregulowanym niniejszą SIWZ mają zastosowanie przepisy Rozporządzenia Rady Ministrów z dnia 19 lutego 2013 r w sprawie rodzajów dokumentów jakich może zamawiający żądać od wykonawcy oraz form w jakich te dokumenty mogą być składane (Dz.U. z 2013 r. poz.231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8. 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Rozdz. VII pkt 3 lit 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VIII. Sposób porozumiewania się zamawiającego z Wykonawcami oraz przekazywania oświadczeń i dokumentów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 Przyjętą przez Zamawiającego formą porozumiewania się z Wykonawcami i składania oświadczeń, wniosków, zawiadomień oraz informacji przez strony jest forma pisemna lub faks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 Jeżeli oświadczenia, wnioski, zawiadomienia oraz informacje przekazywane są za pomocą faksu, każda ze stron na żądanie drugiej niezwłocznie potwierdza fakt ich otrzymania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(</w:t>
      </w:r>
      <w:r>
        <w:rPr>
          <w:rStyle w:val="Domylnaczcionkaakapitu1"/>
          <w:rFonts w:eastAsia="Arial" w:cs="Arial" w:ascii="Arial" w:hAnsi="Arial"/>
          <w:i/>
          <w:iCs/>
          <w:color w:val="000000"/>
          <w:sz w:val="22"/>
          <w:szCs w:val="22"/>
        </w:rPr>
        <w:t>zgodnie               z art. 27 ust. 2 Pzp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Przekazanie za pomocą faksu dokumentów lub informacji, o których mowa powyżej uważa się za złożone w terminie, jeżeli ich treść dotarła do adresata przed upływem wyznaczonego terminu           i został niezwłocznie potwierdzony fakt jej otrzyma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4.</w:t>
      </w:r>
      <w:r>
        <w:rPr>
          <w:rStyle w:val="Domylnaczcionkaakapitu1"/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Wykonawca może zwrócić się na piśmie do Zamawiającego o wyjaśnienie treści SIW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jest obowiązany niezwłocznie udzielić wyjaśnień, jednak nie później niż na 2 dni  przed upływem terminu składania ofert pod warunkiem, że wniosek o wyjaśnienie treści SIWZ wpłynął do zamawiającego nie później niż do końca dnia w którym upływa połowa wyznaczonego terminu składania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mawiający jednocześnie przekaże treść zapytań wraz z wyjaśnieniami wszystkim wykonawcom, którym przekazał SIWZ, bez ujawniania źródła zapytania oraz zamieści je na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stronie internetowej: </w:t>
      </w:r>
      <w:hyperlink r:id="rId3" w:tgtFrame="_blank">
        <w:r>
          <w:rPr>
            <w:rStyle w:val="InternetLink"/>
            <w:rFonts w:cs="Arial" w:ascii="Arial" w:hAnsi="Arial"/>
          </w:rPr>
          <w:t>http://strawczyn.4bip.pl</w:t>
        </w:r>
      </w:hyperlink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. Wszelkie pytania i wątpliwości dotyczące prowadzonego postępowania należy kierować n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dres Zamawiającego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Gmina Strawczyn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l. Żeromskiego 16, 26-067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woj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ś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wi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tokrzyskie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l.: 41/30-38-002, 41/30-38-003, 41/30-38-005, fax.:41/30-38-157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adres strony internetowej: </w:t>
      </w:r>
      <w:r>
        <w:rPr>
          <w:rStyle w:val="Domylnaczcionkaakapitu1"/>
          <w:rFonts w:eastAsia="Arial" w:cs="Arial" w:ascii="Arial" w:hAnsi="Arial"/>
          <w:color w:val="0000FF"/>
        </w:rPr>
        <w:t>http://strawczyn.4bip.pl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e-mail: </w:t>
      </w:r>
      <w:hyperlink r:id="rId4" w:tgtFrame="_blank">
        <w:r>
          <w:rPr>
            <w:rStyle w:val="InternetLink"/>
            <w:rFonts w:cs="Arial" w:ascii="Arial" w:hAnsi="Arial"/>
          </w:rPr>
          <w:t>gmina@strawczyn.pl</w:t>
        </w:r>
      </w:hyperlink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Times New Roman"/>
          <w:color w:val="000000"/>
        </w:rPr>
        <w:t xml:space="preserve">6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W uzasadnionych przypadkach Zamawiający może, przed upływem terminu do składani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, zmienić treść SIWZ. Dokonana zmiana stanie się częścią tej SIWZ oraz przekazana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ostanie wszystkim wykonawcom, którym przekazano SIWZ oraz zostanie zamieszczon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na stronie internetowej: </w:t>
      </w:r>
      <w:hyperlink r:id="rId5" w:tgtFrame="_blank">
        <w:r>
          <w:rPr>
            <w:rStyle w:val="InternetLink"/>
            <w:rFonts w:cs="Arial" w:ascii="Arial" w:hAnsi="Arial"/>
          </w:rPr>
          <w:t>http://strawczyn.4bip.pl</w:t>
        </w:r>
      </w:hyperlink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. Jeżeli wprowadzona zmiana prowadzi do zmiany treści ogłoszenia Zamawiający zamieści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ogłoszenie o zmianie w Biuletynie Zamówień Publicznych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8. Osoby uprawnione do porozumiewania si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ę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z wykonawcami: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) Zad. Nr 1–  Pani Anna Kowalczyk-Jas Dyrektor Szkoły Podstawowej w Korczynie                                                   tel. 41/3038171,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d. Nr2– Pani Agnieszka Prędota-Gad Dyrektor Szkoły Podstawowej w Rudzie Strawczyńskiej                                                                    tel.41/3038022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)Zad. Nr 3 – Pani Grażyna Zapała Dyrektor Szkoły  Podstawowej w Niedźwiedziu tel. 41/3038846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4) Zad. Nr 4 – Pani Elżbieta Kukulska Podins. ds organizacyjno – kancelaryjnych i kadr                 tel. 41/3038002 wew. 31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ub w imieniu Zamawiająceg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ani Monika Sideł, Kierownik Referatu Oświaty, Spraw Obywatelskich i Organizacyjnych tel. 41 30-38-019,   fax.41/30-38-157,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X. Wadium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1. Wykonawca przystępujący do postępowania jest zobowiązany wnieść wadium w kwocie:           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1.000 PLN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(słownie złotych: jeden tysiąc złotych)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2.Wadium wnosi się przed upływem terminu składania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Wadium może być wniesione w 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pieniądzu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poręczeniach bankowych lub poręczeniach spółdzielczej kasy oszczędnościowo -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redytowej, z tym że poręczenie kasy jest zawsze poręczeniem pieniężnym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) gwarancjach bankowych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) gwarancjach ubezpieczeniowych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e) poręczeniach udzielanych przez podmioty, o których mowa w art. 6b ust. 5 pkt 2 ustawy z dnia 9 listopada 2000r. o utworzeniu Polskiej Agencji Rozwoju Przedsiębiorczości ( Dz. U. Nr 109, poz. 1158 z późn. zm.)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Dowód wniesienia wadium należy załączyć do ofer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Uwaga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rzypadku wniesienia wadium w pieniądzu, załącznikiem do oferty może być oryginał lub kopia przelewu wpłaty wadium poświadczona „za zgodność z oryginałem” przez wykonawcę składającego ofertę. Dla pozostałych form wniesienia wadium wymagane jest złożenie dokumentu w oryginale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5. Wadium wnoszone w pieniądzu należy wpłacić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przelewem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na konto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Bank Spółdzielczy Łopuszno Oddział Strawczyn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r 46 8499 0008 0300 0026 2000 0002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z dopiskiem: „</w:t>
      </w:r>
      <w:r>
        <w:rPr>
          <w:rStyle w:val="Domylnaczcionkaakapitu1"/>
          <w:rFonts w:eastAsia="Arial" w:cs="Arial" w:ascii="Arial" w:hAnsi="Arial"/>
          <w:b/>
          <w:color w:val="000000"/>
          <w:sz w:val="22"/>
          <w:szCs w:val="22"/>
        </w:rPr>
        <w:t>D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ostawa oleju opałowego w 2015 roku ”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6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.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Za termin wniesienia wadium w formie pieniężnej zostanie przyjęty termin uznani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rachunku Zamawiaj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ą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Arial" w:hAnsi="Arial" w:eastAsia="Courier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. Zamawiający niezwłocznie zwróci wadium wszystkim wykonawcom po wyborze najkorzystniejszej oferty lub unieważnienia postępowania z wyjątkiem wykonawcy którego oferta została wybrana jako najkorzystniejsza z zastrzeżeniem przypadków określonych w art.46, ust.4a.</w:t>
      </w:r>
    </w:p>
    <w:p>
      <w:pPr>
        <w:pStyle w:val="Normal"/>
        <w:autoSpaceDE w:val="false"/>
        <w:jc w:val="both"/>
        <w:rPr>
          <w:rFonts w:ascii="Arial" w:hAnsi="Arial" w:eastAsia="Courier" w:cs="Arial"/>
          <w:color w:val="000000"/>
          <w:sz w:val="22"/>
          <w:szCs w:val="22"/>
        </w:rPr>
      </w:pPr>
      <w:r>
        <w:rPr>
          <w:rFonts w:eastAsia="Courier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Courier" w:cs="Arial" w:ascii="Arial" w:hAnsi="Arial"/>
          <w:color w:val="000000"/>
          <w:sz w:val="22"/>
          <w:szCs w:val="22"/>
        </w:rPr>
        <w:t xml:space="preserve">8. 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Zamawiający niezwłocznie zwróci wadium na wniosek wykonawcy, który wycofał ofertę przed upływem terminu składania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9. Jeżeli wadium wniesiono w pieniądzu, Zamawiający zwraca je wraz z odsetkami wynikającymi               z umowy z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10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Zamawiający zatrzyma wadium wraz z odsetkami, jeżeli Wykonawca, którego oferta </w:t>
      </w:r>
      <w:r>
        <w:rPr>
          <w:rFonts w:eastAsia="Arial" w:cs="Arial" w:ascii="Arial" w:hAnsi="Arial"/>
          <w:color w:val="000000"/>
          <w:sz w:val="22"/>
          <w:szCs w:val="22"/>
        </w:rPr>
        <w:t>została wybrana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odmówi podpisania umowy w sprawie zamówienia publicznego na warunkach określonych                w ofercie,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zawarcie umowy w sprawie zamówienia publicznego stało się niemożliwe z przyczyn leżących po stronie Wykonawcy,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11.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c. Zamawiaj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bidi="hi-IN"/>
        </w:rPr>
        <w:t>ą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cy zatrzyma wadium wraz z odsetkami jeżeli Wykonawca w odpowiedzi na wezwanie, o którym mowa w art. 26 ust 3 z przyczyn leżących po jego stronie nie złożył dokumentów lub 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bidi="hi-IN"/>
        </w:rPr>
        <w:t>ś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wiadcz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bidi="hi-IN"/>
        </w:rPr>
        <w:t>ń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, o których mowa w art. 25  ust. 1 lub pełnomocnictw,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 xml:space="preserve">Listy podmiotów należących do tej samej grupy kapitałowej o której mowa w art.24 ust.2 pkt.5 lub informacji o tym, że nie należy do grypy kapitałowej lub nie wraził zgody na poprawienie omyłki o której mowa w art. 83 ust.2 pkt.3, co powodowało brak możliwości wybrania  oferty złożonej przez wykonawcę jako najkorzystniejszej. 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b/>
          <w:b/>
          <w:bCs/>
          <w:i/>
          <w:i/>
          <w:iCs/>
          <w:color w:val="000000"/>
          <w:sz w:val="22"/>
          <w:szCs w:val="22"/>
          <w:lang w:bidi="hi-IN"/>
        </w:rPr>
      </w:pPr>
      <w:r>
        <w:rPr>
          <w:rFonts w:eastAsia="Courier" w:cs="Courier" w:ascii="Courier" w:hAnsi="Courier"/>
          <w:b/>
          <w:bCs/>
          <w:i/>
          <w:iCs/>
          <w:color w:val="000000"/>
          <w:sz w:val="22"/>
          <w:szCs w:val="22"/>
          <w:lang w:bidi="hi-IN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. Termin związania ofertą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1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Wykonawca pozostaje związany złożoną ofertą przez okres 30 dni. Bieg terminu związani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ą rozpoczyna się wraz z upływem terminu składania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FF0000"/>
          <w:sz w:val="22"/>
          <w:szCs w:val="22"/>
        </w:rPr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2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Wykonawca samodzielnie lub na wniosek Zamawiającego może przedłużyć termin </w:t>
      </w:r>
      <w:r>
        <w:rPr>
          <w:rFonts w:eastAsia="Arial" w:cs="Arial" w:ascii="Arial" w:hAnsi="Arial"/>
          <w:color w:val="000000"/>
          <w:sz w:val="22"/>
          <w:szCs w:val="22"/>
        </w:rPr>
        <w:t>związania ofertą, z tym, że Zamawiający może tylko raz co najmniej na trzy dni przed upływem terminu związania ofertą zwrócić się do Wykonawców o wyrażenie zgody na przedłużenie tego terminu                o oznaczony okres, nie dłuższy jednak niż 60 dni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FF0000"/>
          <w:sz w:val="22"/>
          <w:szCs w:val="22"/>
        </w:rPr>
      </w:pPr>
      <w:r>
        <w:rPr>
          <w:rFonts w:eastAsia="Courier" w:cs="Courier" w:ascii="Courier" w:hAnsi="Courier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ourier" w:cs="Arial"/>
          <w:color w:val="000000"/>
          <w:sz w:val="22"/>
          <w:szCs w:val="22"/>
        </w:rPr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3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Przedłużenie okresu związania ofertą jest dopuszczalne tylko z jednoczesnym </w:t>
      </w:r>
      <w:r>
        <w:rPr>
          <w:rFonts w:eastAsia="Arial" w:cs="Arial" w:ascii="Arial" w:hAnsi="Arial"/>
          <w:color w:val="000000"/>
          <w:sz w:val="22"/>
          <w:szCs w:val="22"/>
        </w:rPr>
        <w:t>przedłużeniem okresu ważności wadium albo, jeżeli nie jest to możliwe, z wniesieniem nowego wadium na przedłużony okres związania z ofertą.</w:t>
      </w:r>
    </w:p>
    <w:p>
      <w:pPr>
        <w:pStyle w:val="Normal"/>
        <w:autoSpaceDE w:val="false"/>
        <w:jc w:val="both"/>
        <w:rPr>
          <w:rFonts w:ascii="Arial" w:hAnsi="Arial" w:eastAsia="Courier" w:cs="Arial"/>
          <w:color w:val="000000"/>
          <w:sz w:val="22"/>
          <w:szCs w:val="22"/>
        </w:rPr>
      </w:pPr>
      <w:r>
        <w:rPr>
          <w:rFonts w:eastAsia="Courier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Courier" w:cs="Arial" w:ascii="Arial" w:hAnsi="Arial"/>
          <w:color w:val="000000"/>
          <w:sz w:val="22"/>
          <w:szCs w:val="22"/>
        </w:rPr>
        <w:t>4. Odmowa wyrażenia zgody nie powoduje utraty wadiu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I. Opis sposobu przygotowywania ofert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. Wymogi formalne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Oferta musi obejmować całość zamówienia i musi być sporządzona zgodnie z wymogami zawartymi w niniejszej SIW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Do oferty winny być dołączone wszystkie dokumenty, oświadczenia wskazane w pkt VII  niniejszej SIW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) Zamawiający dopuszcza złożenie oferty i załączników do oferty na formularzach sporządzonych przez wykonawcę, pod warunkiem, że ich treść, a także opis kolumn i wierszy odpowiadać będzie formularzom określonym przez zamawiającego w załącznikach do niniejszej SIW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) Każdy wykonawca może złożyć tylko jedną ofertę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) Oferta oraz załączniki do oferty muszą być sporządzone w języku polskim, pisemnie na papierze, przy użyciu nośnika pisma nieulegającego usunięciu bez pozostawiania śladu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szelkie pisma sporządzone w językach obcych muszą być przetłumaczone na język polski              i podczas oceny ofert zamawiający będzie opierał się na tekście przetłumaczon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f) Zamawiający uznaje, że podpisem jest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g) Formularz oferty, oświadczenia, wykazy, również te złożone na załącznikach do SIWZ muszą być podpisane przez wykonawcę lub upoważnionego/ych przedstawiciela/i wykonawcy w sposób wskazany w ppkt 1f)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) Każda poprawka w ofercie musi być podpisana przez osobę/y podpisującą/e ofertę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Times New Roman"/>
          <w:color w:val="000000"/>
        </w:rPr>
        <w:t xml:space="preserve">i)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Upoważnienie do podpisywania oferty musi być załączone do oferty, o ile nie wynika </w:t>
      </w:r>
      <w:r>
        <w:rPr>
          <w:rFonts w:eastAsia="Arial" w:cs="Arial" w:ascii="Arial" w:hAnsi="Arial"/>
          <w:color w:val="000000"/>
          <w:sz w:val="22"/>
          <w:szCs w:val="22"/>
        </w:rPr>
        <w:t>z innych dokumentów dołączonych przez wykonawcę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j)</w:t>
      </w:r>
      <w:r>
        <w:rPr>
          <w:rStyle w:val="Domylnaczcionkaakapitu1"/>
          <w:rFonts w:eastAsia="Arial" w:cs="Arial" w:ascii="Arial" w:hAnsi="Arial"/>
          <w:color w:val="000000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Dokumenty wymienione w pkt VII ppkt  5</w:t>
      </w:r>
      <w:r>
        <w:rPr>
          <w:rStyle w:val="Domylnaczcionkaakapitu1"/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SIWZ muszą być załączone w formie oryginału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art. 98 ustawy z dnia 14 lutego 1991r. Prawo o notariacie (Dz. U. z 2002 r. Nr 42,           poz. 369, z późn. zm.) dopuszcza się złożenie powyższych dokumentów poświadczonych przez notariusz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) W przypadku, gdy informacje zawarte w ofercie stanowią tajemnicę przedsiębiorstwa                         w rozumieniu przepisów ustawy z dnia 16 kwietnia 1993 roku o zwalczaniu nieuczciwej konkurencji (Dz. U. z 2003 r. Nr 153, poz. 1503 z późn. zm.), wykonawca winien w sposób nie budzący wątpliwości zastrzec, że nie mogą być udostępniane innym uczestnikom postępowania i winny być oznaczone klauzulą: „Informacje stanowiące tajemnicę przedsiębiorstwa w rozumieniu art.11 ust. 4 ustawy o zwalczaniu nieuczciwej konkurencji” oraz dołączone w osobnej wewnętrznej kopercie, odrębni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) Wszystkie zapisane strony oferty oraz załączonych dokumentów i oświadczeń winny być kolejno ponumerowane, a w treści oferty winna być umieszczona informacja z ilu kolejno ponumerowanych stron składa się całość dokumentacji. Niespełnienie tego warunku nie będzie skutkować odrzuceniem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. Opakowanie ofert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a musi być złożona zamawiającemu w trwale zamkniętym, nieprzejrzystym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 nienaruszonym opakowaniu (kopercie) z napisem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Gmina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l. Żeromskiego 16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6-067 Strawczyn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woj. Świ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ę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tokrzyskie</w:t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„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Oferta na dostawę oleju opałowego w 2015 roku ”</w:t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Imię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i nazwisko /nazwa/ firma, dokładny adres, numery telefonów Wykonawc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(dopuszcza się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odcisk stempla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ub podobnym napisem dostatecznie wyróżniającym ofertę spośród innej korespondencj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pływającej do zamawiając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szelkie elementy oferty nieopakowane i nieoznaczone w powyższy sposób mogą nie być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rane pod uwagę podczas porównania i oceny ofert, a brak powyższych adnotacji wykonawc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oże być przyczyną otwarcia oferty w sposób i w terminie niezgodnym z zapisami niniejszej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IW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 Zmiana i wycofanie ofert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a może zmienić lub wycofać złożoną ofertę pod warunkiem, że Zamawiając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trzyma pisemne powiadomienie o wprowadzeniu zmian lub o wycofaniu oferty przed upływem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rminu do składania ofert, określonym w pkt XII ppkt 2 SIWZ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owiadomienie powinno być opatrzone nazwą przedmiotu zamówienia, opieczętowan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 dostarczone w zamkniętej kopercie oznaczonej dodatkowo napisem „ZMIANA” lub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YCOFANIE”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06" w:leader="none"/>
          <w:tab w:val="left" w:pos="124" w:leader="none"/>
        </w:tabs>
        <w:autoSpaceDE w:val="false"/>
        <w:ind w:hanging="35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II. Miejsce oraz termin składania i otwarcia ofert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 Oferty należy składać w siedzibie zamawiającego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rząd Gminy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l. Żeromskiego 16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6-067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oj. Świętokrzysk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kretariat UG pok. Nr 3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2. Termin składania ofert upływa w dniu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15.12.2014 r. o godz. 13.00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y złożone po terminie jak wyżej zostaną zwrócone bez otwierania po upływie terminu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zewidzianego na wniesienie protestów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Otwarcie ofert nastąpi w siedzibie zamawiającego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rząd Gminy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l. Żeromskiego 16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6-067 Strawczyn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oj. świętokrzyskie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ok. Nr 5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w dniu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15.12.2014 r. o godz. 13.15.   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Otwarcie ofert jest jawne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Bezpośrednio przed otwarciem ofert Zamawiający poda kwotę, jaką zamierza przeznaczyć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 sfinansowanie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5. Dokonując otwarcia ofert Zamawiający poda nazwy (firmy) oraz adresy Wykonawców, a także informacje dotyczące ceny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III. Opis sposobu obliczenia cen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 Wykonawca określa cenę realizacji zamówienia w pełnym zakresie objętym niniejszą SIWZ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 wzorem umowy, stanowiącym załącznik nr 4 do SIWZ, poprzez wskazanie w formularzu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ferty cenę brutto w tym  podatek VAT, cenę jednostkową 1 litra oleju napędowego grzewczego ekologicznego </w:t>
      </w:r>
      <w:r>
        <w:rPr>
          <w:rFonts w:eastAsia="Arial" w:cs="Arial" w:ascii="Arial" w:hAnsi="Arial"/>
          <w:b/>
          <w:color w:val="000000"/>
          <w:sz w:val="22"/>
          <w:szCs w:val="22"/>
        </w:rPr>
        <w:t>oraz stałe składniki marża bądź upus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. W ofercie należy podać cenę brutto cyfrowo i słownie z dokładnością do dwóch miejsc po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zecinku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Cena wskazana w ofercie będzie brana pod uwagę do porównania złożonych ofert i wyboru najkorzystniejszej oferty. Nie będzie ona wartością umowy lecz jej wartością maksymalną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4</w:t>
      </w:r>
      <w:r>
        <w:rPr>
          <w:rStyle w:val="Domylnaczcionkaakapitu1"/>
          <w:rFonts w:eastAsia="Arial" w:cs="Arial" w:ascii="Arial" w:hAnsi="Arial"/>
          <w:color w:val="FF0000"/>
          <w:sz w:val="22"/>
          <w:szCs w:val="22"/>
        </w:rPr>
        <w:t xml:space="preserve">. 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Cena oferty zostanie obliczona na podstawie ceny producenta oleju netto podanej w jego cenniku oraz podatku VAT z dnia 04.12.2014 r., godz.00. Wysokość upustów jest stała                  w trakcie trwania umow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zastrzega sobie możliwość ograniczenia ilości  zakupu oleju, z uwagi na faktyczne potrzeb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5. Cena oferty winna zawierać wszelkie koszty związane z realizacją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IV. Kryteria i sposób oceny ofert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1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Kryterium, którym Zamawiający będzie się kierował przy wyborze oferty jest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ena – 100 %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Times New Roman"/>
          <w:color w:val="000000"/>
          <w:sz w:val="22"/>
          <w:szCs w:val="22"/>
        </w:rPr>
        <w:t xml:space="preserve">2.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Sposób oceny ofert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Ilość punktów dla każdej oferty zostanie wyliczona wg poniższego wzoru: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C </w:t>
      </w:r>
      <w:r>
        <w:rPr>
          <w:rStyle w:val="Domylnaczcionkaakapitu1"/>
          <w:rFonts w:eastAsia="Arial" w:cs="Arial" w:ascii="Arial" w:hAnsi="Arial"/>
          <w:color w:val="000000"/>
          <w:sz w:val="14"/>
          <w:szCs w:val="14"/>
        </w:rPr>
        <w:t>min.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 = ------------ x 100 % 1 % - 1 punkt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C </w:t>
      </w:r>
      <w:r>
        <w:rPr>
          <w:rStyle w:val="Domylnaczcionkaakapitu1"/>
          <w:rFonts w:eastAsia="Arial" w:cs="Arial" w:ascii="Arial" w:hAnsi="Arial"/>
          <w:color w:val="000000"/>
          <w:sz w:val="14"/>
          <w:szCs w:val="14"/>
        </w:rPr>
        <w:t>bad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gdzie: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 – ilość punktów oferty badanej</w:t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 xml:space="preserve">C </w:t>
      </w:r>
      <w:r>
        <w:rPr>
          <w:rStyle w:val="Domylnaczcionkaakapitu1"/>
          <w:rFonts w:eastAsia="Arial" w:cs="Arial" w:ascii="Arial" w:hAnsi="Arial"/>
          <w:color w:val="000000"/>
          <w:sz w:val="13"/>
          <w:szCs w:val="13"/>
        </w:rPr>
        <w:t xml:space="preserve">min. 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– cena minimalna spośród wszystkich ważnych ofert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 xml:space="preserve">C </w:t>
      </w:r>
      <w:r>
        <w:rPr>
          <w:rStyle w:val="Domylnaczcionkaakapitu1"/>
          <w:rFonts w:eastAsia="Arial" w:cs="Arial" w:ascii="Arial" w:hAnsi="Arial"/>
          <w:color w:val="000000"/>
          <w:sz w:val="13"/>
          <w:szCs w:val="13"/>
        </w:rPr>
        <w:t xml:space="preserve">bad. </w:t>
      </w:r>
      <w:r>
        <w:rPr>
          <w:rStyle w:val="Domylnaczcionkaakapitu1"/>
          <w:rFonts w:eastAsia="Arial" w:cs="Arial" w:ascii="Arial" w:hAnsi="Arial"/>
          <w:color w:val="000000"/>
          <w:sz w:val="20"/>
          <w:szCs w:val="20"/>
        </w:rPr>
        <w:t>– cena oferty badanej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bliczenia dokonywane będą do dwóch miejsc po przecinku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W toku badania i oceny ofert Zamawiający może żądać od Wykonawców wyjaśnień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tyczących treści złożonych ofert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Zamawiający poprawia w tekście oferty oczywiste omyłki pisarskie oraz oczywiste omył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achunkowe, z uwzględnieniem konsekwencji rachunkowych dokonanych poprawek, inn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myłki polegające na niezgodności oferty z SIWZ, nie powodującej istotnych zmian treści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y – niezwłocznie zawiadamiając o tym Wykonawcę, którego oferta zastała poprawiona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. Zamawiający w celu ustalenia, czy oferta zawiera rażąco niską cenę w stosunku do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zedmiotu zamówienia, zwraca się w formie pisemnej do wykonawcy o udzielen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określonym terminie wyjaśnień dotyczących elementów oferty mających wpływ n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sokość cen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odrzuci ofertę Wykonawcy, który nie złożył wyjaśnień lub jeżeli dokonan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cena wyjaśnień wraz z dostarczonymi dowodami potwierdza, że oferta zawiera rażąco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iską cenę w stosunku do przedmiotu zamówienia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Times New Roman"/>
          <w:color w:val="000000"/>
          <w:sz w:val="22"/>
          <w:szCs w:val="22"/>
        </w:rPr>
        <w:t>6.</w:t>
      </w:r>
      <w:r>
        <w:rPr>
          <w:rStyle w:val="Domylnaczcionkaakapitu1"/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Jeżeli w wyniku oceny złożonych ofert okaże się, że nie można dokonać wyboru ofert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jkorzystniejszej ze względu na to, że zostały złożone oferty o takiej samej cenie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wezwie Wykonawców, którzy złożyli te oferty, do złożenia w termin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kreślonym ofert dodatkowych. Wykonawcy, składając oferty dodatkowe, nie mogą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oferować cen wyższych niż zaoferowane w złożonych ofertach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7.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Zamawiający dopuszcza waloryzację ceny podanej w ofercie o wzrost lub obniżeni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eny w rafinerii, w której się zaopatruje. W przypadku zmiany ceny oleju Wykonawca winien tę zmianę udokumentować i przedstawić Zamawiającemu przed dostawą. Koszty marży             i upustów Wykonawcy są stałe i nie ulegają zmianie przez cały okres dostaw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V. Formalności, jakie powinny zostać dopełnione po wyborze oferty w celu zawarcia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mowy w sprawie zamówienia publicznego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1. Niezwłocznie po wyborze najkorzystniejszej oferty Zamawiający zawiadomi Wykonawców, którzy złożyli oferty, o: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) wyborze najkorzystniejszej oferty, podając nazwę (firmę) albo imię i nazwisko, siedzibę albo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e zamieszkania i adres wykonawcy, którego ofertę wybrano, uzasadnienie jej wyboru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raz nazwy (firmy) albo imiona i nazwiska, siedziby albo miejsca zamieszkania i adresy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ów, którzy złożyli oferty, a także punktacje przyznana ofertom w każdym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oceny ofert i łączną punktacje;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) wykonawcach, których oferty zostały odrzucone, podając uzasadnienie faktyczne i prawne;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) wykonawcach, którzy zostali wykluczeni z postępowania o udzielenie zamówienia, podając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zasadnienie faktyczne i prawne - jeżeli postępowanie jest prowadzone w trybie przetargu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eograniczonego,</w:t>
      </w:r>
    </w:p>
    <w:p>
      <w:pPr>
        <w:pStyle w:val="Normalny1"/>
        <w:widowControl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) terminie, określonym zgodnie z art. 94, po którego upływie umowa w sprawie zamówienia           publicznego może być zawart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 Po wyborze najkorzystniejszej oferty Zamawiający zamieści informacje, o których mowa                  w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pkt 1 na stronie internetowej: </w:t>
      </w:r>
      <w:r>
        <w:rPr>
          <w:rStyle w:val="Domylnaczcionkaakapitu1"/>
          <w:rFonts w:eastAsia="Arial" w:cs="Arial" w:ascii="Arial" w:hAnsi="Arial"/>
          <w:color w:val="0000FF"/>
        </w:rPr>
        <w:t xml:space="preserve">http://strawczyn.4bip.pl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oraz na tablicy ogłoszeń w siedzib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 Wykonawca, którego oferta zostanie uznana za najkorzystniejszą, przed podpisaniem</w:t>
      </w:r>
    </w:p>
    <w:p>
      <w:pPr>
        <w:pStyle w:val="Normal"/>
        <w:autoSpaceDE w:val="false"/>
        <w:jc w:val="both"/>
        <w:rPr>
          <w:rStyle w:val="Domylnaczcionkaakapitu1"/>
          <w:rFonts w:ascii="Arial" w:hAnsi="Arial" w:eastAsia="Marlett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mowy zobowiązany jest do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Domylnaczcionkaakapitu1"/>
          <w:rFonts w:eastAsia="Marlett" w:cs="Arial" w:ascii="Arial" w:hAnsi="Arial"/>
          <w:color w:val="000000"/>
          <w:sz w:val="22"/>
          <w:szCs w:val="22"/>
        </w:rPr>
        <w:t xml:space="preserve">a)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przedłożenia umowy regulującej współpracę Wykonawców wspólnie ubiegających się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 udzielenie zamówienia (jeżeli dotyczy),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. Termin i miejsce podpisan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wskaże pisemnie termin i miejsce podpisania umowy z Wykonawcą, którego ofert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ostanie uznana za najkorzystniejszą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. Umowa zostanie zawarta na warunkach określonych w załączniku nr 4 do niniejszej SIWZ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VI. Zabezpieczenie należytego wykonania umowy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wymaga wniesienia zabezpieczenia należytego wykonania umowy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2"/>
          <w:szCs w:val="22"/>
        </w:rPr>
      </w:pPr>
      <w:r>
        <w:rPr>
          <w:rFonts w:eastAsia="Courier" w:cs="Courier" w:ascii="Courier" w:hAnsi="Courie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VII. Istotne dla stron postanowien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 xml:space="preserve"> </w:t>
      </w:r>
      <w:r>
        <w:rPr>
          <w:rStyle w:val="Domylnaczcionkaakapitu1"/>
          <w:sz w:val="22"/>
          <w:szCs w:val="22"/>
        </w:rPr>
        <w:t>1. Istotne postanowienia umowy zawarte są we wzorze umowy, który jest załącznikiem nr 4 do niniejszej SIWZ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2. W przypadku udzielenia zamówienia dla podwykonawcy zobowiązania wykonawcy wobec zamawiającego nie ulegają zmianie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3. Wykonawca jest odpowiedzialny za działania lub zaniedbania podwykonawców w takim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stopniu jakby to były działania własne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4. Zamawiający przewiduje możliwość zmiany zawartej umowy w stosunku do treści oferty na podstawie której dokonano wyboru wykonawcy w przypadkach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a) wystąpią istotne zmiany w zakresie świadczonych dostaw,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b) zmiany osób przy pomocy których wykonawca realizuje przedmiot umowy po stronie wykonawcy lub zmiany osób po stronie zamawiającego, a zmiana ta nie wpłynie na warunki realizacji umowy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c) udokumentowane zmiany wynagrodzenia wynikające ze zmiany stawki podatku VAT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d) udokumentowane zmiany wynagrodzenia wynikające z cennika producenta oleju, dotyczące ceny netto oleju i zaakceptowane przez zamawiającego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e)zmiany terminów płatności, gdy o zmianę taką wystąpi zamawiający a zmiana taka stanie się konieczna ze względu na okoliczności, których nie można było przewidzieć w chwili składania oferty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f) zmiany w trakcie wykonywania umowy z powodu zmiany przepisów, norm mających zastosowanie do przedmiotu zamówienia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g) zmiany rachunków bankowych, z których lub na które dokonywane będą przelewy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h) zdarzeń losowych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i) klęsk żywiołowych i warunków atmosferycznych odbiegających od typowych dla danej pory roku, uniemożliwiających realizację zamówienia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5. Umowy o realizację zamówienia zawarte zostaną odrębnie przez poszczególne jednostki organizacyjne gminy, z Wykonawcą wyłonionym przez gminę wyniku przeprowadzonego postępowania o udzielenie zamówienia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6. Wszystkie jednostki organizacyjne szkoły będą miały takie same prawa do zawarcia umów, tj. zgodnie z postanowieniami określonymi w dokumentacji przetargowej, mając na uwadze uwzględnienie faktycznych potrzeb danej jednostki- szkoł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XVIII. </w:t>
      </w:r>
      <w:r>
        <w:rPr>
          <w:rStyle w:val="Domylnaczcionkaakapitu1"/>
          <w:rFonts w:eastAsia="ArialBlack;Arial" w:cs="ArialBlack;Arial" w:ascii="ArialBlack;Arial" w:hAnsi="ArialBlack;Arial"/>
          <w:b/>
          <w:bCs/>
          <w:color w:val="000000"/>
          <w:sz w:val="22"/>
          <w:szCs w:val="22"/>
        </w:rPr>
        <w:t>Poucz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enie o środkach ochrony prawnej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 Wykonawcom, a także innym osobom, jeżeli ich interes prawny w uzyskaniu zamówienia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znał lub może doznać uszczerbku w wyniku naruszenia przez zamawiającego przepisów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ustawy przysługują środki ochrony prawnej określone przepisami w Dziale VI – Ustawy Pzp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XIX. Oferty cz</w:t>
      </w:r>
      <w:r>
        <w:rPr>
          <w:rStyle w:val="Domylnaczcionkaakapitu1"/>
          <w:rFonts w:eastAsia="Arial" w:cs="Arial" w:ascii="Arial" w:hAnsi="Arial"/>
          <w:b/>
          <w:color w:val="000000"/>
          <w:sz w:val="22"/>
          <w:szCs w:val="22"/>
        </w:rPr>
        <w:t>ęś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ciowe i wariantowe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dopuszcza możliwości składania ofert częściowych i wariantowych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. Zawarcie umowy ramowej i dynamiczny system zakupów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zawarcia umowy ramowej i dynamicznego systemu zakupów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XXI. Zamówienia uzupełniaj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ą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ce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udzielenia zamówienia uzupełniającego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II. Informacje dotyczące walut obcych, w jakich mogą być prowadzone rozliczenia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między Zamawiającym a Wykonawcą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b/>
          <w:b/>
          <w:bCs/>
          <w:color w:val="000000"/>
          <w:sz w:val="20"/>
          <w:szCs w:val="20"/>
        </w:rPr>
      </w:pPr>
      <w:r>
        <w:rPr>
          <w:rFonts w:eastAsia="Courier" w:cs="Courier" w:ascii="Courier" w:hAnsi="Courier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zliczenia miedzy Zamawiającym a Wykonawcą dokonywane będą w walucie polskiej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złotych (PLN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III. Aukcja elektroniczn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wyboru najkorzystniejszej oferty z zastosowaniem aukcj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lektronicznej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IV. Zwrot kosztów udziału w postępowaniu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zwrotu kosztów udziału w postępowaniu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XV. Podwykonawc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wymaga wskazania w ofercie informacji dotyczących powierzenia wykonania części   zamówienia, które ma powierzyć dla podwykonawcy (jeżeli dotyczy).</w:t>
      </w:r>
    </w:p>
    <w:p>
      <w:pPr>
        <w:pStyle w:val="Normal"/>
        <w:autoSpaceDE w:val="false"/>
        <w:jc w:val="both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Courier" w:cs="Arial" w:ascii="Arial" w:hAnsi="Arial"/>
          <w:b/>
          <w:bCs/>
          <w:color w:val="000000"/>
          <w:sz w:val="22"/>
          <w:szCs w:val="22"/>
        </w:rPr>
        <w:t>XXVI. Zalicz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mawiający nie przewiduje możliwości udzielania zaliczek na poczet wykonania udzielonego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XVII. Postanowienia końcow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Domylnaczcionkaakapitu1"/>
          <w:rFonts w:cs="Arial" w:ascii="Arial" w:hAnsi="Arial"/>
          <w:sz w:val="22"/>
          <w:szCs w:val="22"/>
        </w:rPr>
        <w:t>W sprawach nieuregulowanych w niniejszej SIWZ mają zastosowanie przepisy ustawy Prawo Zamówień Publicznych z dn. 29 stycznia 2004 roku ( Dz. U z 2013 r. poz.907 z późn zmianam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ykaz załącz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ormularz oferty - załącznik nr 1 do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świadczenie o spełnianiu warunków z art. 22 ust. 1 Pzp - załącznik nr 2 do SI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świadczenie o braku podstaw do wykluczenia z prowadzonego postępowania – załącznik nr 3 do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uto" w:line="360"/>
        <w:jc w:val="both"/>
        <w:rPr>
          <w:rStyle w:val="Domylnaczcionkaakapitu1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zór umowy - załącznik nr 4 do SIWZ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>5) Dokument dotyczący grupy kapitałowej – załącznik nr 5 do SIWZ</w:t>
      </w:r>
    </w:p>
    <w:sectPr>
      <w:footerReference w:type="default" r:id="rId6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roman"/>
    <w:pitch w:val="default"/>
  </w:font>
  <w:font w:name="ArialMT">
    <w:altName w:val="Arial"/>
    <w:charset w:val="ee"/>
    <w:family w:val="swiss"/>
    <w:pitch w:val="default"/>
  </w:font>
  <w:font w:name="ArialBlack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4LVL1">
    <w:name w:val="WW_CharLFO4LVL1"/>
    <w:qFormat/>
    <w:rPr>
      <w:rFonts w:ascii="OpenSymbol" w:hAnsi="OpenSymbol" w:eastAsia="OpenSymbol" w:cs="OpenSymbol"/>
    </w:rPr>
  </w:style>
  <w:style w:type="character" w:styleId="WWCharLFO4LVL2">
    <w:name w:val="WW_CharLFO4LVL2"/>
    <w:qFormat/>
    <w:rPr>
      <w:rFonts w:ascii="OpenSymbol" w:hAnsi="OpenSymbol" w:eastAsia="OpenSymbol" w:cs="OpenSymbol"/>
    </w:rPr>
  </w:style>
  <w:style w:type="character" w:styleId="WWCharLFO4LVL3">
    <w:name w:val="WW_CharLFO4LVL3"/>
    <w:qFormat/>
    <w:rPr>
      <w:rFonts w:ascii="OpenSymbol" w:hAnsi="OpenSymbol" w:eastAsia="OpenSymbol" w:cs="OpenSymbol"/>
    </w:rPr>
  </w:style>
  <w:style w:type="character" w:styleId="WWCharLFO4LVL4">
    <w:name w:val="WW_CharLFO4LVL4"/>
    <w:qFormat/>
    <w:rPr>
      <w:rFonts w:ascii="OpenSymbol" w:hAnsi="OpenSymbol" w:eastAsia="OpenSymbol" w:cs="OpenSymbol"/>
    </w:rPr>
  </w:style>
  <w:style w:type="character" w:styleId="WWCharLFO4LVL5">
    <w:name w:val="WW_CharLFO4LVL5"/>
    <w:qFormat/>
    <w:rPr>
      <w:rFonts w:ascii="OpenSymbol" w:hAnsi="OpenSymbol" w:eastAsia="OpenSymbol" w:cs="OpenSymbol"/>
    </w:rPr>
  </w:style>
  <w:style w:type="character" w:styleId="WWCharLFO4LVL6">
    <w:name w:val="WW_CharLFO4LVL6"/>
    <w:qFormat/>
    <w:rPr>
      <w:rFonts w:ascii="OpenSymbol" w:hAnsi="OpenSymbol" w:eastAsia="OpenSymbol" w:cs="OpenSymbol"/>
    </w:rPr>
  </w:style>
  <w:style w:type="character" w:styleId="WWCharLFO4LVL7">
    <w:name w:val="WW_CharLFO4LVL7"/>
    <w:qFormat/>
    <w:rPr>
      <w:rFonts w:ascii="OpenSymbol" w:hAnsi="OpenSymbol" w:eastAsia="OpenSymbol" w:cs="OpenSymbol"/>
    </w:rPr>
  </w:style>
  <w:style w:type="character" w:styleId="WWCharLFO4LVL8">
    <w:name w:val="WW_CharLFO4LVL8"/>
    <w:qFormat/>
    <w:rPr>
      <w:rFonts w:ascii="OpenSymbol" w:hAnsi="OpenSymbol" w:eastAsia="OpenSymbol" w:cs="OpenSymbol"/>
    </w:rPr>
  </w:style>
  <w:style w:type="character" w:styleId="WWCharLFO4LVL9">
    <w:name w:val="WW_CharLFO4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trawczyn.pl" TargetMode="External"/><Relationship Id="rId3" Type="http://schemas.openxmlformats.org/officeDocument/2006/relationships/hyperlink" Target="http://strawczyn.4bip.pl/" TargetMode="External"/><Relationship Id="rId4" Type="http://schemas.openxmlformats.org/officeDocument/2006/relationships/hyperlink" Target="mailto:gmina@strawczyn.pl" TargetMode="External"/><Relationship Id="rId5" Type="http://schemas.openxmlformats.org/officeDocument/2006/relationships/hyperlink" Target="http://strawczyn.4bip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08:00Z</dcterms:created>
  <dc:creator>Monika Sideł</dc:creator>
  <dc:description/>
  <cp:keywords/>
  <dc:language>en-US</dc:language>
  <cp:lastModifiedBy>Paweł Kowalczyk</cp:lastModifiedBy>
  <cp:lastPrinted>2014-12-04T12:18:00Z</cp:lastPrinted>
  <dcterms:modified xsi:type="dcterms:W3CDTF">2014-12-04T12:19:00Z</dcterms:modified>
  <cp:revision>4</cp:revision>
  <dc:subject/>
  <dc:title/>
</cp:coreProperties>
</file>