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 2 do siwz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mina Strawczyn            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PEŁNIANIU WARUNKÓW UDZIAŁU W POSTĘPOWANI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( my) niżej podpisany( podpisani) 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ziałając w imieniu i na rzecz 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nazwa n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energii elektrycznej dla słupów oświetleniowych na terenie gminy Strawczyn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Oświadczam ( oświadczamy),że Wykonawca, którego reprezentuję ( reprezentujemy) spełnia warunki dotycząc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posiadania uprawnień do wykonywania działalności w zakresie przedmiotu zamówieni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posiadania stosownej wiedzy i doświadczeni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dysponowania odpowiednim potencjałem technicznym i osobami zdolnymi do wykonania zamówieni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ytuacji ekonomicznej i finansowej zapewniającej wykonanie zamówienia publicz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>……………………………………………………..</w:t>
      </w:r>
    </w:p>
    <w:p>
      <w:pPr>
        <w:pStyle w:val="Normal"/>
        <w:spacing w:before="0" w:after="0"/>
        <w:ind w:left="3540" w:hanging="30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miejscowość , data)</w:t>
        <w:tab/>
        <w:tab/>
        <w:t xml:space="preserve">                                (podpisy osób upoważnionych do reprezentowania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280" w:after="28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38:00Z</dcterms:created>
  <dc:creator>Jolanta Chmielewska</dc:creator>
  <dc:description/>
  <cp:keywords/>
  <dc:language>en-US</dc:language>
  <cp:lastModifiedBy>aa</cp:lastModifiedBy>
  <cp:lastPrinted>2011-05-04T12:59:00Z</cp:lastPrinted>
  <dcterms:modified xsi:type="dcterms:W3CDTF">2012-05-13T21:38:00Z</dcterms:modified>
  <cp:revision>2</cp:revision>
  <dc:subject/>
  <dc:title>Załącznik Nr  2 do siwz</dc:title>
</cp:coreProperties>
</file>