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łącznik Nr 5 do siwz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.................................                                                (Załącznik Nr 2 do umowy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>Gmina Strawczyn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mówienia: „Dostawa energii elektrycznej dla słupów oświetleniowych na terenie gminy Strawczyn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30"/>
        <w:gridCol w:w="1127"/>
        <w:gridCol w:w="1127"/>
        <w:gridCol w:w="2588"/>
      </w:tblGrid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/cena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jednostkowa energii czynnej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Wh - nett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strefa dzienn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strefa nocna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zł ,do czterech miejsc po przecinku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netto opłaty handlowej z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-c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, do czterech miejsc po przecinku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nozowane zużycie energi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w ciągu 15 m-cy - dla 3 pkt poboru:</w:t>
            </w:r>
          </w:p>
          <w:p>
            <w:pPr>
              <w:pStyle w:val="Style33"/>
              <w:widowControl/>
              <w:tabs>
                <w:tab w:val="clear" w:pos="708"/>
                <w:tab w:val="left" w:pos="288" w:leader="none"/>
              </w:tabs>
              <w:spacing w:lineRule="exact" w:line="274" w:before="34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w strefie dziennej: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Times New Roman" w:hAnsi="Times New Roman"/>
                <w:color w:val="000000"/>
              </w:rPr>
              <w:t>76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efie nocnej: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Times New Roman" w:hAnsi="Times New Roman"/>
                <w:color w:val="000000"/>
              </w:rPr>
              <w:t>1320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kWh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netto energii czynnej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poz. 1 x poz. 3)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, do czterech miejsc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przecinku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netto opłaty handlowej za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w ciągu 15 m-cy (poz.2 x 15x 3)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wszystkich pkt. poboru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łączna netto zamówieni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z. 4 + poz. 5)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, do czterech miejsc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przecinku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podatku V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z. 6 x poz. 7)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, do czterech miejsc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przecinku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Łączna wartość zamówienia (brutto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z.6 + poz.8)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, do czterech miejsc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przecinku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i do wypełniania tabelki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Opłata handlowa powinna uwzględniać wszystkie koszty związane z handlową obsługą zamawiającego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Miejsca nie wypełnione w tabeli, kolumna 3, zamawiający przyjmie jako wartość „0”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3.Wartość brutto z poz. 9 w kolumnie 3 tabeli będzie stanowiła  podstawę do porównania złożonych ofert i wyboru oferty najkorzystniejszej. Ta wartość powinna być wpisana w  ofercie cenowej  ( </w:t>
      </w:r>
      <w:r>
        <w:rPr>
          <w:rFonts w:cs="Arial" w:ascii="Arial" w:hAnsi="Arial"/>
          <w:b/>
        </w:rPr>
        <w:t>Załącznik Nr 1 do siwz</w:t>
      </w:r>
      <w:r>
        <w:rPr>
          <w:rFonts w:cs="Arial" w:ascii="Arial" w:hAnsi="Arial"/>
        </w:rPr>
        <w:t>)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ab/>
        <w:tab/>
        <w:tab/>
        <w:t>…………………………………………</w:t>
      </w:r>
    </w:p>
    <w:p>
      <w:pPr>
        <w:pStyle w:val="Normal"/>
        <w:spacing w:before="0" w:after="0"/>
        <w:ind w:left="4248" w:hanging="424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miejscowość , data)</w:t>
        <w:tab/>
        <w:t>( podpisy osób upoważnionych do reprezentowania wykonawcy)</w:t>
      </w:r>
    </w:p>
    <w:p>
      <w:pPr>
        <w:pStyle w:val="Normal"/>
        <w:spacing w:before="0" w:after="0"/>
        <w:ind w:left="4248" w:hanging="424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4248" w:hanging="424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4248" w:hanging="424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4248" w:hanging="424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280" w:after="28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Garamond" w:hAnsi="Garamond" w:eastAsia="Times New Roman" w:cs="Times New Roman"/>
      <w:kern w:val="2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Garamond" w:hAnsi="Garamond" w:eastAsia="Times New Roman" w:cs="Garamon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1:42:00Z</dcterms:created>
  <dc:creator>Jolanta Chmielewska</dc:creator>
  <dc:description/>
  <cp:keywords/>
  <dc:language>en-US</dc:language>
  <cp:lastModifiedBy>aa</cp:lastModifiedBy>
  <cp:lastPrinted>2011-05-04T13:04:00Z</cp:lastPrinted>
  <dcterms:modified xsi:type="dcterms:W3CDTF">2012-05-26T23:11:00Z</dcterms:modified>
  <cp:revision>4</cp:revision>
  <dc:subject/>
  <dc:title>    Załącznik Nr 5 do siwz</dc:title>
</cp:coreProperties>
</file>