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NWESTOR: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vantGarde Md BT" w:hAnsi="AvantGarde Md BT" w:cs="AvantGarde Md BT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876300" cy="1123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antGarde Md BT" w:ascii="AvantGarde Md BT" w:hAnsi="AvantGarde Md BT"/>
          <w:lang w:val="en-US" w:eastAsia="en-US"/>
        </w:rPr>
        <w:t>Gmina Strawczyn</w:t>
      </w:r>
    </w:p>
    <w:p>
      <w:pPr>
        <w:pStyle w:val="Normal"/>
        <w:rPr>
          <w:rFonts w:ascii="AvantGarde Md BT" w:hAnsi="AvantGarde Md BT" w:cs="AvantGarde Md BT"/>
          <w:sz w:val="20"/>
          <w:szCs w:val="20"/>
        </w:rPr>
      </w:pPr>
      <w:r>
        <w:rPr>
          <w:rFonts w:cs="AvantGarde Md BT" w:ascii="AvantGarde Md BT" w:hAnsi="AvantGarde Md BT"/>
          <w:sz w:val="20"/>
          <w:szCs w:val="20"/>
        </w:rPr>
        <w:t xml:space="preserve">Ul. </w:t>
      </w:r>
      <w:r>
        <w:rPr>
          <w:rFonts w:cs="Lucida Console" w:ascii="Lucida Console" w:hAnsi="Lucida Console"/>
          <w:sz w:val="20"/>
          <w:szCs w:val="20"/>
        </w:rPr>
        <w:t>Ż</w:t>
      </w:r>
      <w:r>
        <w:rPr>
          <w:rFonts w:cs="AvantGarde Md BT" w:ascii="AvantGarde Md BT" w:hAnsi="AvantGarde Md BT"/>
          <w:sz w:val="20"/>
          <w:szCs w:val="20"/>
        </w:rPr>
        <w:t>eromskiego 16</w:t>
      </w:r>
    </w:p>
    <w:p>
      <w:pPr>
        <w:pStyle w:val="Normal"/>
        <w:rPr>
          <w:rFonts w:ascii="AvantGarde Md BT" w:hAnsi="AvantGarde Md BT" w:cs="AvantGarde Md BT"/>
          <w:sz w:val="20"/>
          <w:szCs w:val="20"/>
        </w:rPr>
      </w:pPr>
      <w:r>
        <w:rPr>
          <w:rFonts w:cs="AvantGarde Md BT" w:ascii="AvantGarde Md BT" w:hAnsi="AvantGarde Md BT"/>
          <w:sz w:val="20"/>
          <w:szCs w:val="20"/>
        </w:rPr>
        <w:t>26-067 STRAWCZYN</w:t>
      </w:r>
    </w:p>
    <w:p>
      <w:pPr>
        <w:pStyle w:val="Normal"/>
        <w:rPr>
          <w:rFonts w:ascii="AvantGarde Md BT" w:hAnsi="AvantGarde Md BT" w:cs="AvantGarde Md BT"/>
          <w:sz w:val="20"/>
          <w:szCs w:val="20"/>
        </w:rPr>
      </w:pPr>
      <w:r>
        <w:rPr>
          <w:rFonts w:cs="AvantGarde Md BT" w:ascii="AvantGarde Md BT" w:hAnsi="AvantGarde Md BT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OBIEKTU BUDOWLAN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GŁOS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UDOWY DRÓG GMINNYCH W MIEJSCOWOŚCI OBLĘGOR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 INWESTYCJI: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MIEJSCOWOŚĆ:</w:t>
        <w:tab/>
        <w:t xml:space="preserve"> OBLĘGOREK DZ. NR EW. 745/107, 745/47,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45/62, 745/108, 860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GMINA:</w:t>
        <w:tab/>
        <w:tab/>
        <w:t xml:space="preserve"> STRAWCZY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POWIAT:</w:t>
        <w:tab/>
        <w:tab/>
        <w:t xml:space="preserve"> KIEL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WOJEWÓDZTWO:</w:t>
        <w:tab/>
        <w:t xml:space="preserve"> ŚWIĘTOKRZYSK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PÓŁ PROJEKTANTÓ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152"/>
        <w:gridCol w:w="2071"/>
        <w:gridCol w:w="1941"/>
        <w:gridCol w:w="959"/>
        <w:gridCol w:w="2140"/>
      </w:tblGrid>
      <w:tr>
        <w:trPr>
          <w:trHeight w:val="525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 budowlane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510" w:hRule="atLeast"/>
        </w:trPr>
        <w:tc>
          <w:tcPr>
            <w:tcW w:w="13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               Dariusz Ciepiel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/Tbg/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 20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Projektant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               Maciej Baradziej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 20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890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5pt" to="476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ACOWNIA PROJEKTOWA </w:t>
      </w:r>
    </w:p>
    <w:p>
      <w:pPr>
        <w:pStyle w:val="Normal"/>
        <w:rPr/>
      </w:pPr>
      <w:r>
        <w:rPr/>
        <w:drawing>
          <wp:inline distT="0" distB="0" distL="0" distR="0">
            <wp:extent cx="1607820" cy="400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l. Złota 11, 28-200 Staszów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5pt" to="476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ASZÓW , LISTOPAD 2007</w:t>
      </w:r>
    </w:p>
    <w:p>
      <w:pPr>
        <w:pStyle w:val="Heading3"/>
        <w:jc w:val="center"/>
        <w:rPr/>
      </w:pPr>
      <w:r>
        <w:rPr/>
        <w:t>SPIS ZAWARTOŚCI OPRACOWANIA</w:t>
      </w:r>
    </w:p>
    <w:tbl>
      <w:tblPr>
        <w:tblW w:w="92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153"/>
        <w:gridCol w:w="497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before="60" w:after="60"/>
              <w:ind w:left="-15" w:right="-70" w:firstLine="15"/>
              <w:jc w:val="both"/>
              <w:rPr/>
            </w:pPr>
            <w:r>
              <w:rPr/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Strona tytułowa - metryka projektu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before="60" w:after="60"/>
              <w:ind w:left="-15" w:right="-70" w:firstLine="15"/>
              <w:jc w:val="both"/>
              <w:rPr/>
            </w:pPr>
            <w:r>
              <w:rPr/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Oświadczenie projektanta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before="60" w:after="60"/>
              <w:ind w:left="-15" w:right="-70" w:firstLine="15"/>
              <w:jc w:val="both"/>
              <w:rPr/>
            </w:pPr>
            <w:r>
              <w:rPr/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 budowlane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before="60" w:after="60"/>
              <w:ind w:left="-15" w:right="-70" w:firstLine="15"/>
              <w:jc w:val="both"/>
              <w:rPr/>
            </w:pPr>
            <w:r>
              <w:rPr/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świadczenie o przynależności do ŚIIB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before="60" w:after="60"/>
              <w:ind w:left="-15" w:right="-70" w:firstLine="15"/>
              <w:jc w:val="both"/>
              <w:rPr/>
            </w:pPr>
            <w:r>
              <w:rPr/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s zawartości opracowania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 – PROJEKT ZAGOSPODAROWANIA TERENU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opracowania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opracowania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istniejący zagospodarowania terenu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e zagospodarowanie terenu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prawny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, przyrody i krajobrazu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zja z urządzeniami podziemnymi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hrona dziedzictwa kulturowego i dóbr kultury 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obiektów budowlanych na terenach górniczych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Część rysunkowa</w:t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7447"/>
        <w:gridCol w:w="994"/>
      </w:tblGrid>
      <w:tr>
        <w:trPr/>
        <w:tc>
          <w:tcPr>
            <w:tcW w:w="763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i/>
                <w:i/>
              </w:rPr>
            </w:pPr>
            <w:r>
              <w:rPr>
                <w:i/>
              </w:rPr>
              <w:t>Nr rys.</w:t>
            </w:r>
          </w:p>
        </w:tc>
        <w:tc>
          <w:tcPr>
            <w:tcW w:w="7447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Tytuł rysunku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kala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/>
            </w:pPr>
            <w:r>
              <w:rPr>
                <w:sz w:val="20"/>
                <w:szCs w:val="20"/>
              </w:rPr>
              <w:t>L1.</w:t>
            </w:r>
          </w:p>
        </w:tc>
        <w:tc>
          <w:tcPr>
            <w:tcW w:w="744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000</w:t>
            </w:r>
          </w:p>
        </w:tc>
      </w:tr>
      <w:tr>
        <w:trPr>
          <w:trHeight w:val="195" w:hRule="atLeast"/>
        </w:trPr>
        <w:tc>
          <w:tcPr>
            <w:tcW w:w="763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-1.4</w:t>
            </w:r>
          </w:p>
        </w:tc>
        <w:tc>
          <w:tcPr>
            <w:tcW w:w="744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agospodarowania terenu - Plan sytuacyjny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0</w:t>
            </w:r>
          </w:p>
        </w:tc>
      </w:tr>
    </w:tbl>
    <w:p>
      <w:pPr>
        <w:pStyle w:val="Heading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153"/>
        <w:gridCol w:w="497"/>
      </w:tblGrid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I – PROJEKT WYKONAWCZY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opracowania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opracowania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tanu projektowanego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godnienia i ustalenia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końcowe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formacja BIOZ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Część rysunkowa</w:t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220"/>
        <w:gridCol w:w="1234"/>
      </w:tblGrid>
      <w:tr>
        <w:trPr/>
        <w:tc>
          <w:tcPr>
            <w:tcW w:w="75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i/>
                <w:i/>
              </w:rPr>
            </w:pPr>
            <w:r>
              <w:rPr>
                <w:i/>
              </w:rPr>
              <w:t>Nr rys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Tytuł rysunku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kala</w:t>
            </w:r>
          </w:p>
        </w:tc>
      </w:tr>
      <w:tr>
        <w:trPr>
          <w:trHeight w:val="57" w:hRule="atLeast"/>
        </w:trPr>
        <w:tc>
          <w:tcPr>
            <w:tcW w:w="75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-2.2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podłużny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/1000</w:t>
            </w:r>
          </w:p>
        </w:tc>
      </w:tr>
      <w:tr>
        <w:trPr>
          <w:trHeight w:val="57" w:hRule="atLeast"/>
        </w:trPr>
        <w:tc>
          <w:tcPr>
            <w:tcW w:w="75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rój typowy na prostej i łuku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</w:tr>
      <w:tr>
        <w:trPr>
          <w:trHeight w:val="57" w:hRule="atLeast"/>
        </w:trPr>
        <w:tc>
          <w:tcPr>
            <w:tcW w:w="75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5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roje poprzeczne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</w:t>
            </w:r>
          </w:p>
        </w:tc>
      </w:tr>
      <w:tr>
        <w:trPr>
          <w:trHeight w:val="57" w:hRule="atLeast"/>
        </w:trPr>
        <w:tc>
          <w:tcPr>
            <w:tcW w:w="75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 zjazdu indywidualnego, szczegół przepustu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</w:tr>
      <w:tr>
        <w:trPr>
          <w:trHeight w:val="57" w:hRule="atLeast"/>
        </w:trPr>
        <w:tc>
          <w:tcPr>
            <w:tcW w:w="750" w:type="dxa"/>
            <w:tcBorders/>
          </w:tcPr>
          <w:p>
            <w:pPr>
              <w:pStyle w:val="Normal"/>
              <w:spacing w:before="60" w:after="60"/>
              <w:ind w:left="-15" w:right="-70" w:firstLine="15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 przepustu pod koroną drogi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WESTOR: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vantGarde Md BT" w:hAnsi="AvantGarde Md BT" w:cs="AvantGarde Md BT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876300" cy="11239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antGarde Md BT" w:ascii="AvantGarde Md BT" w:hAnsi="AvantGarde Md BT"/>
          <w:lang w:val="en-US" w:eastAsia="en-US"/>
        </w:rPr>
        <w:t>Gmina Strawczyn</w:t>
      </w:r>
    </w:p>
    <w:p>
      <w:pPr>
        <w:pStyle w:val="Normal"/>
        <w:rPr/>
      </w:pPr>
      <w:r>
        <w:rPr>
          <w:rFonts w:cs="AvantGarde Md BT" w:ascii="AvantGarde Md BT" w:hAnsi="AvantGarde Md BT"/>
          <w:sz w:val="20"/>
          <w:szCs w:val="20"/>
        </w:rPr>
        <w:t xml:space="preserve">Ul. </w:t>
      </w:r>
      <w:r>
        <w:rPr>
          <w:rFonts w:cs="Lucida Console" w:ascii="Lucida Console" w:hAnsi="Lucida Console"/>
          <w:sz w:val="20"/>
          <w:szCs w:val="20"/>
        </w:rPr>
        <w:t>Ż</w:t>
      </w:r>
      <w:r>
        <w:rPr>
          <w:rFonts w:cs="AvantGarde Md BT" w:ascii="AvantGarde Md BT" w:hAnsi="AvantGarde Md BT"/>
          <w:sz w:val="20"/>
          <w:szCs w:val="20"/>
        </w:rPr>
        <w:t>eromskiego 16</w:t>
      </w:r>
    </w:p>
    <w:p>
      <w:pPr>
        <w:pStyle w:val="Normal"/>
        <w:rPr>
          <w:rFonts w:ascii="AvantGarde Md BT" w:hAnsi="AvantGarde Md BT" w:cs="AvantGarde Md BT"/>
          <w:sz w:val="20"/>
          <w:szCs w:val="20"/>
        </w:rPr>
      </w:pPr>
      <w:r>
        <w:rPr>
          <w:rFonts w:cs="AvantGarde Md BT" w:ascii="AvantGarde Md BT" w:hAnsi="AvantGarde Md BT"/>
          <w:sz w:val="20"/>
          <w:szCs w:val="20"/>
        </w:rPr>
        <w:t>26-067 STRAWCZYN</w:t>
      </w:r>
    </w:p>
    <w:p>
      <w:pPr>
        <w:pStyle w:val="Normal"/>
        <w:rPr>
          <w:rFonts w:ascii="AvantGarde Md BT" w:hAnsi="AvantGarde Md BT" w:cs="AvantGarde Md BT"/>
          <w:sz w:val="20"/>
          <w:szCs w:val="20"/>
        </w:rPr>
      </w:pPr>
      <w:r>
        <w:rPr>
          <w:rFonts w:cs="AvantGarde Md BT" w:ascii="AvantGarde Md BT" w:hAnsi="AvantGarde Md BT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OBIEKTU BUDOWLAN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GŁOS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UDOWY DRÓG GMINNYCH W MIEJSCOWOŚCI OBLĘGOREK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„</w:t>
      </w:r>
      <w:r>
        <w:rPr>
          <w:b/>
          <w:sz w:val="32"/>
          <w:szCs w:val="32"/>
          <w:u w:val="single"/>
        </w:rPr>
        <w:t>PROJEKT ZAGOSPODAROWANIA TERENU”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DRES INWESTYCJI: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MIEJSCOWOŚĆ:</w:t>
        <w:tab/>
        <w:t xml:space="preserve"> OBLĘGOREK DZ. NR EW. 745/107, 745/47,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45/62, 745/108, 860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GMINA:</w:t>
        <w:tab/>
        <w:tab/>
        <w:t xml:space="preserve"> STRAWCZY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POWIAT:</w:t>
        <w:tab/>
        <w:tab/>
        <w:t xml:space="preserve"> KIEL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WOJEWÓDZTWO:</w:t>
        <w:tab/>
        <w:t xml:space="preserve"> ŚWIĘTOKRZYSK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PÓŁ PROJEKTANTÓ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152"/>
        <w:gridCol w:w="2071"/>
        <w:gridCol w:w="1941"/>
        <w:gridCol w:w="959"/>
        <w:gridCol w:w="2140"/>
      </w:tblGrid>
      <w:tr>
        <w:trPr>
          <w:trHeight w:val="525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 budowlane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510" w:hRule="atLeast"/>
        </w:trPr>
        <w:tc>
          <w:tcPr>
            <w:tcW w:w="13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               Dariusz Ciepiel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/Tbg/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 20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Projektant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               Maciej Baradziej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 20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2890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5pt" to="476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ACOWNIA PROJEKTOWA </w:t>
      </w:r>
    </w:p>
    <w:p>
      <w:pPr>
        <w:pStyle w:val="Normal"/>
        <w:rPr/>
      </w:pPr>
      <w:r>
        <w:rPr/>
        <w:drawing>
          <wp:inline distT="0" distB="0" distL="0" distR="0">
            <wp:extent cx="1607820" cy="4006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6"/>
          <w:szCs w:val="16"/>
        </w:rPr>
        <w:t>Ul. Złota 11, 28-200 Staszów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5pt" to="476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ASZÓW , LISTOPAD 200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opracowania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lecenie inwestor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Ustawa z dnia 7 lipca 1994 r. Prawo budowlane (Dz. U. nr 156 poz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118 z 2006 r. z  późniejszymi zmianami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ozporządzenie Ministra Spraw Wewnętrznych i Administracji                              z dnia 3 listopada 1998 r. w sprawie szczegółowego zakresu i formy projektu budowla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Rozporządzenie Ministra Transportu i Gospodarki Morskiej z dnia 2 marca 1999 roku w sprawie warunków technicznych, jakim powinny odpowiadać drogi publiczne i ich usytuowanie, Dz.U Nr 43 z dnia 14 maja 1999 roku, poz. 43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Ustawa o zagospodarowaniu przestrzennym z dn. 07.07.1994 r., z późniejszymi zmianam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tyczne projektowania skrzyżowań drogowych. Generalna Dyrekcja Dróg Publicznych Warszawa 2001, Część 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mapa do celów projektowyc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chwała nr XV/142/04 z dnia 11.06.2004r. w sprawie uchwalenia miejscowego planu zagospodarowania przestrzennego (Dz. Urz. Woj. Świętokrz. Nr 159 z dnia 14. września 2004r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ustalenia z inwestorem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izja lokalna i pomiary uzupełniające w terenie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spacing w:lineRule="auto" w:line="360"/>
        <w:ind w:left="708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708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rzedmiot opracowania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</w:rPr>
        <w:t>Przedmiotem opracowania jest projekt przebudowy dróg gminnych w miejscowości Oblęgorek, gmina Strawczyn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n istniejący zagospodarowania terenu</w:t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zlokalizowana jest na terenie gminy Strawczyn w miejscowości Oblęgorek. Obecnie na terenie inwestycji znajdują się drogi gruntowe gminne o średniej szer. 4,0m, które dotychczas pełniły funkcję dróg dojazdowych do gruntów rolnych. W związku ze zmianą przeznaczenia terenów przyległych do przedmiotowych dróg w miejscowym planie zagospodarowania przestrzennego na zabudowę mieszkaniową zachodzi konieczność przebudowy i zmiany parametrów istniejących dróg. Teren inwestycji zgodnie z miejscowym planem zagospodarowania przestrzennego znajduje się na terenie oznaczonym symbolem KL, tj. tereny tras komunikacyjnych (droga lokalna)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sz w:val="28"/>
          <w:u w:val="single"/>
        </w:rPr>
        <w:t>Projektowane zagospodarowanie terenu (funkcja zabudowy i zagospodarowania terenu)</w:t>
      </w:r>
    </w:p>
    <w:p>
      <w:pPr>
        <w:pStyle w:val="Normal"/>
        <w:spacing w:lineRule="auto" w:line="360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ojektowane drogi pełnić będą funkcję dróg dojazdowych do nieruchomości. </w:t>
      </w:r>
      <w:r>
        <w:rPr>
          <w:rFonts w:cs="Tahoma" w:ascii="Tahoma" w:hAnsi="Tahoma"/>
          <w:bCs/>
        </w:rPr>
        <w:t xml:space="preserve">Projektowana przebudowa dróg obejmuje drogi jednojezdniowe, dwupasowe, dwukierunkowe o szerokości pasa ruchu 2,5m, obustronne pobocza o szerokości 1,0m oraz obustronne rowy o zmiennej szerokości. Całkowita szerokość pasa drogowego wynosi ok. 12,0m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la drogi dz. nr ew. 745/47, 745/107 /odcinek B-D wg projektu zagospodarowania terenu – plan sytuacyjny Rys. nr 1.2, 1.3, 1.4/ p</w:t>
      </w:r>
      <w:r>
        <w:rPr>
          <w:rFonts w:cs="Tahoma" w:ascii="Tahoma" w:hAnsi="Tahoma"/>
        </w:rPr>
        <w:t>oczątkiem projektowanego odcinka jest skrzyżowanie z drogą gminną dz. nr ew. 860/2. Trasa drogi przebiega w kierunku południowo wschodnim tworząc skrzyżowanie trzywylotowe na km 0+216,38 /punkt C</w:t>
      </w:r>
      <w:r>
        <w:rPr>
          <w:rFonts w:cs="Tahoma" w:ascii="Tahoma" w:hAnsi="Tahoma"/>
          <w:bCs/>
        </w:rPr>
        <w:t xml:space="preserve"> wg projektu zagospodarowania terenu – plan sytuacyjny Rys. nr 1.3/ z projektowaną drogą gminną dz. nr ew. 745/62</w:t>
      </w:r>
      <w:r>
        <w:rPr>
          <w:rFonts w:cs="Tahoma" w:ascii="Tahoma" w:hAnsi="Tahoma"/>
        </w:rPr>
        <w:t xml:space="preserve"> i kończy się skrzyżowaniem na km 0+534,93 z istniejącą drogą gminną dz. nr ew. 745/108 /punkt D</w:t>
      </w:r>
      <w:r>
        <w:rPr>
          <w:rFonts w:cs="Tahoma" w:ascii="Tahoma" w:hAnsi="Tahoma"/>
          <w:bCs/>
        </w:rPr>
        <w:t xml:space="preserve"> wg projektu zagospodarowania terenu – plan sytuacyjny/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Cs/>
        </w:rPr>
        <w:t xml:space="preserve"> Całkowita długość projektowanego odcinka drogi wynosi 534,93m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Dla drogi dz. nr ew. 745/62 /odcinek A-C wg projektu zagospodarowania terenu – plan sytuacyjny Rys. nr 1.1/ p</w:t>
      </w:r>
      <w:r>
        <w:rPr>
          <w:rFonts w:cs="Tahoma" w:ascii="Tahoma" w:hAnsi="Tahoma"/>
        </w:rPr>
        <w:t>oczątkiem projektowanego odcinka jest skrzyżowanie z drogą gminną dz. nr ew. 860/2 /punkt A</w:t>
      </w:r>
      <w:r>
        <w:rPr>
          <w:rFonts w:cs="Tahoma" w:ascii="Tahoma" w:hAnsi="Tahoma"/>
          <w:bCs/>
        </w:rPr>
        <w:t xml:space="preserve"> wg projektu zagospodarowania terenu – plan sytuacyjny/</w:t>
      </w:r>
      <w:r>
        <w:rPr>
          <w:rFonts w:cs="Tahoma" w:ascii="Tahoma" w:hAnsi="Tahoma"/>
        </w:rPr>
        <w:t>. Trasa drogi przebiega w kierunku wschodnim zmieniając począwszy od km 0+153,88 kierunek na północno-wschodni i kończy się skrzyżowaniem na km 0+224,80 z projektowaną drogą gminną dz. nr ew. 745/47 /punkt C</w:t>
      </w:r>
      <w:r>
        <w:rPr>
          <w:rFonts w:cs="Tahoma" w:ascii="Tahoma" w:hAnsi="Tahoma"/>
          <w:bCs/>
        </w:rPr>
        <w:t xml:space="preserve"> wg projektu zagospodarowania terenu – plan sytuacyjny Rys. nr 1.3/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Cs/>
        </w:rPr>
        <w:t xml:space="preserve"> Całkowita długość projektowanego odcinka drogi wynosi 224,80m.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rFonts w:cs="Tahoma" w:ascii="Tahoma" w:hAnsi="Tahoma"/>
          <w:bCs/>
        </w:rPr>
        <w:t>Drogi wyposażono w zjazdy indywidualne do każdej nieruchomości przylegającej do drogi w ogólnej ilości 40 szt. Szczegółowa lokalizacja zjazdów określona zostanie na etapie realizacji inwestycji i naniesiona na inwentaryzacji powykonawczej.</w:t>
      </w:r>
    </w:p>
    <w:p>
      <w:pPr>
        <w:pStyle w:val="Normal"/>
        <w:spacing w:lineRule="auto" w:line="36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u w:val="single"/>
        </w:rPr>
      </w:pPr>
      <w:r>
        <w:rPr>
          <w:sz w:val="28"/>
          <w:u w:val="single"/>
        </w:rPr>
        <w:t>Odcinek B-D,  dane techniczne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1. Długość odcinka </w:t>
      </w:r>
      <w:r>
        <w:rPr>
          <w:rFonts w:cs="Tahoma" w:ascii="Tahoma" w:hAnsi="Tahoma"/>
          <w:bCs/>
        </w:rPr>
        <w:t>534,93m</w:t>
      </w:r>
    </w:p>
    <w:p>
      <w:pPr>
        <w:pStyle w:val="Normal"/>
        <w:spacing w:lineRule="auto" w:line="360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szerokość jezdni 5,0m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pochylenie poprzeczne drogi 2% w kierunku rowu / w obrębie skrzyżowań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dostosowane do pochylenia podłużnego dróg gminnych/</w:t>
      </w:r>
    </w:p>
    <w:p>
      <w:pPr>
        <w:pStyle w:val="Normal"/>
        <w:spacing w:lineRule="auto" w:line="360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ochylenia podłużne kolejno: 1,8%; 0,5%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owierzchnia 2700,19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2. Pobocze obustronne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 szerokość 1,0m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ochylenie poprzeczne 6% w kierunku rowu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powierzchnia 1075,6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3. Zjazdy indywidualne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oś zjazdów usytuowana pod kątem 90</w:t>
      </w:r>
      <w:r>
        <w:rPr>
          <w:rFonts w:cs="Tahoma" w:ascii="Tahoma" w:hAnsi="Tahoma"/>
          <w:vertAlign w:val="superscript"/>
        </w:rPr>
        <w:t>o</w:t>
      </w:r>
    </w:p>
    <w:p>
      <w:pPr>
        <w:pStyle w:val="Normal"/>
        <w:spacing w:lineRule="auto" w:line="360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szerokość zjazdów 6,0m</w:t>
      </w:r>
    </w:p>
    <w:p>
      <w:pPr>
        <w:pStyle w:val="Normal"/>
        <w:spacing w:lineRule="auto" w:line="360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szerokość jezdni zjazdów 4,0m</w:t>
      </w:r>
    </w:p>
    <w:p>
      <w:pPr>
        <w:pStyle w:val="Normal"/>
        <w:spacing w:lineRule="auto" w:line="360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rzecięcie krawędzi nawierzchni zjazdu i drogi wykonać jako skos 1:1</w:t>
      </w:r>
    </w:p>
    <w:p>
      <w:pPr>
        <w:pStyle w:val="Normal"/>
        <w:spacing w:lineRule="auto" w:line="360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ochylenie poprzeczne zjazdu dostosowane do pochylenie podłużnego projektowanej drogi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 na długości nie mniejszej niż 5,0m od krawędzi korony drogi pochylenie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odłużne nie większe niż 5%, a na dalszym odcinku – nie większe niż 15%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powierzchnia zjazdów 313,72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rzyżowania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skrzyżowanie km 0+0,00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skrzyżowanie zwykłe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ś skrzyżowania usytuowana pod kątem 85,2</w:t>
      </w:r>
      <w:r>
        <w:rPr>
          <w:rFonts w:cs="Tahoma" w:ascii="Tahoma" w:hAnsi="Tahoma"/>
          <w:vertAlign w:val="superscript"/>
        </w:rPr>
        <w:t>o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pochylenie podłużne wlotu podporządkowanego 1,8%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przecięcie krawędzi nawierzchni projektowanej drogi z drogą gminną wyokrąglone łukiem kołowym o promieniu 6m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) skrzyżowanie km 0+534,93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skrzyżowanie zwykłe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ś skrzyżowania usytuowana pod kątem 71,7</w:t>
      </w:r>
      <w:r>
        <w:rPr>
          <w:rFonts w:cs="Tahoma" w:ascii="Tahoma" w:hAnsi="Tahoma"/>
          <w:vertAlign w:val="superscript"/>
        </w:rPr>
        <w:t>o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pochylenie podłużne 0,5%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przecięcie krawędzi nawierzchni projektowanej drogi z drogą gminną wyokrąglone łukiem kołowym o promieniu 6m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1. Odcinek A-C o długości 224,80 </w:t>
      </w:r>
      <w:r>
        <w:rPr>
          <w:rFonts w:cs="Tahoma" w:ascii="Tahoma" w:hAnsi="Tahoma"/>
          <w:bCs/>
        </w:rPr>
        <w:t>m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szerokość jezdni 5,0m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pochylenie poprzeczne drogi 2% w kierunku rowu / w obrębie skrzyżowań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dostosowane do pochylenia podłużnego dróg gminnych/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ochylenia podłużne kolejno: 0,6%; 1,0%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owierzchnia 1157,28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2. Pobocze obustronne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 szerokość 1,0m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ochylenie poprzeczne 6% w kierunku rowu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powierzchnia 462,8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3. Zjazdy indywidualne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oś zjazdów usytuowana pod kątem 90</w:t>
      </w:r>
      <w:r>
        <w:rPr>
          <w:rFonts w:cs="Tahoma" w:ascii="Tahoma" w:hAnsi="Tahoma"/>
          <w:vertAlign w:val="superscript"/>
        </w:rPr>
        <w:t>o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szerokość zjazdów 6,0m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szerokość jezdni zjazdów 4,0m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rzecięcie krawędzi nawierzchni zjazdu i drogi wykonać jako skos 1:1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ochylenie poprzeczne zjazdu dostosowane do pochylenie podłużnego projektowanej drogi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 na długości nie mniejszej niż 5,0m od krawędzi korony drogi pochylenie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odłużne nie większe niż 5%, a na dalszym odcinku – nie większe niż 15%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powierzchnia zjazdów 91,08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rzyżowania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skrzyżowanie km 0+0,00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skrzyżowanie zwykłe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ś skrzyżowania usytuowana pod kątem 85,3</w:t>
      </w:r>
      <w:r>
        <w:rPr>
          <w:rFonts w:cs="Tahoma" w:ascii="Tahoma" w:hAnsi="Tahoma"/>
          <w:vertAlign w:val="superscript"/>
        </w:rPr>
        <w:t>o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pochylenie podłużne wlotu podporządkowanego 0,6%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przecięcie krawędzi nawierzchni projektowanej drogi z drogą gminną wyokrąglone łukiem kołowym o promieniu 6m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) skrzyżowanie km 0+224,80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skrzyżowanie zwykłe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ś skrzyżowania usytuowana pod kątem 91,3</w:t>
      </w:r>
      <w:r>
        <w:rPr>
          <w:rFonts w:cs="Tahoma" w:ascii="Tahoma" w:hAnsi="Tahoma"/>
          <w:vertAlign w:val="superscript"/>
        </w:rPr>
        <w:t>o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pochylenie podłużne 1,0%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przecięcie krawędzi nawierzchni projektowanej drogi z drogą gminną wyokrąglone łukiem kołowym o promieniu 6m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u w:val="single"/>
          <w:vertAlign w:val="superscript"/>
        </w:rPr>
      </w:pPr>
      <w:r>
        <w:rPr>
          <w:b/>
          <w:bCs/>
          <w:sz w:val="28"/>
          <w:u w:val="single"/>
        </w:rPr>
        <w:t>ŁĄCZNA POWIERZCHNIA TERENU INWESTYCJI</w:t>
      </w:r>
      <w:r>
        <w:rPr>
          <w:b/>
          <w:bCs/>
          <w:sz w:val="28"/>
        </w:rPr>
        <w:tab/>
        <w:t xml:space="preserve">        </w:t>
      </w:r>
      <w:r>
        <w:rPr>
          <w:b/>
          <w:bCs/>
          <w:sz w:val="28"/>
          <w:u w:val="single"/>
        </w:rPr>
        <w:t>9306,87 m</w:t>
      </w:r>
      <w:r>
        <w:rPr>
          <w:b/>
          <w:bCs/>
          <w:sz w:val="28"/>
          <w:u w:val="single"/>
          <w:vertAlign w:val="superscript"/>
        </w:rPr>
        <w:t>2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5.  </w:t>
      </w:r>
      <w:r>
        <w:rPr>
          <w:b/>
          <w:bCs/>
          <w:u w:val="single"/>
        </w:rPr>
        <w:t>Stan prawny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5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ruchomość pod przedmiotową inwestycję obejmuje dz. nr ew. 745/107, 745/47, 745/62, 745/108, 860/2 położone w miejscowości Oblęgorek gmina Strawczyn stanowiące własność Gminy Strawczyn. </w:t>
      </w:r>
    </w:p>
    <w:p>
      <w:pPr>
        <w:pStyle w:val="TextBodyInden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>Ochrona środowiska, przyrody i krajobrazu: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360" w:before="295" w:after="0"/>
        <w:ind w:left="367" w:firstLine="338"/>
        <w:jc w:val="both"/>
        <w:rPr/>
      </w:pPr>
      <w:r>
        <w:rPr>
          <w:rFonts w:cs="Tahoma" w:ascii="Tahoma" w:hAnsi="Tahoma"/>
        </w:rPr>
        <w:t>Projektowana inwestycja obejmuje teren istniejących dróg gminnych. Realizacja i eksploatacja inwestycji w jak najmniejszym stopniu wpływa na poszczególne elementy środowiska.</w:t>
      </w:r>
    </w:p>
    <w:p>
      <w:pPr>
        <w:pStyle w:val="Normal"/>
        <w:shd w:fill="FFFFFF" w:val="clear"/>
        <w:spacing w:lineRule="auto" w:line="360"/>
        <w:ind w:left="374" w:right="7" w:hanging="0"/>
        <w:jc w:val="both"/>
        <w:rPr/>
      </w:pPr>
      <w:r>
        <w:rPr>
          <w:rFonts w:cs="Tahoma" w:ascii="Tahoma" w:hAnsi="Tahoma"/>
        </w:rPr>
        <w:t>Masy ziemne pochodzące z terenu inwestycji wykorzystać do umocnienia skarp drogi, nadmiar wywieść na składowisko w celu wykorzystania jako przesypki technologicznej</w:t>
      </w:r>
    </w:p>
    <w:p>
      <w:pPr>
        <w:pStyle w:val="Normal"/>
        <w:shd w:fill="FFFFFF" w:val="clear"/>
        <w:spacing w:lineRule="auto" w:line="360" w:before="7" w:after="0"/>
        <w:ind w:left="353" w:right="14" w:firstLine="346"/>
        <w:jc w:val="both"/>
        <w:rPr/>
      </w:pPr>
      <w:r>
        <w:rPr>
          <w:rFonts w:cs="Tahoma" w:ascii="Tahoma" w:hAnsi="Tahoma"/>
        </w:rPr>
        <w:t>Inwestycje zaprojektowano w sposób niepowodujący ograniczeń w dostępie do dróg publicznych, możliwości korzystania z wody, kanalizacji, energii elektrycznej i cieplnej, środków łączności, oraz zapewniający ochronę przed uciążliwościami powodowanymi przez hałas, wibracje, zakłócenia elektryczne, promieniowanie, a także zanieczyszczenia powietrza, wody i gleby. W obrębie terenu objętego zamierzoną inwestycją nie występują obiekty stanowiące dobra kultury jak również zabytki podlegające ochronie prawnej na podstawie odrębnych przepisów.</w:t>
      </w:r>
    </w:p>
    <w:p>
      <w:pPr>
        <w:pStyle w:val="Normal"/>
        <w:shd w:fill="FFFFFF" w:val="clear"/>
        <w:spacing w:lineRule="auto" w:line="360" w:before="7" w:after="0"/>
        <w:ind w:left="353" w:right="14" w:firstLine="346"/>
        <w:jc w:val="both"/>
        <w:rPr/>
      </w:pPr>
      <w:r>
        <w:rPr>
          <w:rFonts w:cs="Tahoma" w:ascii="Tahoma" w:hAnsi="Tahoma"/>
        </w:rPr>
        <w:t>W projekcie budowlanym uwzględniono niezbędne wymagania mające na celu ochronę środowiska w zakresie ochrony powietrza, gleby, wód powierzchniowych i podziemnych w dostosowaniu do wymogów obowiązujących przepisów szczególnych w tym techniczno budowlanych, Polskich Norm oraz zgodnie z zasadami wiedzy technicznej, w sposób zapewniający spełnienie wymogów określonych w art. 5 ustawy z dnia 7 lipca 1994 r. Prawo budowlane (Dz. U. z 2003 r. Nr 207 poz. 2016 z późn. zm.)</w:t>
      </w:r>
    </w:p>
    <w:p>
      <w:pPr>
        <w:pStyle w:val="Normal"/>
        <w:shd w:fill="FFFFFF" w:val="clear"/>
        <w:spacing w:lineRule="exact" w:line="302"/>
        <w:ind w:left="7" w:right="36" w:hanging="0"/>
        <w:jc w:val="both"/>
        <w:rPr>
          <w:rFonts w:ascii="Tahoma" w:hAnsi="Tahoma" w:cs="Tahoma"/>
          <w:b/>
          <w:b/>
          <w:bCs/>
          <w:color w:val="000000"/>
          <w:spacing w:val="-1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7" w:right="36" w:firstLine="346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Warunki </w:t>
      </w:r>
      <w:r>
        <w:rPr>
          <w:b/>
          <w:bCs/>
          <w:color w:val="000000"/>
          <w:spacing w:val="6"/>
          <w:sz w:val="26"/>
          <w:szCs w:val="26"/>
        </w:rPr>
        <w:t>korzystania ze środowiska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274" w:after="0"/>
        <w:ind w:left="714" w:hanging="357"/>
        <w:jc w:val="both"/>
        <w:rPr>
          <w:rFonts w:ascii="Tahoma" w:hAnsi="Tahoma" w:cs="Tahoma"/>
          <w:color w:val="000000"/>
          <w:spacing w:val="1"/>
        </w:rPr>
      </w:pPr>
      <w:r>
        <w:rPr>
          <w:rFonts w:cs="Tahoma" w:ascii="Tahoma" w:hAnsi="Tahoma"/>
          <w:color w:val="000000"/>
          <w:spacing w:val="1"/>
        </w:rPr>
        <w:t>prowadzenie robót budowlanych z wykorzystaniem maszyn, urządzeń oraz ś</w:t>
      </w:r>
      <w:r>
        <w:rPr>
          <w:rFonts w:cs="Tahoma" w:ascii="Tahoma" w:hAnsi="Tahoma"/>
          <w:color w:val="000000"/>
          <w:spacing w:val="-1"/>
        </w:rPr>
        <w:t>rodków transportu sprawnych technicznie, jak również przestrzeganie zakazu ich nieuzasadnionej jałowej pracy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274" w:after="0"/>
        <w:ind w:left="714" w:hanging="357"/>
        <w:jc w:val="both"/>
        <w:rPr/>
      </w:pPr>
      <w:r>
        <w:rPr>
          <w:rFonts w:cs="Tahoma" w:ascii="Tahoma" w:hAnsi="Tahoma"/>
          <w:color w:val="000000"/>
          <w:spacing w:val="1"/>
        </w:rPr>
        <w:t>prowadzenie robót budowlanych w porze dziennej (w godz. Od 6 - 22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  <w:spacing w:val="9"/>
        </w:rPr>
        <w:t xml:space="preserve">prowadzenie prac w pobliżu istniejącego zadrzewienia lub ewentualną </w:t>
      </w:r>
      <w:r>
        <w:rPr>
          <w:rFonts w:cs="Tahoma" w:ascii="Tahoma" w:hAnsi="Tahoma"/>
          <w:color w:val="000000"/>
          <w:spacing w:val="8"/>
        </w:rPr>
        <w:t xml:space="preserve">wycinkę drzew oraz krzewów zgodnie z obowiązującymi przepisami o </w:t>
      </w:r>
      <w:r>
        <w:rPr>
          <w:rFonts w:cs="Tahoma" w:ascii="Tahoma" w:hAnsi="Tahoma"/>
          <w:color w:val="000000"/>
          <w:spacing w:val="-2"/>
        </w:rPr>
        <w:t>ochronie przyrody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color w:val="000000"/>
          <w:spacing w:val="-9"/>
        </w:rPr>
      </w:pPr>
      <w:r>
        <w:rPr>
          <w:rFonts w:cs="Tahoma" w:ascii="Tahoma" w:hAnsi="Tahoma"/>
          <w:color w:val="000000"/>
          <w:spacing w:val="-1"/>
        </w:rPr>
        <w:t xml:space="preserve">postępowanie z wytworzonymi odpadami zgodnie z obowiązującymi </w:t>
      </w:r>
      <w:r>
        <w:rPr>
          <w:rFonts w:cs="Tahoma" w:ascii="Tahoma" w:hAnsi="Tahoma"/>
          <w:color w:val="000000"/>
        </w:rPr>
        <w:t xml:space="preserve">przepisami, w tym zaplanowanie miejsc i sposobu magazynowania wytworzonych odpadów. W przypadku ewentualnego nadmiaru mas </w:t>
      </w:r>
      <w:r>
        <w:rPr>
          <w:rFonts w:cs="Tahoma" w:ascii="Tahoma" w:hAnsi="Tahoma"/>
          <w:color w:val="000000"/>
          <w:spacing w:val="2"/>
        </w:rPr>
        <w:t xml:space="preserve">ziemnych możliwe jest przekazanie ich osobom fizycznym, wywożenie na </w:t>
      </w:r>
      <w:r>
        <w:rPr>
          <w:rFonts w:cs="Tahoma" w:ascii="Tahoma" w:hAnsi="Tahoma"/>
          <w:color w:val="000000"/>
          <w:spacing w:val="5"/>
        </w:rPr>
        <w:t xml:space="preserve">składowisko w celu wykorzystania jako przesypki technologicznej lub w </w:t>
      </w:r>
      <w:r>
        <w:rPr>
          <w:rFonts w:cs="Tahoma" w:ascii="Tahoma" w:hAnsi="Tahoma"/>
          <w:color w:val="000000"/>
          <w:spacing w:val="-1"/>
        </w:rPr>
        <w:t>inne miejsce wskazane przez Inwestora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  <w:spacing w:val="3"/>
        </w:rPr>
        <w:t xml:space="preserve">odprowadzanie wód opadowych i roztopowych z nawierzchni planowanej </w:t>
      </w:r>
      <w:r>
        <w:rPr>
          <w:rFonts w:cs="Tahoma" w:ascii="Tahoma" w:hAnsi="Tahoma"/>
          <w:color w:val="000000"/>
        </w:rPr>
        <w:t>drogi do rowów przydrożnych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7" w:after="0"/>
        <w:ind w:left="714" w:hanging="357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6"/>
        </w:rPr>
        <w:t xml:space="preserve">uzgodnienie miejsca oraz sposobu odprowadzania wody z ewentualnego </w:t>
      </w:r>
      <w:r>
        <w:rPr>
          <w:rFonts w:cs="Tahoma" w:ascii="Tahoma" w:hAnsi="Tahoma"/>
          <w:color w:val="000000"/>
        </w:rPr>
        <w:t>odwodnienia wykopów z właścicielem lub administratorem odbiornika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7" w:after="0"/>
        <w:ind w:left="714" w:hanging="357"/>
        <w:jc w:val="both"/>
        <w:rPr>
          <w:rFonts w:ascii="Tahoma" w:hAnsi="Tahoma" w:cs="Tahoma"/>
          <w:color w:val="000000"/>
          <w:spacing w:val="6"/>
        </w:rPr>
      </w:pPr>
      <w:r>
        <w:rPr>
          <w:rFonts w:cs="Tahoma" w:ascii="Tahoma" w:hAnsi="Tahoma"/>
          <w:color w:val="000000"/>
          <w:spacing w:val="6"/>
        </w:rPr>
        <w:t>uporządkowanie terenu po wykonaniu prac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7" w:after="0"/>
        <w:ind w:left="357" w:hanging="0"/>
        <w:jc w:val="both"/>
        <w:rPr>
          <w:rFonts w:ascii="Tahoma" w:hAnsi="Tahoma" w:cs="Tahoma"/>
          <w:color w:val="000000"/>
          <w:spacing w:val="6"/>
          <w:sz w:val="26"/>
          <w:szCs w:val="26"/>
        </w:rPr>
      </w:pPr>
      <w:r>
        <w:rPr>
          <w:rFonts w:cs="Tahoma" w:ascii="Tahoma" w:hAnsi="Tahoma"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7" w:right="36" w:firstLine="346"/>
        <w:jc w:val="both"/>
        <w:rPr/>
      </w:pPr>
      <w:r>
        <w:rPr>
          <w:bCs/>
          <w:color w:val="000000"/>
          <w:spacing w:val="14"/>
          <w:sz w:val="26"/>
          <w:szCs w:val="26"/>
        </w:rPr>
        <w:tab/>
      </w:r>
      <w:r>
        <w:rPr>
          <w:b/>
          <w:bCs/>
          <w:color w:val="000000"/>
          <w:spacing w:val="-1"/>
          <w:sz w:val="26"/>
          <w:szCs w:val="26"/>
        </w:rPr>
        <w:t>Wymagania w zakresie przeciwdziałania skutkom awarii przemysłowych, w odniesieniu do zakładów stwarzających zagrożenie wystąpienia poważnych awarii.</w:t>
      </w:r>
    </w:p>
    <w:p>
      <w:pPr>
        <w:pStyle w:val="Normal"/>
        <w:shd w:fill="FFFFFF" w:val="clear"/>
        <w:spacing w:lineRule="auto" w:line="360" w:before="288" w:after="0"/>
        <w:ind w:left="357"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owe przedsięwzięcie nie jest zaliczane do inwestycji stwarzających zagrożenie wystąpienia poważnych awarii przemysłowych.</w:t>
      </w:r>
    </w:p>
    <w:p>
      <w:pPr>
        <w:pStyle w:val="Normal"/>
        <w:shd w:fill="FFFFFF" w:val="clear"/>
        <w:spacing w:lineRule="auto" w:line="360" w:before="288" w:after="0"/>
        <w:ind w:left="357" w:firstLine="340"/>
        <w:jc w:val="both"/>
        <w:rPr>
          <w:sz w:val="28"/>
        </w:rPr>
      </w:pPr>
      <w:r>
        <w:rPr>
          <w:b/>
          <w:bCs/>
          <w:color w:val="000000"/>
          <w:sz w:val="26"/>
          <w:szCs w:val="26"/>
        </w:rPr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7.  </w:t>
      </w:r>
      <w:r>
        <w:rPr>
          <w:b/>
          <w:bCs/>
          <w:u w:val="single"/>
        </w:rPr>
        <w:t>Kolizje z urządzeniami podziemnymi: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obrębie projektowanej przebudowy istnieją urządzenia mediów podziemnych tj. wodociąg oraz kanalizacja sanitarna. W związku małą ilością robót ziemnych nie występują kolizje ani konieczności przebudowy istniejących sieci z tymi urządzeniami. Zachodzi konieczność regulacji wysokościowej istniejących studzienek kanalizacyjnych i wodociągowych. Z uwagi na bezpieczeństwo roboty w okolicach w/w urządzeń należy wykonywać ręcznie pod nadzorem osób uprawnionych i w uzgodnieniu z administratorem bądź właścicielem urządzenia. </w:t>
      </w:r>
    </w:p>
    <w:p>
      <w:pPr>
        <w:pStyle w:val="TextBodyInden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8.  </w:t>
      </w:r>
      <w:r>
        <w:rPr>
          <w:b/>
          <w:bCs/>
          <w:u w:val="single"/>
        </w:rPr>
        <w:t>Ochrona dziedzictwa kulturowego i dóbr kultury:</w:t>
      </w:r>
      <w:r>
        <w:rPr>
          <w:b/>
          <w:bCs/>
        </w:rPr>
        <w:t xml:space="preserve"> </w:t>
      </w:r>
    </w:p>
    <w:p>
      <w:pPr>
        <w:pStyle w:val="TextBodyIndent"/>
        <w:ind w:left="360" w:firstLine="348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Teren opracowania nie jest objęty ochroną dziedzictwa kulturowego i nie występują na nim obiekty wymagające takiej ochrony.</w:t>
      </w:r>
    </w:p>
    <w:p>
      <w:pPr>
        <w:pStyle w:val="TextBodyIndent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9.  </w:t>
      </w:r>
      <w:r>
        <w:rPr>
          <w:b/>
          <w:bCs/>
          <w:u w:val="single"/>
        </w:rPr>
        <w:t>Ochrona obiektów budowlanych na terenach górniczych:</w:t>
      </w:r>
      <w:r>
        <w:rPr>
          <w:b/>
          <w:bCs/>
        </w:rPr>
        <w:t xml:space="preserve"> </w:t>
      </w:r>
    </w:p>
    <w:p>
      <w:pPr>
        <w:pStyle w:val="TextBodyIndent"/>
        <w:ind w:left="360" w:firstLine="348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Nie dotyczy przedmiotowej inwestycji</w:t>
      </w:r>
    </w:p>
    <w:p>
      <w:pPr>
        <w:pStyle w:val="Heading4"/>
        <w:tabs>
          <w:tab w:val="clear" w:pos="708"/>
          <w:tab w:val="left" w:pos="136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WESTOR: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vantGarde Md BT" w:hAnsi="AvantGarde Md BT" w:cs="AvantGarde Md BT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876300" cy="112395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antGarde Md BT" w:ascii="AvantGarde Md BT" w:hAnsi="AvantGarde Md BT"/>
          <w:lang w:val="en-US" w:eastAsia="en-US"/>
        </w:rPr>
        <w:t>Gmina Strawczyn</w:t>
      </w:r>
    </w:p>
    <w:p>
      <w:pPr>
        <w:pStyle w:val="Normal"/>
        <w:rPr/>
      </w:pPr>
      <w:r>
        <w:rPr>
          <w:rFonts w:cs="AvantGarde Md BT" w:ascii="AvantGarde Md BT" w:hAnsi="AvantGarde Md BT"/>
          <w:sz w:val="20"/>
          <w:szCs w:val="20"/>
        </w:rPr>
        <w:t xml:space="preserve">Ul. </w:t>
      </w:r>
      <w:r>
        <w:rPr>
          <w:rFonts w:cs="Lucida Console" w:ascii="Lucida Console" w:hAnsi="Lucida Console"/>
          <w:sz w:val="20"/>
          <w:szCs w:val="20"/>
        </w:rPr>
        <w:t>Ż</w:t>
      </w:r>
      <w:r>
        <w:rPr>
          <w:rFonts w:cs="AvantGarde Md BT" w:ascii="AvantGarde Md BT" w:hAnsi="AvantGarde Md BT"/>
          <w:sz w:val="20"/>
          <w:szCs w:val="20"/>
        </w:rPr>
        <w:t>eromskiego 16</w:t>
      </w:r>
    </w:p>
    <w:p>
      <w:pPr>
        <w:pStyle w:val="Normal"/>
        <w:rPr>
          <w:rFonts w:ascii="AvantGarde Md BT" w:hAnsi="AvantGarde Md BT" w:cs="AvantGarde Md BT"/>
          <w:sz w:val="20"/>
          <w:szCs w:val="20"/>
        </w:rPr>
      </w:pPr>
      <w:r>
        <w:rPr>
          <w:rFonts w:cs="AvantGarde Md BT" w:ascii="AvantGarde Md BT" w:hAnsi="AvantGarde Md BT"/>
          <w:sz w:val="20"/>
          <w:szCs w:val="20"/>
        </w:rPr>
        <w:t>26-067 STRAWCZYN</w:t>
      </w:r>
    </w:p>
    <w:p>
      <w:pPr>
        <w:pStyle w:val="Normal"/>
        <w:rPr>
          <w:rFonts w:ascii="AvantGarde Md BT" w:hAnsi="AvantGarde Md BT" w:cs="AvantGarde Md BT"/>
          <w:sz w:val="20"/>
          <w:szCs w:val="20"/>
        </w:rPr>
      </w:pPr>
      <w:r>
        <w:rPr>
          <w:rFonts w:cs="AvantGarde Md BT" w:ascii="AvantGarde Md BT" w:hAnsi="AvantGarde Md BT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OBIEKTU BUDOWLAN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GŁOS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UDOWY DRÓG GMINNYCH W MIEJSCOWOŚCI OBLĘGOREK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„</w:t>
      </w:r>
      <w:r>
        <w:rPr>
          <w:b/>
          <w:sz w:val="32"/>
          <w:szCs w:val="32"/>
          <w:u w:val="single"/>
        </w:rPr>
        <w:t>PROJEKT WYKONAWCZY”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DRES INWESTYCJI: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MIEJSCOWOŚĆ:</w:t>
        <w:tab/>
        <w:t xml:space="preserve"> OBLĘGOREK DZ. NR EW. 745/107, 745/47,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45/62, 745/108, 860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GMINA:</w:t>
        <w:tab/>
        <w:tab/>
        <w:t xml:space="preserve"> STRAWCZY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POWIAT:</w:t>
        <w:tab/>
        <w:tab/>
        <w:t xml:space="preserve"> KIEL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WOJEWÓDZTWO:</w:t>
        <w:tab/>
        <w:t xml:space="preserve"> ŚWIĘTOKRZYSK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PÓŁ PROJEKTANTÓ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152"/>
        <w:gridCol w:w="2071"/>
        <w:gridCol w:w="1941"/>
        <w:gridCol w:w="959"/>
        <w:gridCol w:w="2140"/>
      </w:tblGrid>
      <w:tr>
        <w:trPr>
          <w:trHeight w:val="525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 budowlane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510" w:hRule="atLeast"/>
        </w:trPr>
        <w:tc>
          <w:tcPr>
            <w:tcW w:w="13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               Dariusz Ciepiel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/Tbg/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 20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Projektant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               Maciej Baradziej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 20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2890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5pt" to="476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ACOWNIA PROJEKTOWA </w:t>
      </w:r>
    </w:p>
    <w:p>
      <w:pPr>
        <w:pStyle w:val="Normal"/>
        <w:rPr/>
      </w:pPr>
      <w:r>
        <w:rPr/>
        <w:drawing>
          <wp:inline distT="0" distB="0" distL="0" distR="0">
            <wp:extent cx="1607820" cy="4006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l. Złota 11, 28-200 Staszów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5pt" to="476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ASZÓW , LISTOPAD 2007</w:t>
      </w:r>
    </w:p>
    <w:p>
      <w:pPr>
        <w:pStyle w:val="Heading4"/>
        <w:tabs>
          <w:tab w:val="clear" w:pos="708"/>
          <w:tab w:val="left" w:pos="39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PIS TECHNICZN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opracowania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lecenie inwestor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Ustawa z dnia 7 lipca 1994 r. Prawo budowlane (Dz. U. nr 207 poz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16 z 2003 r. z  późniejszymi zmianami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ozporządzenie Ministra Spraw Wewnętrznych i Administracji                              z dnia 3 listopada 1998 r. w sprawie szczegółowego zakresu i formy projektu budowla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Rozporządzenie Ministra Transportu i Gospodarki Morskiej z dnia 2 marca 1999 roku w sprawie warunków technicznych, jakim powinny odpowiadać drogi publiczne i ich usytuowanie, Dz.U Nr 43 z dnia 14 maja 1999 roku, poz. 43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a o zagospodarowaniu przestrzennym z dn. 07.07.1994 r., z późniejszymi zmianam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a prawo budowlane z dn. 07.07.1994 r., z późniejszymi zmianam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tyczne projektowania skrzyżowań drogowych. Generalna Dyrekcja Dróg Publicznych Warszawa 2001, Część 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mapa do celów projektowyc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chwała nr XV/142/04 z dnia 11.06.2004r. w sprawie uchwalenia miejscowego planu zagospodarowania przestrzennego sołectwa Strawczynek (Dz. Urz. Woj. Świętokrz. Nr 159 z dnia 14. września 2004r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ustalenia z inwestorem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izja lokalna w  tere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jekt zagospodarowania terenu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rzedmiot opracowania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</w:rPr>
        <w:t>Przedmiotem opracowania jest projekt przebudowy dróg gminnych w miejscowości Oblęgorek, gmina Strawczyn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is stanu projektowaneg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ożenia ogólne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jektowane drogi pełnić będą funkcję dróg dojazdowych do nieruchomości – klasę dróg ustalono jako D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ytuacja drogow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ojektowane drogi pełnić będą funkcję dróg dojazdowych do nieruchomości. </w:t>
      </w:r>
      <w:r>
        <w:rPr>
          <w:rFonts w:cs="Tahoma" w:ascii="Tahoma" w:hAnsi="Tahoma"/>
          <w:bCs/>
        </w:rPr>
        <w:t xml:space="preserve">Projektowana przebudowa dróg obejmuje drogi jednojezdniowe, dwupasowe, dwukierunkowe o szerokości pasa ruchu 2,5m, obustronne pobocza o szerokości 1,0m oraz obustronne rowy o zmiennej szerokości. Całkowita szerokość pasa drogowego wynosi ok. 12,0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Cs/>
        </w:rPr>
        <w:t>Dla drogi dz. nr ew. 745/47, 745/107 /odcinek B-D wg projektu zagospodarowania terenu – plan sytuacyjny/ p</w:t>
      </w:r>
      <w:r>
        <w:rPr>
          <w:rFonts w:cs="Tahoma" w:ascii="Tahoma" w:hAnsi="Tahoma"/>
        </w:rPr>
        <w:t>oczątkiem projektowanego odcinka jest skrzyżowanie z drogą gminną dz. nr ew. 860/2. Trasa drogi przebiega w kierunku południowo wschodnim tworząc skrzyżowanie trzywylotowe na km 0+216,38 /punkt C</w:t>
      </w:r>
      <w:r>
        <w:rPr>
          <w:rFonts w:cs="Tahoma" w:ascii="Tahoma" w:hAnsi="Tahoma"/>
          <w:bCs/>
        </w:rPr>
        <w:t xml:space="preserve"> wg projektu zagospodarowania terenu – plan sytuacyjny/ z projektowaną drogą gminną dz. nr ew. 745/62</w:t>
      </w:r>
      <w:r>
        <w:rPr>
          <w:rFonts w:cs="Tahoma" w:ascii="Tahoma" w:hAnsi="Tahoma"/>
        </w:rPr>
        <w:t xml:space="preserve"> i kończy się skrzyżowaniem na km 0+534,93 z istniejącą drogą gminną dz. nr ew. 745/108 /punkt D</w:t>
      </w:r>
      <w:r>
        <w:rPr>
          <w:rFonts w:cs="Tahoma" w:ascii="Tahoma" w:hAnsi="Tahoma"/>
          <w:bCs/>
        </w:rPr>
        <w:t xml:space="preserve"> wg projektu zagospodarowania terenu – plan sytuacyjny/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Cs/>
        </w:rPr>
        <w:t xml:space="preserve"> Całkowita długość projektowanego odcinka drogi wynosi 534,93m. Składa się on z dwóch odcinków prostych o długościach kolejno: 1,15m; 526,73m oraz łuku poziomego o promieniu i długości R=20m/L=7,05m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Cs/>
        </w:rPr>
        <w:t>Dla drogi dz. nr ew. 745/62 /odcinek A-C wg projektu zagospodarowania terenu – plan sytuacyjny/ p</w:t>
      </w:r>
      <w:r>
        <w:rPr>
          <w:rFonts w:cs="Tahoma" w:ascii="Tahoma" w:hAnsi="Tahoma"/>
        </w:rPr>
        <w:t>oczątkiem projektowanego odcinka jest skrzyżowanie z drogą gminną dz. nr ew. 860/2 /punkt A</w:t>
      </w:r>
      <w:r>
        <w:rPr>
          <w:rFonts w:cs="Tahoma" w:ascii="Tahoma" w:hAnsi="Tahoma"/>
          <w:bCs/>
        </w:rPr>
        <w:t xml:space="preserve"> wg projektu zagospodarowania terenu – plan sytuacyjny/</w:t>
      </w:r>
      <w:r>
        <w:rPr>
          <w:rFonts w:cs="Tahoma" w:ascii="Tahoma" w:hAnsi="Tahoma"/>
        </w:rPr>
        <w:t>. Trasa drogi przebiega w kierunku wschodnim zmieniając począwszy od km 0+153,88 kierunek na północno-wschodni i kończy się skrzyżowaniem na km 0+224,80 z projektowaną drogą gminną dz. nr ew. 745/47 /punkt C</w:t>
      </w:r>
      <w:r>
        <w:rPr>
          <w:rFonts w:cs="Tahoma" w:ascii="Tahoma" w:hAnsi="Tahoma"/>
          <w:bCs/>
        </w:rPr>
        <w:t xml:space="preserve"> wg projektu zagospodarowania terenu – plan sytuacyjny/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Cs/>
        </w:rPr>
        <w:t xml:space="preserve"> Całkowita długość projektowanego odcinka drogi wynosi 224,80m. Składa się on z dwóch odcinków prostych o długościach kolejno: 153,88m; 41,28m oraz łuku poziomego o promieniu i długości R=25m/L=29,64m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rogi wyposażono w zjazdy indywidualne do każdej nieruchomości przylegającej do dróg w ogólnej ilości 40 szt. Szczegółowa lokalizacja zjazdów określona zostanie na etapie realizacji inwestycji i naniesiona na inwentaryzacji powykonawczej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kroje podłużne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jektowane niwelety dróg dowiązano do istniejącego układu komunikacyjnego (istniejąca droga gminna dz. nr ew. 860/2 - istniejąca droga gminna dz. nr ew.745/108). Na rysunkach profili podłużnych przedstawiono projektowane niwelety przebudowywanych dróg gminnych.  Projektowane niwelety uwzględniają istniejące ukształtowanie terenu oraz minimalizację robót ziemnych. Zastosowano następujące spadki podłużne: 0,5%; 0,6%; 1,0%, 1,8%. Załamania niwelety wyokrąglono łukami o promieniach: R=2500m i R=5000m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kroje poprzeczne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ojekcie pokazano rozwiązania poprzeczne (wysokościowe) poszczególnych elementów projektowanego układu komunikacyjnego. Przekrój wykonano w punkcie charakterystycznym. Spadki poprzeczne drogi są stałe na całym projektowanym odcinku i wynoszą 2% lokalnie nawiązując w miejscach skrzyżowań do istniejącego pochylenia podłużnego dróg gminnych oraz do pochylenia projektowanego odcinka B-D dla odcinka A-C. Spadki poprzeczne poboczy zaprojektowano jako 6% w kierunku rowów. Wzdłuż projektowanych dróg przewidziano rowy o szerokości dna 40cm i pochyleniu skarp 1:1,5, lokalnie 1:1.</w:t>
      </w:r>
    </w:p>
    <w:p>
      <w:pPr>
        <w:pStyle w:val="Normal"/>
        <w:keepNext w:val="tru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nstrukcja nawierzchni</w:t>
      </w:r>
    </w:p>
    <w:p>
      <w:pPr>
        <w:pStyle w:val="Normal"/>
        <w:keepNext w:val="tru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Kategoria obciążenia ruchem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Cs/>
        </w:rPr>
        <w:t>Kategorię obciążenia ruchem dla projektowanych jezdni przyjęto jako KR2. Wg „Katalogu projektowania konstrukcji nawierzchni podatnych i półsztywnych” pojazdów do 3,5 tony nie uwzględnia się w projektowaniu nośności nawierzchni.</w:t>
      </w:r>
    </w:p>
    <w:p>
      <w:pPr>
        <w:pStyle w:val="Heading2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2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Grupa nośności podłoża</w:t>
      </w:r>
    </w:p>
    <w:p>
      <w:pPr>
        <w:pStyle w:val="W21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ahoma" w:ascii="Tahoma" w:hAnsi="Tahoma"/>
          <w:i w:val="false"/>
          <w:sz w:val="24"/>
          <w:szCs w:val="20"/>
        </w:rPr>
        <w:t>Na podstawie wykonanych badań geologicznych przyjęto grupę nośności podłoża na całym projektowanym obszarze jako G2. W celu doprowadzenia do grupy nośności G1 zaprojektowano wzmocnienie podłoża gruntowego z kruszywa łamanego 0/63 stabilizowanego mechanicznie o grubości min. 15 cm.</w:t>
      </w:r>
    </w:p>
    <w:p>
      <w:pPr>
        <w:pStyle w:val="W21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ahoma" w:hAnsi="Tahoma" w:cs="Tahoma"/>
          <w:i w:val="false"/>
          <w:i w:val="false"/>
          <w:sz w:val="24"/>
          <w:szCs w:val="20"/>
        </w:rPr>
      </w:pPr>
      <w:r>
        <w:rPr>
          <w:rFonts w:cs="Tahoma" w:ascii="Tahoma" w:hAnsi="Tahoma"/>
          <w:i w:val="false"/>
          <w:sz w:val="24"/>
          <w:szCs w:val="20"/>
        </w:rPr>
      </w:r>
    </w:p>
    <w:p>
      <w:pPr>
        <w:pStyle w:val="Heading2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Rozwiązanie projektow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ubość mrozoodpornych warstw nawierzchni powinna wynosić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KR2 i G2 – 0,45 m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Dla projektowanej jezdni spełniony jest warunek mrozoodporności podłoża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yjęto następujące konstrukcje nawierzchni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jezdnia KR2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>
          <w:rFonts w:cs="Tahoma" w:ascii="Tahoma" w:hAnsi="Tahoma"/>
        </w:rPr>
        <w:t>warstwa ścieralna z betonu asfaltowego 0/12,8 gr. 5 cm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>
          <w:rFonts w:cs="Tahoma" w:ascii="Tahoma" w:hAnsi="Tahoma"/>
        </w:rPr>
        <w:t>podbudowa zasadnicza z betonu asfaltowego 0/16 gr. 7 cm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dbudowa pomocnicza z kruszywa łamanego stabilizowanego mechanicznie 0/31,5 gr. 20 cm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arstwa wzmacniająca z kruszywa łamanego stabilizowanego mechanicznie 0/63 gr. 15cm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Wszystkie przyjęte konstrukcje zostały zaprojektowane zgodnie z Załącznikiem nr 4,5,6 Rozporządzenia Ministra Transportu i Gospodarki Morskiej z dnia 2 marca 1999r., Dz.U. nr 43 z 14 maja 1999r.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2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Rozwiązania szczegółowe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jazdy indywidualn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ojektowanych drogach gminnych zaprojektowano zjazdy indywidualne do nieruchomości w ogólnej liczbie 40 szt. Pod każdym zjazdem przewidziano betonowy przepust rurowy Ø50 posadowiony na warstwie gruntu stabilizowanego cementem 1:3 gr. 15cm. Dodatkowo przepusty zakończono ściankami czołowymi z betonu B25 zbrojone stalą AI. Szczegóły rozwiązania zjazdów przedstawiono na rys. nr 6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ARAMETRY ZJAZDÓW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ś zjazdów usytuowana pod kątem 90</w:t>
      </w:r>
      <w:r>
        <w:rPr>
          <w:rFonts w:cs="Tahoma" w:ascii="Tahoma" w:hAnsi="Tahoma"/>
          <w:vertAlign w:val="superscript"/>
        </w:rPr>
        <w:t>o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szerokość zjazdów 6,0m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szerokość jezdni zjazdów 4,0m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rzecięcie krawędzi nawierzchni zjazdu i drogi wykonać jako skos 1:1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pochylenie poprzeczne zjazdu dostosowane do pochylenie podłużnego projektowanej drogi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 na długości nie mniejszej niż 5,0m od krawędzi korony drogi pochylenie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odłużne nie większe niż 5%, a na dalszym odcinku – nie większe niż 15%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powierzchnia zjazdów łącznie z częścią pobocza 604,8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nawierzchnia zjazdów z kruszywa łamanego stabilizowanego mechanicznie 0/31,5 gr. 30 cm</w:t>
      </w:r>
    </w:p>
    <w:p>
      <w:pPr>
        <w:pStyle w:val="Normal"/>
        <w:keepNext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Odwodnienie</w:t>
      </w:r>
    </w:p>
    <w:p>
      <w:pPr>
        <w:pStyle w:val="Normal"/>
        <w:keepNext w:val="true"/>
        <w:jc w:val="both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dwodnienie układu komunikacyjnego zaprojektowano poprzez nadanie odpowiednich spadków podłużnych i poprzecznych poszczególnym elementom urządzeń drogowych i zagospodarowania terenu. Wody opadowe spływać będą do rowów przydrożnych. W celu sprawnego odprowadzania wód opadowych zastosowano betonowe przepusty rurowe  </w:t>
      </w:r>
      <w:r>
        <w:rPr>
          <w:rFonts w:cs="Tahoma" w:ascii="Tahoma" w:hAnsi="Tahoma"/>
        </w:rPr>
        <w:t>Ø80 w obrębie skrzyżowań z drogą gminną dz. nr ew. 860/2 i Ø60 na łuku odcinka A-C. Szczegółową lokalizację przepustów pod koroną drogi przedstawia rys. nr 1.1-1.4 a szczegóły rozwiązań rys. nr 7. Przepusty posadowić na warstwie gruntu stabilizowanego cementem 1:3 gr. 15cm. Zewnętrzne strony przepustów zakończyć ściankami czołowymi z betonu B25 zbrojone stalą AI.</w:t>
      </w:r>
    </w:p>
    <w:p>
      <w:pPr>
        <w:pStyle w:val="Heading2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Cs/>
          <w:sz w:val="24"/>
          <w:u w:val="single"/>
        </w:rPr>
      </w:pPr>
      <w:r>
        <w:rPr>
          <w:rFonts w:cs="Tahoma" w:ascii="Tahoma" w:hAnsi="Tahoma"/>
          <w:bCs/>
          <w:sz w:val="24"/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Roboty ziemne</w:t>
      </w:r>
    </w:p>
    <w:p>
      <w:pPr>
        <w:pStyle w:val="Normal"/>
        <w:keepNext w:val="true"/>
        <w:spacing w:lineRule="auto" w:line="360"/>
        <w:jc w:val="both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ykonanie ukształtowania wysokościowego drogi wymaga prac w zakresie wykopów i nasypów. Przy przebudowie dróg gminnych pojawią się dodatkowe prace związane z korytowaniem części istniejącej drogi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oboty ziemne należy wykonać zgodnie z normą PN-S-02205/1998 i obowiązującymi przepisami BHP w tym zakresie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Projektuje się zdjęcie warstwy humusu do głębokości 20cm. Nadmiar humusu należy wywieźć na odkład, w miejsce wskazane przez Inwestor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Nawiązanie wysokościowe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ozwiązanie wysokościowe dowiązano do istniejących rzędnych (niwelacji państwowej). Poziom odniesienia zgodny z mapą wykonaną do celów projektowy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zgodnienia i ustal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niejsze opracowanie branży drogowej powstało w trybie roboczych uzgodnień z  Inwestorem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i końcowe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ziemne należy prowadzić zgodnie z normą PN-S-02205/1998 i obowiązującymi przepisami BHP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brębie przebiegu istniejącej infrastruktury podziemnej wykopy prowadzić ręcznie pod nadzorem osób uprawnionych i upoważnionych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realizacji robót Wykonawca będzie przestrzegał przepisów dotyczących bezpieczeństwa i higieny prac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NFORMACJA DOTYCZĄCA BEZPIECZEŃSTWA I OCHRONY ZDROWIA</w:t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>STRONA TYTUŁOW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i adres obiektu budowlanego:</w:t>
      </w:r>
    </w:p>
    <w:p>
      <w:pPr>
        <w:pStyle w:val="Normal"/>
        <w:rPr/>
      </w:pPr>
      <w:r>
        <w:rPr/>
        <w:t>„</w:t>
      </w:r>
      <w:r>
        <w:rPr/>
        <w:t>PRZEBUDOWA DRÓGI GMINNYCH DZ. NR EW.:</w:t>
      </w:r>
      <w:r>
        <w:rPr>
          <w:sz w:val="20"/>
          <w:szCs w:val="20"/>
        </w:rPr>
        <w:t xml:space="preserve"> </w:t>
      </w:r>
      <w:r>
        <w:rPr/>
        <w:t xml:space="preserve">745/107, 745/47, 745/62, 745/108, 860/2  W MIEJSCOWOŚCI OBLĘGOREK”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 lub nazwa inwestora oraz jego adres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MINA STRAWCZYN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Żeromskiego 16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-067 Strawczyn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 oraz adres projektanta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gr inż. Dariusz Ciepiel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Słowackiego 18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8-200 Staszó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6"/>
        <w:rPr/>
      </w:pPr>
      <w:r>
        <w:rPr/>
        <w:t>CZĘŚĆ OPISOW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res robót dla całego zamierzenia budowlanego oraz kolejność realizacji poszczególnych obiektów.</w:t>
      </w:r>
    </w:p>
    <w:p>
      <w:pPr>
        <w:pStyle w:val="TextBodyIndent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</w:rPr>
        <w:t xml:space="preserve">Projektowane drogi pełnić będą funkcję dróg dojazdowych do nieruchomości. </w:t>
      </w:r>
      <w:r>
        <w:rPr>
          <w:rFonts w:cs="Tahoma" w:ascii="Tahoma" w:hAnsi="Tahoma"/>
          <w:bCs/>
        </w:rPr>
        <w:t xml:space="preserve">Projektowana przebudowa dróg obejmuje drogi jednojezdniowe, dwupasowe, dwukierunkowe o szerokości pasa ruchu 2,5m, obustronne pobocza o szerokości 1,0m oraz obustronne rowy o zmiennej szerokości. Całkowita szerokość pasa drogowego wynosi ok. 12,0m.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rFonts w:cs="Tahoma" w:ascii="Tahoma" w:hAnsi="Tahoma"/>
          <w:bCs/>
        </w:rPr>
        <w:t xml:space="preserve">Drogi wyposażono w zjazdy indywidualne do każdej nieruchomości przylegającej do drogi w ogólnej ilości 40 szt. 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a zadania – jednoetapow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istniejących obiektów budowlanych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westycja zlokalizowana jest na terenie gminy Strawczyn w miejscowości Oblęgorek. Obecnie na terenie inwestycji znajduje się utwardzona droga gminna o średniej szer. 4,0m, która dotychczas pełniła funkcję drogi dojazdowej do gruntów rolnych. W związku ze zmianą przeznaczenia terenów przyległych do przedmiotowej drogi w miejscowym planie zagospodarowania przestrzennego na zabudowę mieszkaniową zachodzi konieczność przebudowy i zmiany parametrów istniejącej drogi. Teren inwestycji zgodnie z miejscowym planem zagospodarowania przestrzennego znajduje się na terenie oznaczonym symbolem KL, tj. tereny tras komunikacyjnych (droga lokalna). W pasie drogowym występują nieliczne urządzenia podziemne w postaci sieci wodociągowej oraz kanalizacji sanitarnej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anie elementów zagospodarowania terenu, które mogą stwarzać zagrożenie dla bezpieczeństwa i zdrowia ludz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spacing w:lineRule="auto" w:line="360"/>
        <w:ind w:left="284" w:hanging="0"/>
        <w:jc w:val="both"/>
        <w:rPr/>
      </w:pPr>
      <w:r>
        <w:rPr>
          <w:rFonts w:cs="Tahoma" w:ascii="Tahoma" w:hAnsi="Tahoma"/>
        </w:rPr>
        <w:t>Na działce inwestycyjnej nie występują obiekty zagospodarowania terenu, mogące stwarzać zagrożenie dla bezpieczeństwa ludzi i zdrowia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skazanie dotyczące przewidywanych zagrożeń występujących podczas realizacji robót budowlanych, określając skalę i rodzaj zagrożeń oraz miejsce i czas ich wykonania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o tych zagrożeń można zaliczyć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niebezpieczeństwo stanowi odbywający się ruch pojazdów na drodze i gminnej w czasie prowadzenia robót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skazanie sposobu prowadzenia instruktażu pracowników przed przystąpieniem do realizacji robót szczególnie niebezpiecznych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spacing w:lineRule="auto" w:line="360"/>
        <w:ind w:left="284" w:hanging="0"/>
        <w:jc w:val="both"/>
        <w:rPr/>
      </w:pPr>
      <w:r>
        <w:rPr>
          <w:rFonts w:cs="Tahoma" w:ascii="Tahoma" w:hAnsi="Tahoma"/>
        </w:rPr>
        <w:t>Pracownicy powinni przechodzić szkolenia BHP w firmach budowlanych co powinno być potwierdzone stosownymi dokumentami, natomiast przed przystąpieniem do wykonania robót szczególnie niebezpiecznych kierownik budowy względnie inna osoba kompetentna winna udzielić instruktażu o tym na jakie niebezpieczeństwo jest narażony pracownik i jak się zabezpieczyć zgodnie z przepisami BHP. Instruktaż powinien dotyczyć również rozmieszczania znaków ostrzegawczych oraz informacyjnych i sposobu ogrodzenia placu budowy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skazanie środków technicznych i organizacyjnych, zapobiegającym niebezpieczeństwom wynikającym z wykonania robót budowlanych w strefach szczególnego zagrożenia zdrowia lub w ich sąsiedztwie, w tym zapewniających bezpieczną i sprawną komunikację, umożliwiającą szybka ewakuację na wypadek pożaru, awarii i innych zagrożeń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spacing w:lineRule="auto" w:line="360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Na terenie realizacji projektowanych obiektów nie występują strefy szczególnego zagrożenia zdrowia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</w:rPr>
        <w:t>Opracował:</w:t>
        <w:tab/>
        <w:tab/>
        <w:tab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ntGarde Md BT">
    <w:charset w:val="00"/>
    <w:family w:val="swiss"/>
    <w:pitch w:val="variable"/>
  </w:font>
  <w:font w:name="Lucida Console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211">
    <w:name w:val="w2.1.1"/>
    <w:basedOn w:val="Normal"/>
    <w:qFormat/>
    <w:pPr>
      <w:numPr>
        <w:ilvl w:val="0"/>
        <w:numId w:val="4"/>
      </w:numPr>
      <w:spacing w:lineRule="auto" w:line="360"/>
    </w:pPr>
    <w:rPr>
      <w:i/>
      <w:sz w:val="2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480" w:leader="none"/>
        <w:tab w:val="left" w:pos="540" w:leader="none"/>
        <w:tab w:val="right" w:pos="9060" w:leader="dot"/>
      </w:tabs>
      <w:spacing w:lineRule="auto" w:line="360"/>
      <w:ind w:left="540" w:hanging="540"/>
      <w:textAlignment w:val="baseline"/>
    </w:pPr>
    <w:rPr>
      <w:spacing w:val="-4"/>
      <w:szCs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13:00Z</dcterms:created>
  <dc:creator>Generics</dc:creator>
  <dc:description/>
  <cp:keywords/>
  <dc:language>en-US</dc:language>
  <cp:lastModifiedBy>Kowalczyk</cp:lastModifiedBy>
  <cp:lastPrinted>2007-11-28T15:15:00Z</cp:lastPrinted>
  <dcterms:modified xsi:type="dcterms:W3CDTF">2009-03-06T07:13:00Z</dcterms:modified>
  <cp:revision>2</cp:revision>
  <dc:subject/>
  <dc:title>INWESTOR: </dc:title>
</cp:coreProperties>
</file>