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U C H W A Ł A   N R  XIV/134/04</w:t>
      </w:r>
    </w:p>
    <w:p>
      <w:pPr>
        <w:pStyle w:val="Heading1"/>
        <w:rPr/>
      </w:pPr>
      <w:r>
        <w:rPr/>
        <w:t>R A D Y   G M I N Y  W  S T R A W C Z Y N I E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z dnia 29 kwietnia 2004 roku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w sprawie trybu postępowania o udzielenie dotacji z budżetu Gminy Strawczyn podmiotom nie zaliczonym do sektora finansów publicznych i nie działającym </w:t>
        <w:br/>
        <w:t>w celu osiągnięcia zysku, sposobu rozliczenia dotacji oraz sposobu kontroli wykonania zleconego zadani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nyWeb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Na podstawie art. 18 ust. 2 pkt 15, art. 7 ust. 1 pkt 19 ustawy z dnia 8 marca 1990 r. o samorządzie gminnym (tekst jednolity z 2001 r. Dz. U. Nr 142 poz. 1591; zmiany w Dz. U. z 2002 roku Nr 23 poz. 220, Nr 62 poz. 558, Nr 113, poz. 984, Nr 153, poz. 1271,  Nr 214, poz. 1806 i z 2003 r. Nr 80 poz. 717, Nr 162, poz. 1568) oraz art. 118 ust. 1 i 2 ustawy z dnia 26 listopada 1998 roku o finansach publicznych (tekst jednolity z 2003 r. Dz. U. Nr 15 poz. 148, zmiany: Dz. U. Nr 45 poz. 391, Nr 65 poz. 594, Nr 96 poz. 874) Rada Gminy Strawczyn   </w:t>
      </w:r>
      <w:r>
        <w:rPr>
          <w:rFonts w:cs="Times New Roman" w:ascii="Times New Roman" w:hAnsi="Times New Roman"/>
          <w:b/>
          <w:sz w:val="26"/>
        </w:rPr>
        <w:t xml:space="preserve">u c h w a l a </w:t>
      </w:r>
      <w:r>
        <w:rPr>
          <w:rFonts w:cs="Times New Roman" w:ascii="Times New Roman" w:hAnsi="Times New Roman"/>
          <w:sz w:val="26"/>
        </w:rPr>
        <w:t>, co następuje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1</w:t>
      </w:r>
    </w:p>
    <w:p>
      <w:pPr>
        <w:pStyle w:val="TextBody"/>
        <w:rPr>
          <w:sz w:val="26"/>
        </w:rPr>
      </w:pPr>
      <w:r>
        <w:rPr>
          <w:sz w:val="26"/>
        </w:rPr>
        <w:t>Ilekroć w uchwale jest mowa o: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Gminie – rozumie się przez to Gminę Strawczyn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</w:rPr>
        <w:t xml:space="preserve">podmiocie (-ach) - rozumie się przez to podmioty nie zaliczone do sektora finansów publicznych i nie działające w celu osiągnięcia zysku w rozumieniu ustawy o finansach publicznych z dnia 26 listopada 1998 roku o finansach publicznych (tekst jednolity z 2003 r. Dz. U. Nr 15 poz. 148, zmiany: Dz. U. Nr 45 poz. 391, Nr 65 poz. 594, Nr 96 poz. 874), 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stanowiska merytoryczne – rozumie się przez to właściwe stanowiska pracy odpowiedzialne za realizację odpowiednich zadań Gminy, zgodnie z podziałem kompetencji,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celach priorytetowych - należy przez to rozumieć zakresy współpracy określane corocznie przez Radę jako priorytetowe w obrębie zadań Gminy,</w:t>
      </w:r>
    </w:p>
    <w:p>
      <w:pPr>
        <w:pStyle w:val="Normal"/>
        <w:numPr>
          <w:ilvl w:val="1"/>
          <w:numId w:val="11"/>
        </w:numPr>
        <w:jc w:val="both"/>
        <w:rPr>
          <w:sz w:val="26"/>
        </w:rPr>
      </w:pPr>
      <w:r>
        <w:rPr>
          <w:sz w:val="26"/>
        </w:rPr>
        <w:t xml:space="preserve">zadaniach – rozumie się przez to działania związane z realizacją zadań Gminy. 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Podmioty nie zaliczone do sektora finansów publicznych i nie działające w celu osiągnięcia zysku mogą otrzymać z budżetu Gminy dotację na cele publiczne związane z realizacją zadań wykonywanych przez Gminę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Zlecanie zadań i udzielenie dotacji następuje zgodnie z przepisami ustawy z 24 kwietnia 2003 r. o działalności pożytku publicznego i o wolontariacie (Dz. U. z 2003 r., Nr 96, poz. 873), a jeżeli dotyczy ono innych zadań publicznych niż określone w art. 4 ww. ustawy, to następuje ono na zasadach określonych w niniejszej uchwal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Gmina zlecając wykonanie wybranych zadań uwzględnia zasadę jawności postępowania oraz zasady pomocniczości, efektywności i równego dostępu do środków publicz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Gmina zlecając zadanie udziela dotacji na finansowanie lub dofinansowanie zadań (powierzenie i wsparcie realizacji zadania), stosownie do ustalonych celów priorytetowych oraz znajdujących się w dyspozycji Gminy środków finansow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Zlecenie zadania i udzielenie dotacji następuje na podstawie umowy zawartej pomiędzy Gminą a podmiotem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Gmina planując realizację zadania z udziałem podmiotu, ogłasza, ze stosow</w:t>
        <w:softHyphen/>
        <w:t>nym wyprzedzeniem, informację o rodzaju zadania, wysokości środków finansowych przeznaczonych na to zadanie oraz o szczegółowych procedurach ich rozdysponowania w celu umożliwienia równego dostępu oraz właściwego przygotowania działań przez wszystkie podmioty zainteresowane podjęciem współprac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Informację o możliwości składania ofert na realizację zadania, o którym mowa w ust.1, zamieszcza się w dzienniku o zasięgu regionalnym lub lo</w:t>
        <w:softHyphen/>
        <w:t>kalnym, wybranym przez Gminę, z uwzględnieniem terytorialnego i środowiskowego zakresu rozpowszechniania tego dziennika, jak również na tablicy ogłoszeń w siedzibie Gminy oraz w inny sposób zapewniający dostęp do informacji przez zainteresowanych potencjalnych oferentów, w tym, w miarę możliwości, z użyciem powszechnie dostępnych elektronicznych sieci informacyj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Informacja, o której mowa w ust. 2, określa terminy i warunki realizacji zadania, termin składania ofert oraz termin, tryb i kryteria stosowane przy dokonywaniu wyboru ofert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Gmina podaje do publicznej wiadomości informacje o zrealizowanych zadaniach i związanych z tym kosztach, ze szczególnym uwzględnieniem dotacji przekazanych podmioto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Oferta podmiotu powinna zawierać w szczególności: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szczegółowy zakres rzeczowy proponowanego do realizacji zadania,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termin i miejsce realizacji zadania,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kalkulację przewidywanych kosztów realizacji zadania, uwzględniającą udział rzeczowych, kadrowych i finansowych środków własnych,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informację o posiadanych zasobach rzeczowych, kadrowych i finansowych, wskazujących na możliwość wykonania zadania, w tym o wysokości środków finansowych uzyskanych na realizację danego zadania od innych podmiotów i instytucj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80" w:hanging="180"/>
        <w:jc w:val="both"/>
        <w:rPr>
          <w:sz w:val="26"/>
        </w:rPr>
      </w:pPr>
      <w:r>
        <w:rPr>
          <w:sz w:val="26"/>
        </w:rPr>
        <w:t>2. Gmina może uzależnić rozpatrzenie oferty od złożenia, w określonym przez siebie terminie, dodatkowych informacji lub dokumentów, dostępnych podmiotow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Wzór oferty stanowi załącznik nr l do uchwał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arunkiem rozpatrzenia oferty o dotację jest w szczególnośc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zamieszczenie w formularzu oferty o dotację precy</w:t>
        <w:softHyphen/>
        <w:t>zyjnie sporządzonego opisu planowanego zadania polegającego na świadczeniu określonych usług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przedstawienie sprawozdania finansowego i merytorycznego z działalności podmiotu za ubiegły rok lub — w wypadku dotychczasowej krótszej działalności - za miniony okre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6</w:t>
      </w:r>
    </w:p>
    <w:p>
      <w:pPr>
        <w:pStyle w:val="TextBody"/>
        <w:rPr>
          <w:sz w:val="26"/>
        </w:rPr>
      </w:pPr>
      <w:r>
        <w:rPr>
          <w:sz w:val="26"/>
        </w:rPr>
        <w:t>Przy rozpatrywaniu ofert dotyczących realizacji zadania uwzględnia się w szczególnośc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znaczenie zadania dla realizowanych kierunków rozwoju Gminy i celów priorytetowych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360" w:hanging="360"/>
        <w:rPr>
          <w:sz w:val="26"/>
        </w:rPr>
      </w:pPr>
      <w:r>
        <w:rPr>
          <w:sz w:val="26"/>
        </w:rPr>
        <w:t>ocenę możliwości realizacji zadania przez podmiot przy uwzględnieniu podanych informacji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innowacyjność proponowanych rozwiązań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ocenę przedstawionej we wniosku kalkulacji kosztów realizacji zadania, w tym w relacji do zakresu rzeczowego zadania, oraz udział rzeczo</w:t>
        <w:softHyphen/>
        <w:t>wych, kadrowych i finansowych środków własnych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analizę i ocenę wykonania zadań zleconych podmiotowi w okresie poprzednim, z uwzględnieniem rzetelności i terminowości ich realizacji oraz sposobu rozliczenia otrzymanych na ten cel środków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wysokość środków publicznych, które są przezna</w:t>
        <w:softHyphen/>
        <w:t>czone na realizację zadania w budżeci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Dotacje nie będą udzielane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na prowadzenie działalności gospodarczej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na realizacje zadań już finansowanych ze środków Gminy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na zakupy inwestycyjne i remonty, realizacja których nie jest integralna częścią zgłoszonego projektu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sz w:val="26"/>
        </w:rPr>
        <w:t>przez okres co najmniej 2 letni podmiotom nie zaliczanym do sektora finansów publicznych, które w rażący sposób nie wykonały i nie rozliczyły się</w:t>
      </w:r>
      <w:r>
        <w:rPr>
          <w:i/>
          <w:sz w:val="26"/>
        </w:rPr>
        <w:t xml:space="preserve"> </w:t>
      </w:r>
      <w:r>
        <w:rPr>
          <w:sz w:val="26"/>
        </w:rPr>
        <w:t>z Gminą z podjętych dotychczasowych zobowiązań w określonym w umowie termini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Gmina wyznacza działające w jego imieniu osoby upoważnione do przyjmowania składanych ofert oraz dokonujące wstępnej oceny formalnej ofert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Oferty sporządzone wadliwie bądź niekompletne co do wymaganego zestawu dokumentów lub informacji mogą być uzupełnione w ciągu 48 godzin. O dostrzeżonych brakach formalnych Gmina zawiadamia podmiot w sposób dla niego najbardziej dogodny. Oferty nieuzupełnione w wyznaczonym terminie nie mogą być rozpatrywane ze względów formal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9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Gmina powołuje zespół osób opiniujących złożone oferty w celu przedłożenia propozycji wyboru oferty (ofert), na którą proponuje się udzielenie dotacj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W zespole osób opiniujących uczestniczą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6"/>
        </w:rPr>
      </w:pPr>
      <w:r>
        <w:rPr>
          <w:sz w:val="26"/>
        </w:rPr>
        <w:t>Wójt Gminy lub jego zastępca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6"/>
        </w:rPr>
      </w:pPr>
      <w:r>
        <w:rPr>
          <w:sz w:val="26"/>
        </w:rPr>
        <w:t>co najmniej 2 przedstawicieli reprezentujących podmioty (wybranych przez Wójta Gminy spośród osób, których kandydatury podmioty zgłosiły w terminie do 14 dni od dnia ogłoszenia konkursu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6"/>
        </w:rPr>
      </w:pPr>
      <w:r>
        <w:rPr>
          <w:sz w:val="26"/>
        </w:rPr>
        <w:t>Radny Gminy, uczestniczący w pracach odpowiedniej komisji tego organu (wskazany przez Przewodniczącego Rady Gminy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6"/>
        </w:rPr>
      </w:pPr>
      <w:r>
        <w:rPr>
          <w:sz w:val="26"/>
        </w:rPr>
        <w:t>przedstawiciel właściwego wydziału merytorycznego lub komórki bądź jednostki organizacyjnej Gmin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Dotacje przyznawane są przez Radę Gminy po uprzednim otrzymaniu pozytywnej opinii zespołu osób opiniujących. O decyzji Rady Gminy wszystkie podmioty, które złożyły wnioski o dotację, zostają poinformowane w formie pisemn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Wyniki dokonanego wyboru ofert oraz warunki ich realizacji podawane są do wiadomości publicznej w sposób zwyczajowo przyjęt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1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 terminie do 60 dni po dacie złożenia oferty Gmina informuje podmiot składający ofertę o sposobie, w jaki powinna ona być zrealizowan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Podstawą do uruchomienia przyznanej dotacji jest zawarcie umowy pomiędzy Gminą a podmiotem, któremu została przyznana dotacja. Wzór Umowy stanowi załącznik nr 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Gmina dokonuje, zgodnie z zawartą umową, okresowej oceny realizacji zadania, a w szczególności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>
          <w:sz w:val="26"/>
        </w:rPr>
      </w:pPr>
      <w:r>
        <w:rPr>
          <w:sz w:val="26"/>
        </w:rPr>
        <w:t>stanu realizacji umowy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>
          <w:sz w:val="26"/>
        </w:rPr>
      </w:pPr>
      <w:r>
        <w:rPr>
          <w:sz w:val="26"/>
        </w:rPr>
        <w:t>efektywności i jakości wykonania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>
          <w:sz w:val="26"/>
        </w:rPr>
      </w:pPr>
      <w:r>
        <w:rPr>
          <w:sz w:val="26"/>
        </w:rPr>
        <w:t>prawidłowości wykorzystania środków otrzymanych na realizację zadania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>
          <w:sz w:val="26"/>
        </w:rPr>
      </w:pPr>
      <w:r>
        <w:rPr>
          <w:sz w:val="26"/>
        </w:rPr>
        <w:t>właściwego prowadzenia dokumentacji, przewidzianej w przepisach prawa i w postanowieniach umow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Ocena dokonywana jest na podstawie określo</w:t>
        <w:softHyphen/>
        <w:t>nych w umowie dokumentów i wyjaśnień przekazywanych przez podmiot, jak również, w miarę potrzeby, na podstawie ustaleń kontroli przeprowadzonej przez Gminę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12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Okresem sprawozdawczym jest rok budżetow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W przypadku zawarcia umowy na okres krótszy niż rok, okresem sprawozdawczym jest okres, na który umowa została zawart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Sprawozdanie z wykonania zadania określonego w umowie powinno zostać sporządzone, z zastrzeżeniem ust. 4, w terminie 30 dni po upływie terminu, na który umowa została zawart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Jeżeli umowa jest zawarta na czas dłuższy niż okres sprawozdawczy lub też jest wykonywana przez okres dłuższy niż okres sprawozdawczy, podmiot przedstawia Gminie sprawozdanie z wykonania zadania w terminie 30 dni po upływie każdego roku budżetowego oraz w terminie 30 dni po upływie terminu, na który umowa została zawart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Wzór sprawozdania stanowi załącznik nr 3 do uchwał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1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ykonanie uchwały powierza się Wójtowi Gmin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1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Traci moc uchwała Nr V/67/99 Rady Gminy w Strawczynie z dnia 25 listopada 1999r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1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po upływie 14 dni od dnia ogłoszenia w Dzienniku Urzędowym Województwa Świętokrzyskiego i na tablicy ogłoszeń Urzędu Gmin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RZEWODNICZĄCY RADY GMINY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WIESŁAW PIOTROWSK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64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2">
    <w:name w:val="WW8Num10z2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ahoma" w:hAnsi="Tahoma" w:eastAsia="Arial Unicode MS" w:cs="Arial Unicode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5:00Z</dcterms:created>
  <dc:creator>slawomir</dc:creator>
  <dc:description/>
  <dc:language>en-US</dc:language>
  <cp:lastModifiedBy>Kowalczyk</cp:lastModifiedBy>
  <cp:lastPrinted>2004-04-26T08:07:00Z</cp:lastPrinted>
  <dcterms:modified xsi:type="dcterms:W3CDTF">2004-05-04T06:28:00Z</dcterms:modified>
  <cp:revision>6</cp:revision>
  <dc:subject/>
  <dc:title>Uchwała NR</dc:title>
</cp:coreProperties>
</file>