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2"/>
        <w:jc w:val="righ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2"/>
        <w:jc w:val="right"/>
        <w:rPr/>
      </w:pPr>
      <w:r>
        <w:rPr>
          <w:rFonts w:cs="Arial Narrow" w:ascii="Arial Narrow" w:hAnsi="Arial Narrow"/>
          <w:sz w:val="22"/>
          <w:szCs w:val="22"/>
        </w:rPr>
        <w:t>zał. nr 4 do SIWZ</w:t>
      </w:r>
    </w:p>
    <w:p>
      <w:pPr>
        <w:pStyle w:val="Heading2"/>
        <w:rPr/>
      </w:pPr>
      <w:r>
        <w:rPr>
          <w:rFonts w:cs="Arial Narrow" w:ascii="Arial Narrow" w:hAnsi="Arial Narrow"/>
          <w:sz w:val="22"/>
          <w:szCs w:val="22"/>
        </w:rPr>
        <w:t xml:space="preserve">UMOWA Nr……….(wzór)            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zawarta    w    ............................   w  dniu  .....................................….. r.  pomiędzy :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zwanym  dalej  </w:t>
      </w:r>
      <w:r>
        <w:rPr>
          <w:rFonts w:cs="Arial Narrow" w:ascii="Arial Narrow" w:hAnsi="Arial Narrow"/>
          <w:b/>
          <w:sz w:val="22"/>
          <w:szCs w:val="22"/>
        </w:rPr>
        <w:t xml:space="preserve">Zamawiającym </w:t>
      </w:r>
      <w:r>
        <w:rPr>
          <w:rFonts w:cs="Arial Narrow" w:ascii="Arial Narrow" w:hAnsi="Arial Narrow"/>
          <w:sz w:val="22"/>
          <w:szCs w:val="22"/>
        </w:rPr>
        <w:t>, reprezentowanym  przez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. 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wanym  / zwaną  dalej  </w:t>
      </w:r>
      <w:r>
        <w:rPr>
          <w:rFonts w:cs="Arial Narrow" w:ascii="Arial Narrow" w:hAnsi="Arial Narrow"/>
          <w:b/>
          <w:sz w:val="22"/>
          <w:szCs w:val="22"/>
        </w:rPr>
        <w:t>„Inspektorem Nadzoru”  / „Wykonawcą”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 następującej treści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1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Zamawiający  zleca  a  Inspektor  Nadzoru  przyjmuje na siebie  obowiązek pełnienia w  pełnym zakresie nadzoru inwestorskiego nad robotami budowlanymi przy realizacji  inwestycji  pod  nazwą: 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 Funkcja  Inspektora  Nadzoru  będzie  pełniona  w  stosunku  do  robót  budowlanych   objętą Umową Nr……………… o roboty  budowlane  z  dnia ………………………………</w:t>
      </w:r>
    </w:p>
    <w:p>
      <w:pPr>
        <w:pStyle w:val="Tekstpodstawowy3"/>
        <w:numPr>
          <w:ilvl w:val="0"/>
          <w:numId w:val="8"/>
        </w:numPr>
        <w:tabs>
          <w:tab w:val="clear" w:pos="708"/>
        </w:tabs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spektor  Nadzoru  oświadcza, że  posiada  odpowiednie  kwalifikacje  i  uprawnienia   budowlane do  kierowania  robotami  budowlanymi.</w:t>
      </w:r>
    </w:p>
    <w:p>
      <w:pPr>
        <w:pStyle w:val="Normal"/>
        <w:ind w:left="426" w:hanging="426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26" w:hanging="426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2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mawiający wymaga realizacji zamówienia w terminie: </w:t>
      </w:r>
      <w:r>
        <w:rPr>
          <w:rFonts w:eastAsia="Arial" w:cs="Arial" w:ascii="Arial Narrow" w:hAnsi="Arial Narrow"/>
          <w:b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spacing w:val="-6"/>
          <w:sz w:val="22"/>
          <w:szCs w:val="22"/>
        </w:rPr>
        <w:t xml:space="preserve">od dnia podpisania umowy do dnia: ………………….  r.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pacing w:val="-6"/>
          <w:sz w:val="22"/>
          <w:szCs w:val="22"/>
        </w:rPr>
      </w:pPr>
      <w:r>
        <w:rPr>
          <w:rFonts w:cs="Arial Narrow" w:ascii="Arial Narrow" w:hAnsi="Arial Narrow"/>
          <w:spacing w:val="-6"/>
          <w:sz w:val="22"/>
          <w:szCs w:val="22"/>
        </w:rPr>
        <w:t xml:space="preserve">Wykonawca zobowiązuje się świadczyć usługi do czasu faktycznego zakończenia robót, rozliczenia końcowego oraz zakończenia okresu gwarancji. </w:t>
      </w:r>
    </w:p>
    <w:p>
      <w:pPr>
        <w:pStyle w:val="Tekstpodstawowy3"/>
        <w:ind w:left="855" w:hanging="0"/>
        <w:jc w:val="both"/>
        <w:rPr>
          <w:rFonts w:ascii="Arial Narrow" w:hAnsi="Arial Narrow" w:cs="Arial Narrow"/>
          <w:spacing w:val="-6"/>
          <w:sz w:val="22"/>
          <w:szCs w:val="22"/>
        </w:rPr>
      </w:pPr>
      <w:r>
        <w:rPr>
          <w:rFonts w:cs="Arial Narrow" w:ascii="Arial Narrow" w:hAnsi="Arial Narrow"/>
          <w:spacing w:val="-6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3</w:t>
      </w:r>
    </w:p>
    <w:p>
      <w:pPr>
        <w:pStyle w:val="Heading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 zleca, a  Inspektor  Nadzoru  przyjmuje  do  wykonania  sprawowanie nadzoru inwestorskiego w  zakresie:</w:t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Reprezentowania  Zamawiającego na budowie  przez  sprawowanie kontroli prawidłowości  robót budowlanych pod  względem  technicznym, zgodności z projektem  budowlanym oraz  przepisami, normami  i zasadami  wiedzy  technicznej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eryfikacja dokumentacji projektowej oraz zapoznanie się z projektowanymi rozwiązaniami oraz terenem budowy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Wykonanie wszystkich czynności przewidzianych dla inspektora nadzoru na mocy przepisów Ustawy Prawo Budowlane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ntrolowanie rozliczenia robót oraz dokonywanie potwierdzenia merytorycznego wykonania prac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dawanie wykonawcy robót budowlanych poleceń potwierdzonych wpisem do dziennika budowy dotyczących: usunięcia nieprawidłowości lub zagrożeń, akceptacji materiałów budowlanych, wykonania prób i badań, także wymagających odkrycia robót lub elementów zakrytych oraz przedstawienia ekspertyz dotyczący prowadzonych robót budowlanych, dowodów dopuszczenia do obrotu i stosowania w budownictwie wyrobów budowlanych oraz urządzeń technicznych (jeżeli dotyczy)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Żądanie od Wykonawcy dokonania poprawek bądź ponownego wykonania wadliwie wykonanych robót, a także wstrzymania dalszych robót w przypadku, gdyby ich kontynuacja mogła wywołać zagrożenie bądź spowodować niedopuszczalną niezgodność z projektem lub pozwoleniem na budowę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ntrolowanie przebiegu prac (ich ilość i terminowość) oraz jakości użytych przez Wykonawcę materiałów, urządzeń i wykorzystywanego sprzętu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onywanie sprawdzenia zastosowanych materiałów i urządzeń pod względem zgodności ze specyfikacjami technicznymi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zielanie wyjaśnień do ewentualnych propozycji zmian do dokumentacji projektowej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ywanie powierzonych czynności sumiennie i fachowo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zuwanie w imieniu Zamawiającego nad prawidłową i terminową realizacją robót oraz ochrona interesów Zamawiającego we wszystkich przejawach nadzoru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strzeganie bieżących instrukcji i wskazówek Zamawiającego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Zawiadamianie Zamawiającego o dostrzeżonych uchybieniach w realizacji robót budowlanych niezwłocznie po ich wykryciu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ybywanie na każde uzasadnione wezwanie Zamawiającego lub wykonawcy, w terminie 2 dni od wezwania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zielanie na żądanie zamawiającego informacji o stanie realizacji robót i ich zaawansowaniu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czestnictwo w przygotowaniu odpowiedzi na korespondencję oraz wszelkie zapytania dot. budowy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czestnictwo w spotkaniach dotyczących budowy oraz sporządzanie i przekazywanie Zamawiającemu protokołów, notatek z tych spotkań w ustalonych terminach, udział w odbiorze końcowym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półpraca z projektantem oraz informowanie go o stwierdzonych błędach lub niejasnościach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rzedstawianie Zamawiającemu na piśmie zaleceń dotyczących wyceny robot budowlanych zamiennych </w:t>
        <w:br/>
        <w:t>i dodatkowych wraz z uzasadnieniem, sprawdzanie protokołów konieczności itp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rawdzanie kosztorysów na ewentualne roboty dodatkowe lub powtarzające.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4</w:t>
      </w:r>
    </w:p>
    <w:p>
      <w:pPr>
        <w:pStyle w:val="Heading1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rony  ustalają,  że  do  obowiązków Inspektora  Nadzoru  należy  pełny  zakres  czynności   określonych  </w:t>
        <w:br/>
        <w:t xml:space="preserve">w  odnośnych  przepisach  Ustawy  z  dnia  7  lipca  1994 r.  Prawo  budowlane.  </w:t>
      </w:r>
    </w:p>
    <w:p>
      <w:pPr>
        <w:pStyle w:val="Heading1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Inspektor  Nadzoru  jest  zobowiązany  zapewnić  na  swój  koszt  zastępcę, posiadającego  odpowiednie  uprawnienia  budowlane  i  doświadczenie  zawodowe w przypadku niemożliwości  wykonywania  swoich  obowiązków.</w:t>
      </w:r>
    </w:p>
    <w:p>
      <w:pPr>
        <w:pStyle w:val="Heading1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  ustanowieniu  zastępcy  oraz o przyczynach uzasadniających  jego  ustanowienie Inspektor Nadzoru  jest  zobowiązany powiadomić  pisemnie  Zamawiającego 7 dni przed datą zaistnienia zmian, o których mowa                      w niniejszym punkcie. 7 dniowy termin nie obowiązuje w przypadku wystąpienia sytuacji losowej, niezależnej od Wykonawcy, którą należy zgłosić Zamawiającemu niezwłocznie. </w:t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5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Jeżeli  w  okresie   realizacji  robót  budowlanych  zajdzie  konieczność  wykonania  robót  dodatkowych  nieprzewidzianych  w  Umowie  z  Wykonawcą , to  Inspektor  Nadzoru  powinien  niezwłocznie  zawiadomić  </w:t>
        <w:br/>
        <w:t>o  tym  Zamawiającego  celem  podjęcia  decyzji, co do   ich  zlecenia  Wykonawcy.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Bez  zgody  Zamawiającego  Inspektor  Nadzoru  nie  jest  upoważniony  do  wydania  Wykonawcy  polecenia  wykonania  robót  dodatkowych.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Inspektor  Nadzoru  jest  zobowiązany  do  przedstawiania  Zamawiającemu  swojej  opinii  w  sprawie  możliwości  wprowadzania rozwiązań zamiennych, wnioskowanych przez  Wykonawcę.  Bez  osobnego  upoważnienia  Inspektor Nadzoru nie jest upoważniony do podejmowania decyzji w tych sprawach.</w:t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6</w:t>
      </w:r>
    </w:p>
    <w:p>
      <w:pPr>
        <w:pStyle w:val="Heading1"/>
        <w:numPr>
          <w:ilvl w:val="0"/>
          <w:numId w:val="5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nagrodzenie łączne za sprawowanie funkcji Inspektora Nadzoru określa się w  kwocie ryczałtowej  ...................................zł brutto  (słownie .................................................) w tym  podatek  VAT……………………………………………………,  zgodnie  ze  złożoną  ofertą, w tym: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SA Oblęgorek……………….....................................zł brutto  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SA Oblęgór…………………....................................zł brutto  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SA Strawczynek……………....................................zł brutto  </w:t>
      </w:r>
    </w:p>
    <w:p>
      <w:pPr>
        <w:pStyle w:val="Heading1"/>
        <w:numPr>
          <w:ilvl w:val="0"/>
          <w:numId w:val="5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nagrodzenie  Inspektora  Nadzoru,  o    którym  mowa  w  §6  pkt 1  będzie  płatne  w  terminie 30 dni  od  daty wpływu prawidłowo wystawionej faktury do Urzędu na  rachunek  bankowy  wskazany  w  fakturze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dstawą wystawienia faktury będą bezusterkowe protokoły odbioru robót końcowych dla wszystkich wybudowanych Otwartych Stref Aktywności, tj. OSA Oblęgorek, OSA Oblęgór  i  OSA Strawczynek. </w:t>
      </w:r>
    </w:p>
    <w:p>
      <w:pPr>
        <w:pStyle w:val="Heading1"/>
        <w:jc w:val="center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7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 niewykonania lub nienależytego wykonania umowy naliczone będą kary umown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W przypadku odstąpienia od realizacji zamówienia z przyczyny leżącej po stronie Wykonawcy zapłaci on Zamawiającemu karę stanowiącą 20 % wynagrodzenia brutto.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2. Wykonawca zapłaci Zamawiającemu karę liczoną od kwoty jego wynagrodzenia brutto za całe zadanie,                            w następujących wysokościach: 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) za opóźnienie w wykonaniu prac objętych zamówieniem w wysokości równej 0,5% wynagrodzenia brutto za każdy dzień opóźnienia, z tym że kara może być naliczona po przekroczeniu przez Wykonawcę terminów określonych niniejszą umową,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3. Strony zastrzegają sobie prawo dochodzenia odszkodowania uzupełniającego na zasadach ogólnych Kodeksu Cywilnego, jeżeli poniesione koszty przewyższa naliczone kary umowne.</w:t>
      </w:r>
    </w:p>
    <w:p>
      <w:pPr>
        <w:pStyle w:val="Normal"/>
        <w:ind w:left="64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64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8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amawiający  może  odstąpić   od  umowy   w  przypadku  wykonywania  umowy  przez  Inspektora  Nadzoru  w  sposób  niezgodny  z  obowiązującymi  przepisami, lub w przypadku niezgodności  z  postanowieniami  niniejszej  Umowy.</w:t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9</w:t>
      </w:r>
    </w:p>
    <w:p>
      <w:pPr>
        <w:pStyle w:val="Heading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 sprawach  nieuregulowanych niniejszą  umową  stosuje  się  odpowiednie  przepisy  Kodeksu  cywilneg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10</w:t>
      </w:r>
    </w:p>
    <w:p>
      <w:pPr>
        <w:pStyle w:val="Heading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rawy  sporne  wynikłe  z  realizacji niniejszej  umowy,  których  strony nie rozwiążą polubownie, rozstrzygać  będzie  Sąd  właściwy  miejscowo  dla  Zamawiająceg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11</w:t>
      </w:r>
    </w:p>
    <w:p>
      <w:pPr>
        <w:pStyle w:val="Heading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zelkie  zmiany  niniejszej  umowy  dla  swojej  ważności  wymagają zachowania formy pisemnej i potwierdzenia przyjęcia jej przez obie strony.</w:t>
      </w:r>
    </w:p>
    <w:p>
      <w:pPr>
        <w:pStyle w:val="Heading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12</w:t>
      </w:r>
    </w:p>
    <w:p>
      <w:pPr>
        <w:pStyle w:val="Heading1"/>
        <w:jc w:val="both"/>
        <w:rPr/>
      </w:pPr>
      <w:r>
        <w:rPr>
          <w:rFonts w:cs="Arial Narrow" w:ascii="Arial Narrow" w:hAnsi="Arial Narrow"/>
          <w:sz w:val="22"/>
          <w:szCs w:val="22"/>
        </w:rPr>
        <w:t>Niniejszą umowę  sporządzono  w  dwóch  jednobrzmiących  egzemplarzach po  jednym  dla  każdej  ze  stron.</w:t>
      </w:r>
    </w:p>
    <w:p>
      <w:pPr>
        <w:pStyle w:val="Heading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</w:t>
      </w:r>
      <w:r>
        <w:rPr>
          <w:rFonts w:cs="Arial Narrow" w:ascii="Arial Narrow" w:hAnsi="Arial Narrow"/>
          <w:sz w:val="22"/>
          <w:szCs w:val="22"/>
        </w:rPr>
        <w:t xml:space="preserve">Wykonawca </w:t>
        <w:tab/>
        <w:tab/>
        <w:tab/>
        <w:tab/>
        <w:tab/>
        <w:tab/>
        <w:tab/>
        <w:t>Zleceniodawc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                                           ..............................................................</w:t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17" w:right="1133" w:gutter="0" w:header="0" w:top="56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cs="Arial"/>
      <w:w w:val="105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426" w:hanging="426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eastAsia="Lucida Sans Unicode" w:cs="Mangal"/>
      <w:kern w:val="2"/>
      <w:sz w:val="24"/>
      <w:szCs w:val="21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2:42:00Z</dcterms:created>
  <dc:creator>WOIIB</dc:creator>
  <dc:description/>
  <cp:keywords/>
  <dc:language>en-US</dc:language>
  <cp:lastModifiedBy>Anna Gad</cp:lastModifiedBy>
  <cp:lastPrinted>2019-02-13T08:41:00Z</cp:lastPrinted>
  <dcterms:modified xsi:type="dcterms:W3CDTF">2019-06-11T12:04:00Z</dcterms:modified>
  <cp:revision>24</cp:revision>
  <dc:subject/>
  <dc:title/>
</cp:coreProperties>
</file>