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7 r. poz. 1579) Zamawiający powierza, a Wykonawca przyjmuje do wykonania generalną realizację zadania obejmującą pełny i kompleksowy zakres robót budowlanych stanowiących zamówienie p.n.: </w:t>
      </w:r>
      <w:r>
        <w:rPr>
          <w:rFonts w:cs="Arial" w:ascii="Cambria" w:hAnsi="Cambria"/>
          <w:b/>
          <w:szCs w:val="32"/>
        </w:rPr>
        <w:t>Budowa Otwartych Stref Aktywności na terenie gminy Strawczyn:</w:t>
      </w:r>
    </w:p>
    <w:p>
      <w:pPr>
        <w:pStyle w:val="Normal"/>
        <w:numPr>
          <w:ilvl w:val="0"/>
          <w:numId w:val="44"/>
        </w:numPr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……………………………………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(wpisać odpowiednią część)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podpisania umowy do dnia 31 października 2018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7 r. poz . 1579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6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6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6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Cena ryczałtowa wykonania przedmiotu umowy:*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1 części I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1.2 części II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1.3 części III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1.4 części IV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* wypełnić odpowiednie części jeżeli dotyczy)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głoszeniem robót nie wymagających pozwolenia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5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nie dopuszcza fakturowania częściowego robót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                             w kwocie stanowiącej 10 % ceny brutto wykonania przedmiotu umowy: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</w:rPr>
        <w:t>2.1 części I  tj. kwoty – ………………….zł (słownie: …………………………………………….…… złotych …../100)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 części II  tj. kwoty – ………………….zł (słownie: …………………………………………….…… złotych …../100).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</w:rPr>
        <w:t>2.3 części III  tj. kwoty – ………………….zł (słownie: …………………………………………….…… złotych …../100)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4 części IV  tj. kwoty – ………………….zł (słownie: …………………………………………….…… złotych …../100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§ 13 pkt. 1-6 dotyczy każdej części odrębnie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dla części I…..…., części II………, części III…………, części IV……………*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dla: części I…..…., części II………, części III…………, części IV……………*  m-cy licząc od dnia sporządzenia bezusterkowego protokołu końcowego odbioru robó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dla</w:t>
      </w:r>
      <w:r>
        <w:rPr>
          <w:rFonts w:cs="Arial" w:ascii="Cambria" w:hAnsi="Cambria"/>
          <w:sz w:val="20"/>
          <w:szCs w:val="20"/>
        </w:rPr>
        <w:t xml:space="preserve"> części I…..…., części II………, części III…………, części IV……………* miesięcznej gwarancji jakości wykonania prac. Termin gwarancji będzie liczony od dnia podpisania protokołu końcowego odbioru robó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 – odrębnie dla każdej części zadania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/>
        <w:ind w:left="1080" w:hanging="654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ów: końcowego przedmiotu umowy i pozwolenia na użytkowanie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 xml:space="preserve">5. Okres gwarancji wynosi dla  części I…..…., części II………, części III…………, części IV……………* 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 xml:space="preserve">(*wypełnić jeżeli dotyczy)  </w:t>
      </w:r>
      <w:r>
        <w:rPr>
          <w:rFonts w:cs="Arial" w:ascii="Cambria" w:hAnsi="Cambria"/>
          <w:b/>
          <w:sz w:val="20"/>
          <w:szCs w:val="20"/>
        </w:rPr>
        <w:t>….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18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2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0">
    <w:name w:val="WW8Num39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Anna Michalska</cp:lastModifiedBy>
  <cp:lastPrinted>2018-07-02T11:50:00Z</cp:lastPrinted>
  <dcterms:modified xsi:type="dcterms:W3CDTF">2018-07-03T12:15:00Z</dcterms:modified>
  <cp:revision>54</cp:revision>
  <dc:subject/>
  <dc:title>Załącznik nr 9 do SIWZ</dc:title>
</cp:coreProperties>
</file>