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Cs/>
        </w:rPr>
        <w:tab/>
        <w:t xml:space="preserve">Załącznik nr 3 </w:t>
        <w:tab/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UMOWA NR.................(wzór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  <w:spacing w:val="10"/>
        </w:rPr>
        <w:tab/>
        <w:t xml:space="preserve">Zawarta w dniu </w:t>
      </w:r>
      <w:r>
        <w:rPr>
          <w:rFonts w:cs="Arial Narrow" w:ascii="Arial Narrow" w:hAnsi="Arial Narrow"/>
          <w:b/>
          <w:iCs/>
          <w:spacing w:val="10"/>
        </w:rPr>
        <w:t>……. r.</w:t>
      </w:r>
      <w:r>
        <w:rPr>
          <w:rFonts w:cs="Arial Narrow" w:ascii="Arial Narrow" w:hAnsi="Arial Narrow"/>
          <w:iCs/>
          <w:spacing w:val="10"/>
        </w:rPr>
        <w:t xml:space="preserve"> pomiędzy Gminą Strawczyn, </w:t>
        <w:br/>
        <w:t xml:space="preserve">NIP 959 14 86 127, reprezentowaną przez:    </w:t>
      </w:r>
    </w:p>
    <w:p>
      <w:pPr>
        <w:pStyle w:val="Heading1"/>
        <w:spacing w:lineRule="auto" w:line="360"/>
        <w:jc w:val="both"/>
        <w:rPr/>
      </w:pPr>
      <w:r>
        <w:rPr>
          <w:rFonts w:cs="Arial Narrow" w:ascii="Arial Narrow" w:hAnsi="Arial Narrow"/>
          <w:i w:val="false"/>
          <w:iCs/>
          <w:sz w:val="24"/>
          <w:szCs w:val="24"/>
        </w:rPr>
        <w:t>mgr inż. Tadeusz Tkaczyk – Wójt Gminy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waną dalej </w:t>
      </w:r>
      <w:r>
        <w:rPr>
          <w:rFonts w:cs="Arial Narrow" w:ascii="Arial Narrow" w:hAnsi="Arial Narrow"/>
          <w:b/>
          <w:iCs/>
        </w:rPr>
        <w:t>„ZAMAWIAJĄCYM”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a firmą: 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IP ..</w:t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Cs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waną dalej </w:t>
      </w:r>
      <w:r>
        <w:rPr>
          <w:rFonts w:cs="Arial Narrow" w:ascii="Arial Narrow" w:hAnsi="Arial Narrow"/>
          <w:b/>
          <w:iCs/>
        </w:rPr>
        <w:t>„WYKONAWCĄ”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 imieniu której dział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1.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W wyniku dokonanego przez Zamawiającego wyboru oferty </w:t>
        <w:br/>
        <w:t xml:space="preserve">z wyłączeniem Ustawy- Prawo Zamówień Publicznych art. 4 pkt. 8 w dniu …….. r. „Zamawiający” dokona zakupu materiałów biurowych, zgodnie z przedmiotem zamówienia, a ”Wykonawca” je dostarczy po cenach wynikających z oferty na miejsce wskazane przez Zamawiającego za cenę brutto </w:t>
      </w:r>
      <w:r>
        <w:rPr>
          <w:rFonts w:cs="Arial Narrow" w:ascii="Arial Narrow" w:hAnsi="Arial Narrow"/>
          <w:b/>
          <w:iCs/>
        </w:rPr>
        <w:t>……… zł</w:t>
      </w:r>
      <w:r>
        <w:rPr>
          <w:rFonts w:cs="Arial Narrow" w:ascii="Arial Narrow" w:hAnsi="Arial Narrow"/>
          <w:iCs/>
        </w:rPr>
        <w:t>, słownie: ………… w tym podatek VAT ……….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iCs/>
        </w:rPr>
        <w:t>Integralną częścią umowy jest złożona oferta Wykonawcy wraz z załącznikami oraz SIWZ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2.</w:t>
      </w:r>
    </w:p>
    <w:p>
      <w:pPr>
        <w:pStyle w:val="TextBodyIndent"/>
        <w:spacing w:lineRule="auto" w:line="360"/>
        <w:ind w:hanging="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ab/>
        <w:t xml:space="preserve">Realizacja zamówienia dokonywana będzie w 2018 roku sukcesywnie </w:t>
        <w:br/>
        <w:t xml:space="preserve">w miarę potrzeb własnym transportem „Wykonawcy” bez dodatkowych kosztów </w:t>
        <w:br/>
        <w:t>w ciągu 3-ech dni od daty zgłoszenia przez „Zamawiającego”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1. Ilość i rodzaj materiałów „Zamawiający” każdorazowo uszczegółowi w zamówie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2. Realizacja złożonego przez „Zamawiającego” zamówienia, o którym mowa w ust. 1 nastąpi </w:t>
        <w:br/>
        <w:t>w terminie wskazanym w zamówie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3. Osobą odpowiedzialną za realizację zamówienia po stronie Wykonawcy jest    </w:t>
        <w:br/>
        <w:t xml:space="preserve">   Pan/i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4. Zamawiający zastrzega sobie prawo ograniczenia ilości dostaw pod faktyczne potrzeb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4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i w:val="false"/>
          <w:iCs/>
          <w:sz w:val="24"/>
          <w:szCs w:val="24"/>
        </w:rPr>
        <w:t>1. Zapłata za odebrany towar nastąpi przelewem w ciągu 30 dni od daty złożenia faktury Zamawiającemu 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5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ab/>
        <w:t>Do pobrania towaru „Zamawiający” upoważnia Panią Elżbietę Kukulską – pracownika tut. Urzęd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6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1. „Wykonawca” odpowiada za towar pod względem jakościowym i ilościowym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2. W przypadku ujawnienia braku ilościowego lub wady towaru „Zamawiający” zgłasza reklamację, </w:t>
        <w:br/>
        <w:t>a „Wykonawca” winien w ciągu 48 godzin uzupełnić braki lub wymienić towar  (pod rygorem rozwiązania umowy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3. W przypadku nieterminowego dostarczenia towaru Zamawiający obciąży Wykonawcę karami umownymi za każdy dzień zwłoki w wysokości 0,1% od wartości zamówienia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4. </w:t>
      </w:r>
      <w:r>
        <w:rPr>
          <w:rFonts w:cs="Arial Narrow" w:ascii="Arial Narrow" w:hAnsi="Arial Narrow"/>
        </w:rPr>
        <w:t>Zamawiający może dochodzić odszkodowania uzupełniającego przewyższającego wysokość kar umownych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7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 sprawach nieuregulowanych mają zastosowanie przepisy Kodeksu Cywilnego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8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2-ch jednobrzmiących egzemplarzach po 1 dla każdej ze str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WYKONAWCA:</w:t>
      </w: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u w:val="single"/>
        </w:rPr>
        <w:t>ZAMAWIAJĄCY: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outlineLvl w:val="0"/>
    </w:pPr>
    <w:rPr>
      <w:i/>
      <w:spacing w:val="10"/>
      <w:sz w:val="28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i/>
      <w:sz w:val="28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37:00Z</dcterms:created>
  <dc:creator>UG Strawczyn</dc:creator>
  <dc:description/>
  <cp:keywords/>
  <dc:language>en-US</dc:language>
  <cp:lastModifiedBy>Anna Michalska</cp:lastModifiedBy>
  <cp:lastPrinted>2016-02-16T12:01:00Z</cp:lastPrinted>
  <dcterms:modified xsi:type="dcterms:W3CDTF">2018-01-10T07:24:00Z</dcterms:modified>
  <cp:revision>5</cp:revision>
  <dc:subject/>
  <dc:title>UMOWA NR</dc:title>
</cp:coreProperties>
</file>