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Calibri"/>
          <w:b/>
          <w:b/>
          <w:sz w:val="28"/>
          <w:szCs w:val="20"/>
        </w:rPr>
      </w:pPr>
      <w:r>
        <w:rPr>
          <w:rFonts w:cs="Calibri" w:ascii="Arial Narrow" w:hAnsi="Arial Narrow"/>
          <w:b/>
          <w:sz w:val="28"/>
          <w:szCs w:val="20"/>
        </w:rPr>
        <w:t xml:space="preserve">Załącznik nr 6 - Zakup wyposażenia kuchni i zaplecza kuchennego </w:t>
      </w:r>
      <w:r>
        <w:rPr>
          <w:rFonts w:eastAsia="Lucida Sans Unicode" w:cs="Calibri" w:ascii="Arial Narrow" w:hAnsi="Arial Narrow"/>
          <w:b/>
          <w:kern w:val="2"/>
          <w:sz w:val="28"/>
          <w:szCs w:val="20"/>
          <w:lang w:eastAsia="hi-IN" w:bidi="hi-IN"/>
        </w:rPr>
        <w:t xml:space="preserve">do Żłobka przy ul. Żeromskiego  16A w Strawczynie </w:t>
      </w:r>
    </w:p>
    <w:tbl>
      <w:tblPr>
        <w:tblW w:w="13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695"/>
        <w:gridCol w:w="1695"/>
        <w:gridCol w:w="998"/>
        <w:gridCol w:w="711"/>
        <w:gridCol w:w="782"/>
        <w:gridCol w:w="1499"/>
        <w:gridCol w:w="1461"/>
      </w:tblGrid>
      <w:tr>
        <w:trPr>
          <w:trHeight w:val="6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Bezodstpw"/>
              <w:snapToGrid w:val="false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Bezodstpw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Nazwa i opi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Producent/ mode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Stawka VA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Cena za 1szt brutto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Razem brutto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mywarka kapturowa do naczyń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Ma być wykonana ze stali nierdzewnej, wielkość kosza: min. 500 x 500 mm, maksymalna średnica talerzy 42 cm.  Ma być wyposażona w wyłącznik bezpieczeństwa, kontrolowane termostatem temperatury: mycia do 65°C i wyparzania do 90°C. Zasilanie elektryczne: 400 V. Moc bojlera 9-12 kW.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. 675x675x1400 mm (wymiar zgodny z projektem technologicznym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gał  odkładczy na naczynia z jedną półką. Wykonany ze stali nierdzewnej. Wym: wysokość – 850 mm, głębokość – 600 mm, szerokość – 1200 mm (wymiar zgodny z projektem technologicznym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Zestaw do przechowywania i przygotowania pokarmu matki. Zestaw ma składać się minimum z 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- Pojemniki z pokrywami do przechowywania i zamrażania  pokarmu matki, mają być wykonane z tworzywa sztucznego dopuszczonego do kontaktu z żywnością. Pojemność pojemnika 180-200 ml. Pojemniki muszą się nadawać do użytku z podgrzewaczem do butelek, mikrofalówką, zmywarką do naczyń i sterylizatorem. Szt. 50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- Butelka. Butelki mają być wykonane z tworzywa sztucznego dopuszczonego do kontaktu z żywnością. </w:t>
            </w:r>
            <w:r>
              <w:rPr>
                <w:rFonts w:cs="Calibri"/>
                <w:sz w:val="18"/>
                <w:szCs w:val="18"/>
              </w:rPr>
              <w:t>Pojemność butelki 200-260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ml. Zestaw zawierać ma min.: smoczek o naturalnym kształcie 6+, pokrywka. Butelki muszą się nadawać do użytku z podgrzewaczem do butelek, zmywarką do naczyń i sterylizatorem. Szt. 20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- Sterylizator do butelek. Elektryczny sterylizator do butelek ma sterylizować jednocześnie min. 6 butelek. Szt. 1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- Podgrzewacz do butelek. Elektryczny podgrzewacz ma pasować do butelek </w:t>
            </w:r>
            <w:r>
              <w:rPr>
                <w:rFonts w:cs="Calibri"/>
                <w:sz w:val="18"/>
                <w:szCs w:val="18"/>
              </w:rPr>
              <w:t xml:space="preserve">o poj. 260 ml. Podgrzewacz ma posiadać min. wskaźnik temperatury, funkcję </w:t>
            </w:r>
            <w:r>
              <w:rPr>
                <w:rFonts w:cs="Calibri"/>
                <w:color w:val="000000"/>
                <w:sz w:val="18"/>
                <w:szCs w:val="18"/>
              </w:rPr>
              <w:t>rozmrażania butelek. Szt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staw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Zestaw garnków. Zestaw zawierać ma min.  </w:t>
            </w:r>
          </w:p>
          <w:p>
            <w:pPr>
              <w:pStyle w:val="Default"/>
              <w:ind w:left="-79" w:hanging="0"/>
              <w:rPr/>
            </w:pPr>
            <w:r>
              <w:rPr>
                <w:rFonts w:eastAsia="Arial Unicode MS"/>
                <w:sz w:val="18"/>
                <w:szCs w:val="18"/>
              </w:rPr>
              <w:t>- garnek ze stali nierdzewnej z pokrywą ze stali nierdzewnej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Wymiary: średnica </w:t>
            </w:r>
            <w:r>
              <w:rPr>
                <w:rFonts w:eastAsia="Arial Unicode MS" w:cs="Calibri"/>
                <w:sz w:val="18"/>
                <w:szCs w:val="18"/>
              </w:rPr>
              <w:t>200 mm (+/- 10 mm), wysokość 200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 mm (+/- 10 mm), </w:t>
            </w:r>
            <w:r>
              <w:rPr>
                <w:rFonts w:eastAsia="Arial Unicode MS" w:cs="Calibri"/>
                <w:sz w:val="18"/>
                <w:szCs w:val="18"/>
              </w:rPr>
              <w:t>pojemność 6-7l. Przystosowany do kuchni elektrycznej i indukcyjnej,</w:t>
            </w:r>
          </w:p>
          <w:p>
            <w:pPr>
              <w:pStyle w:val="Default"/>
              <w:ind w:left="-79" w:hanging="0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- garnek ze stali nierdzewnej z pokrywą ze stali nierdzewnej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Calibri"/>
                <w:sz w:val="18"/>
                <w:szCs w:val="18"/>
              </w:rPr>
              <w:t>Wymiary: średnica 240 mm (+/- 10 mm), wysokość 110 mm (+/- 10 mm), pojemność 5-6l. Przystosowany do kuchni elektrycznej i indukcyjnej,</w:t>
            </w:r>
          </w:p>
          <w:p>
            <w:pPr>
              <w:pStyle w:val="Default"/>
              <w:ind w:left="-79" w:hanging="0"/>
              <w:rPr/>
            </w:pPr>
            <w:r>
              <w:rPr>
                <w:rFonts w:eastAsia="Arial Unicode MS"/>
                <w:color w:val="000000"/>
                <w:sz w:val="18"/>
                <w:szCs w:val="18"/>
              </w:rPr>
              <w:t>- garnek ze stali nierdzewnej z pokrywą ze stali nierdzewnej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Calibri"/>
                <w:sz w:val="18"/>
                <w:szCs w:val="18"/>
              </w:rPr>
              <w:t>Wymiary: średnica 300 mm (+/- 10 mm), wysokość 110 mm (+/- 10 mm), pojemność 11-12l. Przystosowany do kuchni elektrycznej i indukcyjnej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 w:cs="Calibri"/>
                <w:sz w:val="18"/>
                <w:szCs w:val="18"/>
              </w:rPr>
            </w:pPr>
            <w:r>
              <w:rPr>
                <w:rFonts w:eastAsia="Arial Unicode MS" w:cs="Calibri"/>
                <w:sz w:val="18"/>
                <w:szCs w:val="18"/>
              </w:rPr>
              <w:t>- rondel ze stali nierdzewnej z pokrywą ze stali nierdzewn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sz w:val="18"/>
                <w:szCs w:val="18"/>
              </w:rPr>
              <w:t>Wymiary: średnica 160 mm (+/- 10 mm), wysokość 95 mm (+/- 10 mm), pojemność 2-3l. Przystosowany do kuchni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 elektrycznej i indukcyjn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staw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stawki pod garn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Podstawy pod garnki wolnostojące, wykonane ze stali nierdzewnej – 3 szt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r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wysokość 40 – 50 cm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głębokość 40-50 c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szerokość 40-50 cm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staw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Zestaw patelni. Zestaw zawierać ma min.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- patelnia ze stali nierdzewnej z powłoką teflonową. Wymiary: średnica 240 mm (+/- 10 mm), wysokość 42 mm (+/- 10 mm). Przystosowana do kuchni elektrycznej i indukcyj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patelnia do naleśników z aluminium pokryta powłoką teflonową. Wymiary: </w:t>
            </w:r>
            <w:r>
              <w:rPr>
                <w:rFonts w:eastAsia="Arial Unicode MS" w:cs="Calibri"/>
                <w:sz w:val="18"/>
                <w:szCs w:val="18"/>
              </w:rPr>
              <w:t>wysokość 25 mm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 (+/- 10 mm), średnica 250 mm (+/- 10 mm), pojemność 0,8-1,0l. Przystosowana do kuchni elektrycznej i indukcyj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-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>patelnia do naleśników z aluminium pokryta powłoką teflonową. Wymiary: wysokość 17 mm (+/- 10 mm), średnica 250 mm (+/- 10 mm).Przystosowana do kuchni elektrycznej i indukcyj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>patelnia z aluminium pokryta powłoką teflonową. Wymiary: wysokość 45 mm (+/- 10 mm), średnica 200 mm (+/- 10 mm).Przystosowana do kuchni elektrycznej i indukcyjnej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>patelnia z aluminium pokryta powłoką teflonową. Wymiary: wysokość 45 mm (+/- 10 mm), średnica 200 mm (+/- 10 mm).Przystosowana do kuchni elektrycznej i indukcyjnej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>patelnia z aluminium pokryta powłoką teflonową. Wymiary: wysokość 60 mm (+/- 10 mm), średnica 320 mm (+/- 10 mm).Przystosowana do kuchni elektrycznej i indukcyjnej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staw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ękczacz wody manual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miary [mm]: fi 185x410-44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Pojemność [litry]: min. 8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Ciśnienie minimalne/maksymalne [bar]: 0,5 -1 ÷ 2,5 - 8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Temperatura minimalna/maksymalna wody zasilającej [°C]: 4 ÷ 40°C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staw ma zawierać tabletki solne do uzdatniania wody – worek min. 25 k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afa do przechowywania naczyń ze stali nierdzew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r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wysokość 180-190 cm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- głębokość 60-70 c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 szerokość 100-120 c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Ma być wyposażona w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 drzwi skrzydłow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- min. 3 przestawne półk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Sztućce dla dzieci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Sztućce mają być wykonane ze stali nierdzewnej. Komplet ma zawierać: łyżeczkę, łyżkę, widelec i nóż, z ozdobnymi żłobieniami.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•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>dł. 12-19 cm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Musi nadawać się do mycia w zmywarce.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staw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Kubek porcelanowy z uchem- biały. Musi nadawać się do mycia w zmywarce oraz stosowania w kuchence mikrofalowej. Musi wytrzymywać różnice temperatur do 135 stop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•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>poj. 200 - 250 m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Naczynia dla dzieci. Zestaw ma być wykonany ze szkła hartowanego - biały. W skład zestawu ma wchodzić: talerz głęboki, talerz płytki, talerz deserowy, talerz płytki duży.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ubek niekapek dla dzieci w wieku od 0 do 24 m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bek wykonany z bezpiecznych dla dziecka materiałów, ma być wyposażony w ustnik i uchwyty. Pojemność 200-250 m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150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Zestaw do przygotowywania posiłków. Zestaw ma zawierać min.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Cedzak z uchwytami ze stali nierdzewnej o wym. 280 mm (+/- 10 mm)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Wanna przecedzakowa z uchwytami ze stali nierdzewnej o wym.280 mm (+/- 10 mm). Szt. 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Zestaw sit do przesiewania. Zestaw ma zawierać min. 4 wymienne sita o różnych średnicach oczek: 0,75 x 0,75mm, 1 x 1 x 0,24 mm 2x2mm, 3x3mm. Zestaw 1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Sito stalowe z siatką wym. 300 mm (+/- 10 mm), z </w:t>
            </w:r>
            <w:r>
              <w:rPr>
                <w:rFonts w:eastAsia="Arial Unicode MS" w:cs="Calibri"/>
                <w:sz w:val="18"/>
                <w:szCs w:val="18"/>
              </w:rPr>
              <w:t>drewnianą rączką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Kubek stalowy do przesiewania 100mm (+/- 10 mm)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Sito stożkowe do przecierania 200 mm (+/- 10 mm)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sz w:val="18"/>
                <w:szCs w:val="18"/>
              </w:rPr>
            </w:pPr>
            <w:r>
              <w:rPr>
                <w:rFonts w:eastAsia="Arial Unicode MS" w:cs="Calibri"/>
                <w:sz w:val="18"/>
                <w:szCs w:val="18"/>
              </w:rPr>
              <w:t>Nóż do oddzielania kości prosty – długość 140mm (+/- 10 mm)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sz w:val="18"/>
                <w:szCs w:val="18"/>
              </w:rPr>
            </w:pPr>
            <w:r>
              <w:rPr>
                <w:rFonts w:eastAsia="Arial Unicode MS" w:cs="Calibri"/>
                <w:sz w:val="18"/>
                <w:szCs w:val="18"/>
              </w:rPr>
              <w:t>Nóż do oddzielania kości prosty – długość 145mm (+/- 10 mm)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Nóż kuchenny – długość 119mm (+/- 10 mm). Szt. 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Nóż masarski – długość 230 mm (+/- 10 mm)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Nóż do szatkowania - długość 210 mm (+/- 10 mm). Szt. 1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Nóż uniwersalny – długość 200 mm (+/- 10 mm). Szt. 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Nóż ceramiczny kuchenny – długość 150 mm (+/- 10 mm)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Nóż ceramiczny kuchenny – długość 200 mm (+/- 10 mm). Szt.1. 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Widelec ze stali nierdzewnej – długość 150 mm (+/- 10 mm). Szt.1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Widelec ze stali nierdzewnej – długość 180 mm (+/- 10 mm)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Nożyce do drobiu ze stali nierdzewnej – długość 250(+/- 10 mm). Szt.1</w:t>
            </w:r>
          </w:p>
          <w:p>
            <w:pPr>
              <w:pStyle w:val="Normal"/>
              <w:shd w:fill="FFFFFF" w:val="clear"/>
              <w:spacing w:lineRule="auto" w:line="240" w:before="120" w:after="120"/>
              <w:ind w:right="300" w:hanging="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Ostrzałka elektryczna do noży. Napięcie - U: 230 V. Zasilanie: prąd. Moc elektryczna:  min. 0.18 kW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Tłuczek do mięsa ze stali nierdzewnej, rozmiar części roboczej 40x40 mm (+/- 5 mm), długość rączki 110-120 mm. Szt. 1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Tłuczek do mięsa ze stali nierdzewnej  0,9-1,0 kg, długość 280-300 mm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Tłuczek zmiękczający do mięsa ma być wyposażony w min.50 noży/ostrzy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Listwa magnetyczna długość 550 mm (+/- 10 mm)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Łopatka do przewracania długość 170mm (+/- 10 mm)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Tasak karbowany ze stali nierdzewnej , długość 180-190 mm. Szt. 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Lejek ze stali nierdzewnej o średnicy 130 – 150mm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Mini tarka stalowa długość 140mm (+/- 10 mm)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Tarka do cytryn/parmezanu ze stali nierdzewnej, średnica oczka ok. 2 mm, długość 150 mm bez uchwytu (+/- 10 mm), długość uchwytu 105 mm (+/- 10 mm)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Skrobaczka do ryb ze stali nierdzewnej długość 235 mm (+/- 10 mm). Szt. 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Tarka sześciokątna ze stali nierdzewnej o wysokości 190mm (+/- 10 mm)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Szufelka ze stali nierdzewnej 0,15-0,20 l. Szt.1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sz w:val="18"/>
                <w:szCs w:val="18"/>
              </w:rPr>
              <w:t>Szczypce do serwowania przystosowane do powłok teflonowych,</w:t>
            </w:r>
            <w:r>
              <w:rPr/>
              <w:t xml:space="preserve"> </w:t>
            </w:r>
            <w:r>
              <w:rPr>
                <w:rFonts w:eastAsia="Arial Unicode MS" w:cs="Calibri"/>
                <w:sz w:val="18"/>
                <w:szCs w:val="18"/>
              </w:rPr>
              <w:t>odporność termiczna do +220</w:t>
            </w:r>
            <w:r>
              <w:rPr>
                <w:rFonts w:eastAsia="Arial Unicode MS" w:cs="Calibri"/>
                <w:sz w:val="24"/>
                <w:szCs w:val="24"/>
                <w:vertAlign w:val="superscript"/>
              </w:rPr>
              <w:t>◦</w:t>
            </w:r>
            <w:r>
              <w:rPr>
                <w:rFonts w:eastAsia="Arial Unicode MS" w:cs="Calibri"/>
                <w:sz w:val="18"/>
                <w:szCs w:val="18"/>
              </w:rPr>
              <w:t>C, 250 – 260 mm szt.2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sz w:val="18"/>
                <w:szCs w:val="18"/>
              </w:rPr>
              <w:t>Łyżka cedzakowa ze stali nierdzewnej. Długość 350mm, średnica 160mm (+/- 10 mm). Szt.1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sz w:val="18"/>
                <w:szCs w:val="18"/>
              </w:rPr>
              <w:t>Łyżka cedzakowa ze stali nierdzewnej. Długość 450mm, średnica 200mm (+/- 10 mm). Szt. 1., Chochla do serwowania ze stali nierdzewnej długość 200</w:t>
            </w:r>
            <w:r>
              <w:rPr>
                <w:rFonts w:eastAsia="Arial Unicode MS"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>mm (+/- 10 mm). Szt. 1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Widelec do przewracania ze stali nierdzewnej. Długość 500mm. (+/- 10 mm). Szt. 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Ubijak piany. Długość 400mm (+/- 10 mm)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Rózga ze stali nierdzewnej. Długość 400 mm (+/- 10 mm). Szt. 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Mieszadło drewniane, długość 750 mm (+/- 10 mm). Szt.1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Ubijak do ziemniaków ze stali nierdzewnej. Długość 350 mm (+/- 10 mm)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Ubijak do ziemniaków ze stali nierdzewnej. Długość 500 mm (+/- 10 mm)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Chochla ze stali nierdzewnej poj. 0,2-0,3 l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Łyżka perforowana ze stali nierdzewnej. Długość 400mm (+/- 10 mm)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Łyżka do spaghetti ze stali nierdzewnej. Długość 400mm (+/- 10 mm)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Łyżka cedzakowa ze stali nierdzewnej. Długość 345mm (+/- 10 mm)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Wydrążacz. Długość 175mm, średnica 23mm - (+/- 10 mm)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Obieraczka do warzyw. Długość 190mm (+/- 10 mm)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sz w:val="18"/>
                <w:szCs w:val="18"/>
              </w:rPr>
            </w:pPr>
            <w:r>
              <w:rPr>
                <w:rFonts w:eastAsia="Arial Unicode MS" w:cs="Calibri"/>
                <w:sz w:val="18"/>
                <w:szCs w:val="18"/>
              </w:rPr>
              <w:t>Obieraczka dł. 130 mm (+/- 5mm) szt.2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Otwieracz do konserw. Długość 220 mm (+/- 10 mm)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Chochla ze stali nierdzewnej. Długość 65 mm (+/- 5 mm). Szt. 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Obieraczka ostrze falowane. Długość 150-mm (+/- 5 mm)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Temperówka do warzyw. Długość 130 mm (+/- 5 mm). Szt.1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Wyciskarka do czosnku ze stali nierdzewnej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Krajacz do jaj na cząstki. Ma kroić jajko na min. 6 cząstek wykonany ze stali nierdzewnej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Krajacz do jaj na plasterki. Ma kroić jajko na min. 10 plasterków, wykonany ze stali nierdzewnej. Szt.1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Wydrążacz do pomidorów ze stali nierdzewnej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Nóż do wycinania spirali ze stali nierdzewnej. Długość115mm, szerokość 30mm, wysokość 150mm (+/- 5 mm). Szt. 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Nóż do ogórków – ma składać się z min. 8 ostrzy. Całkowita dł. 170 mm, dł. ostrzy 35 mm (+/- 5 mm)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Nóż do cytrusów. Długość 132 mm (+/- 5 mm). Szt. 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sz w:val="18"/>
                <w:szCs w:val="18"/>
              </w:rPr>
            </w:pPr>
            <w:r>
              <w:rPr>
                <w:rFonts w:eastAsia="Arial Unicode MS" w:cs="Calibri"/>
                <w:sz w:val="18"/>
                <w:szCs w:val="18"/>
              </w:rPr>
              <w:t>Deska do krojenia HACCP  450x300mm (+/- 20 mm). Zestaw ma zawierać min. 6 szt. w min. 6 kolorach. Zestaw x 2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Syfon do wytwarzania bitej śmietany min. poj.1 l. Syfon do wytwarzania bitej śmietany, kremów i musów na ciepło lub zimno. Urządzenie z możliwością podgrzewania w bemarze w temperaturze do 75°C. Głowica syfonu ma być wykonana ze stali nierdzewnej, silikonowa uszczelka ma być odporna na wysoką temperaturę. Zestaw ma zawierać min. 3 końcówki oraz min. dwa komplety nabojów do syfonu – min. 50 szt./kpl. Zestaw 1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Pistolet do sosów i kremów. Zestaw ma zawierać min. 2 końcówki, średnica 3 i 6 mm (+/- 1 mm). Otwór wylotowy o średnicy ok. 9mm pojemność 1,8-2,0 L. Zestaw 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Forma do wypieków – muffin. Wymiar 600x400 (+/- 10 mm). Do używania w piekarniku, kuchence mikrofalowej, lodówce i zamrażarce. Wykonana z silikonu (z możliwością sterylizowania zakres temperatur: od -60°C do 300°C)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Wałek o długości 395mm (+/- 10 mm). Szt. 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Porcjoner do ryżu i puree, pojemność 70-75g. Szt. 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FF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Wycinarki gładkie ze stali nierdzewnej. Średnica wycinarek od 20 do 110 mm, wysokość 30-50 mm. Zestaw 1. Zestaw ma zawierać min. 8 szt.  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Wieszak ze stali nierdzewnej na min. 6 pokrywek. Szt.2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Pojemnik na żywność z poliwęglanu z pokrywą, poj. 5,7 l-6,6 l. szt.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Pojemnik na żywność z poliwęglanu z pokrywą, poj. 11,4 - 12l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Pojemnik na żywność z poliwęglanu z pokrywą, poj. 22,8 – 24,00l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Pojemnik na warzywa z pokrywą 22-23l. szt. 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Pojemnik na warzywa z pokrywą 15-17l. szt.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Zestaw pojemników okrągłych do żywności z pokrywą 1l,2l, 4l, 6l. Zestaw 1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Zestaw misek ze stali nierdzewnej: 2,5l, 5l,8l, 14l. Zestaw 1.</w:t>
            </w:r>
          </w:p>
          <w:p>
            <w:pPr>
              <w:pStyle w:val="Normal"/>
              <w:spacing w:lineRule="auto" w:line="240" w:before="120" w:after="120"/>
              <w:rPr>
                <w:rFonts w:eastAsia="Arial Unicode MS" w:cs="Calibri"/>
                <w:sz w:val="18"/>
                <w:szCs w:val="18"/>
              </w:rPr>
            </w:pPr>
            <w:r>
              <w:rPr>
                <w:rFonts w:eastAsia="Arial Unicode MS" w:cs="Calibri"/>
                <w:sz w:val="18"/>
                <w:szCs w:val="18"/>
              </w:rPr>
              <w:t>Zestaw misek ze stali nierdzewnej 1l 2,5l, 5l, 8l. Zestaw 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sz w:val="18"/>
                <w:szCs w:val="18"/>
              </w:rPr>
            </w:pPr>
            <w:r>
              <w:rPr>
                <w:rFonts w:eastAsia="Arial Unicode MS"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staw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50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5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102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Zakup bielizny kuchennej</w:t>
            </w:r>
            <w:r>
              <w:rPr>
                <w:rFonts w:cs="Calibri"/>
                <w:sz w:val="18"/>
                <w:szCs w:val="18"/>
              </w:rPr>
              <w:t>. Zestaw zawierać ma min.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Krótka zapaska z kieszenią. W kolorze bordowym lub zielonym. Wym. 450x300mm</w:t>
            </w:r>
            <w:bookmarkStart w:id="0" w:name="_GoBack"/>
            <w:bookmarkEnd w:id="0"/>
            <w:r>
              <w:rPr>
                <w:rFonts w:eastAsia="Arial Unicode MS" w:cs="Calibri"/>
                <w:color w:val="000000"/>
                <w:sz w:val="18"/>
                <w:szCs w:val="18"/>
              </w:rPr>
              <w:t>(+/- 20 mm). Materiał: poliester z bawełną. Szt.2.</w:t>
            </w:r>
          </w:p>
          <w:p>
            <w:pPr>
              <w:pStyle w:val="Normal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Fartuch kuchenny biały, krótki  zapinany na zatrzaski ze stali nierdzewnej. Materiał: poliester z bawełną. Szt.4. ( w tym 1szt. rozm. S, 3 szt. rozm. M)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Kurtka kucharska biała. Długi rękaw. Materiał: poliester z bawełną. Szt. 1.rozm </w:t>
            </w:r>
            <w:r>
              <w:rPr>
                <w:rFonts w:eastAsia="Arial Unicode MS" w:cs="Calibri"/>
                <w:b/>
                <w:color w:val="000000"/>
                <w:sz w:val="18"/>
                <w:szCs w:val="18"/>
              </w:rPr>
              <w:t>M</w:t>
            </w:r>
          </w:p>
          <w:p>
            <w:pPr>
              <w:pStyle w:val="Normal"/>
              <w:rPr/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Koszula kucharska biała. Krótki rękaw. Materiał: poliester z bawełną. Szt.3 (w tym  1 sz.t rozm. </w:t>
            </w:r>
            <w:r>
              <w:rPr>
                <w:rFonts w:eastAsia="Arial Unicode MS" w:cs="Calibri"/>
                <w:b/>
                <w:color w:val="000000"/>
                <w:sz w:val="18"/>
                <w:szCs w:val="18"/>
              </w:rPr>
              <w:t>S;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 2 szt. rozm. </w:t>
            </w:r>
            <w:r>
              <w:rPr>
                <w:rFonts w:eastAsia="Arial Unicode MS" w:cs="Calibri"/>
                <w:b/>
                <w:color w:val="000000"/>
                <w:sz w:val="18"/>
                <w:szCs w:val="18"/>
              </w:rPr>
              <w:t>M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Koszula kucharska w kolorze zielonym. Krótki rękaw. Materiał: poliester z bawełną. Szt.3. ( w tym  1 szt rozm. </w:t>
            </w:r>
            <w:r>
              <w:rPr>
                <w:rFonts w:eastAsia="Arial Unicode MS" w:cs="Calibri"/>
                <w:b/>
                <w:color w:val="000000"/>
                <w:sz w:val="18"/>
                <w:szCs w:val="18"/>
              </w:rPr>
              <w:t>S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; 2 szt. rozm. </w:t>
            </w:r>
            <w:r>
              <w:rPr>
                <w:rFonts w:eastAsia="Arial Unicode MS" w:cs="Calibri"/>
                <w:b/>
                <w:color w:val="000000"/>
                <w:sz w:val="18"/>
                <w:szCs w:val="18"/>
              </w:rPr>
              <w:t>M</w:t>
            </w:r>
            <w:r>
              <w:rPr>
                <w:rFonts w:eastAsia="Arial Unicode MS" w:cs="Calibri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eastAsia="Arial Unicode MS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 xml:space="preserve">Spodnie kucharskie białe. Materiał: poliester z bawełną. Szt.2. rozm. </w:t>
            </w:r>
            <w:r>
              <w:rPr>
                <w:rFonts w:eastAsia="Arial Unicode MS" w:cs="Calibri"/>
                <w:b/>
                <w:color w:val="000000"/>
                <w:sz w:val="18"/>
                <w:szCs w:val="18"/>
              </w:rPr>
              <w:t>M</w:t>
            </w:r>
          </w:p>
          <w:p>
            <w:pPr>
              <w:pStyle w:val="Normal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Ścierka mikrofibra. Wym. 400x400mm. (+/- 20 mm). Szt. 25.</w:t>
            </w:r>
          </w:p>
          <w:p>
            <w:pPr>
              <w:pStyle w:val="Normal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Ściereczka do naczyń. 100% bawełna. Wym. 700x500mm  (+/- 20 mm). Szt. 100.</w:t>
            </w:r>
          </w:p>
          <w:p>
            <w:pPr>
              <w:pStyle w:val="Normal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Zestaw rękawic ochronnych z włókna szklanego. Długość 430mm (+/- 20 mm). Wodoodporne, odporność termiczna do 350 °C. Zestaw musi zawierać 2 rękawice. Zestaw 1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Czapka kucharska z daszkiem biała. Materiał: poliester z bawełną. Szt. 1.</w:t>
            </w:r>
          </w:p>
          <w:p>
            <w:pPr>
              <w:pStyle w:val="Normal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Czepek siateczkowy  z elastyczną opaską w kolorze białym. Materiał: nylon. Szt. 1</w:t>
            </w:r>
          </w:p>
          <w:p>
            <w:pPr>
              <w:pStyle w:val="Normal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  <w:t>Ręcznik kuchenny frotte- 100% bawełny. Wym. 450x900mm (+/- 20 mm). Szt.20.</w:t>
            </w:r>
          </w:p>
          <w:p>
            <w:pPr>
              <w:pStyle w:val="Normal"/>
              <w:spacing w:before="0" w:after="160"/>
              <w:rPr>
                <w:rFonts w:eastAsia="Arial Unicode MS" w:cs="Calibri"/>
                <w:color w:val="000000"/>
                <w:sz w:val="18"/>
                <w:szCs w:val="18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Calibri"/>
                <w:color w:val="FF0000"/>
                <w:sz w:val="18"/>
                <w:szCs w:val="18"/>
              </w:rPr>
            </w:pPr>
            <w:r>
              <w:rPr>
                <w:rFonts w:eastAsia="Arial Unicode MS" w:cs="Calibri"/>
                <w:color w:val="FF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mple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 xml:space="preserve">Termos stalowy do żywności min. 30l. Termos do transportu żywności ma być wyposażony w </w:t>
            </w:r>
            <w:r>
              <w:rPr>
                <w:rFonts w:eastAsia="Times New Roman" w:cs="Calibri"/>
                <w:color w:val="111111"/>
                <w:sz w:val="18"/>
                <w:szCs w:val="18"/>
                <w:lang w:eastAsia="pl-PL"/>
              </w:rPr>
              <w:t>podwójne ścianki i pokrywę, ma utrzymywać ciepło do min. 8 godz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111111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 xml:space="preserve">Termos stalowy do żywności min. 10l. Termos do transportu żywności ma być wyposażony w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podwójne ścianki i pokrywę, ma utrzymywać ciepło do min. 8 godzi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rnik do wod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arnik ma być wyposażony min. w zabudowaną grzałkę, wskaźniki poziomu płynu w zbiorniku, termostat bezpieczeństwa i bezkroplowy kranik. Czas zagotowania płynów max. 30 minu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• </w:t>
            </w:r>
            <w:r>
              <w:rPr>
                <w:rFonts w:cs="Calibri"/>
                <w:sz w:val="18"/>
                <w:szCs w:val="18"/>
              </w:rPr>
              <w:t>Zakres regulacji termostatu - 30 ÷ 100°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• </w:t>
            </w:r>
            <w:r>
              <w:rPr>
                <w:rFonts w:cs="Calibri"/>
                <w:sz w:val="18"/>
                <w:szCs w:val="18"/>
              </w:rPr>
              <w:t>Zasilanie - 230 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• </w:t>
            </w:r>
            <w:r>
              <w:rPr>
                <w:rFonts w:cs="Calibri"/>
                <w:sz w:val="18"/>
                <w:szCs w:val="18"/>
              </w:rPr>
              <w:t>Moc – min. 2,4 k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• </w:t>
            </w:r>
            <w:r>
              <w:rPr>
                <w:rFonts w:cs="Calibri"/>
                <w:sz w:val="18"/>
                <w:szCs w:val="18"/>
              </w:rPr>
              <w:t>poj. min. 10 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zatkownica warzyw z kompletem tarc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być wyposażona w duży otwór wsadowy ok. 250-300 mm na duże warzywa oraz mały otwór wsadowy na długie warzywa. W zestawie  min. 5 różnych tarcz: plasterki ok. 2mm, plasterki ok.4 mm, wiórki ok.3 mm, wiórki ok. 5mm, wiórki ok. 7mm. Szatkownica ma być wyposażona w antypoślizgowe nóżki. Moc min. 0,35 kW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ot kuchenny ze stali nierdzewnej. Ma służyć m.in. do wyrabiania ciasta i ubijania piany. Zestaw zawierać ma min.: misa o pojemności 6-7l, 3 mieszadła ze stali nierdzewnej tj. mieszadło K, rózga i spiralny hak, osłona przeciw chlapaniu. Moc min. 1400 W, napięcie 230 V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szynka do mięsa. Przystawka oraz korpus mają być wykonane ze stali nierdzewnej. Ma być wyposażona w wyłącznik zapobiegający niekontrolowanemu uruchomieniu. Komplet ma zawierać tacę załadowczą i odbiorczą wykonaną ze stali nierdzewnej, popychacz ułatwiający wprowadzenie produktu do otworu wlotowego, sito z otworem ok. 6 mm i ok. 10 mm.  Moc min. 750 W. Napięcie 230 V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iekacz do kanap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udowa ze stali nierdzewnej; ma służyć do jednoczesnego przygotowania 4 trójkątnych kanapek, płyty mają być pokryte nieprzywierającą powłoką, ma być wyposażony w termostat automatycznie regulujący temperaturę, lampkę kontrolną stanu pracy, lampkę kontrolną podłączenia do sie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c (W): 1200-14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ytownica elektryczna o pojemności 6-8 l. Ma być wyposażona min. w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– </w:t>
            </w:r>
            <w:r>
              <w:rPr>
                <w:rFonts w:cs="Calibri"/>
                <w:sz w:val="18"/>
                <w:szCs w:val="18"/>
              </w:rPr>
              <w:t>obudowę ze stali nierdzewnej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– </w:t>
            </w:r>
            <w:r>
              <w:rPr>
                <w:rFonts w:cs="Calibri"/>
                <w:sz w:val="18"/>
                <w:szCs w:val="18"/>
              </w:rPr>
              <w:t>pojemnik na olej ze stali nierdzewnej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– </w:t>
            </w:r>
            <w:r>
              <w:rPr>
                <w:rFonts w:cs="Calibri"/>
                <w:sz w:val="18"/>
                <w:szCs w:val="18"/>
              </w:rPr>
              <w:t>regulację temperatury do 190°C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– </w:t>
            </w:r>
            <w:r>
              <w:rPr>
                <w:rFonts w:cs="Calibri"/>
                <w:sz w:val="18"/>
                <w:szCs w:val="18"/>
              </w:rPr>
              <w:t>termostat chroniący urządzenie przed przegrzanie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– </w:t>
            </w:r>
            <w:r>
              <w:rPr>
                <w:rFonts w:cs="Calibri"/>
                <w:sz w:val="18"/>
                <w:szCs w:val="18"/>
              </w:rPr>
              <w:t>zabezpieczenie przed przegrzaniem z funkcją resetowani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– </w:t>
            </w:r>
            <w:r>
              <w:rPr>
                <w:rFonts w:cs="Calibri"/>
                <w:sz w:val="18"/>
                <w:szCs w:val="18"/>
              </w:rPr>
              <w:t>wyjmowany koszyk z długim izolowanym uchwyte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– </w:t>
            </w:r>
            <w:r>
              <w:rPr>
                <w:rFonts w:cs="Calibri"/>
                <w:sz w:val="18"/>
                <w:szCs w:val="18"/>
              </w:rPr>
              <w:t>W zestawie ma być koszyk oraz pokrywa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frowni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udowa tworzywo sztuczne/stal nierdzewna – ma służyć do jednoczesnego przygotowania min. 2 gofrów. Ma być wyposażona w: płyty pokryte nieprzywierającą powłoką, termostat z  regulacją temperatury. Moc (W): 1200-14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ikser ręczn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ser ma służyć do miksowania potraw w garnkach bez konieczności przekładania zawartości, ramię tnące ze stali nierdzewnej przeznaczone do kontaktu z żywnością dł. 18-25 cm. Moc min. 0,175 k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jnik elektryczny poj. 1,6 l – 1,7 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lement grzejny – ma być wyposażony w płaską grzałkę płytową, ma mieć automatyczny wyłącznik po zagotowaniu wody, zabezpieczenie przed włączeniem czajnika bez wody. Moc 2200W - 2400W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kowirówka do wyciskania soków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 zestawie ma być zbiornik na pulpę oraz zbiornik na so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rędkość obrotów od 8000 do 12000 obr/min. Moc 1,5 KW-2 kW </w:t>
            </w:r>
            <w:r>
              <w:rPr>
                <w:rFonts w:cs="Calibri"/>
                <w:sz w:val="18"/>
              </w:rPr>
              <w:t>35x20x40 (+/- 5c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Ociekacz do naczyń ze stali nierdzewnej,  do powieszenia na ścianie. Ma być wyposażony w półkę ociekową  oraz grzebień na talerz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r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Dł: 75-100 c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zer:25-30 c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wys: 35-40 c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4"/>
                <w:sz w:val="18"/>
                <w:szCs w:val="18"/>
                <w:shd w:fill="FFFFFF" w:val="clear"/>
              </w:rPr>
            </w:pPr>
            <w:r>
              <w:rPr>
                <w:rFonts w:cs="Calibri"/>
                <w:sz w:val="18"/>
                <w:szCs w:val="18"/>
              </w:rPr>
              <w:t xml:space="preserve">Kubły na odpady kuchenne. </w:t>
            </w:r>
            <w:r>
              <w:rPr>
                <w:rFonts w:cs="Calibri"/>
                <w:spacing w:val="4"/>
                <w:sz w:val="18"/>
                <w:szCs w:val="18"/>
                <w:shd w:fill="FFFFFF" w:val="clear"/>
              </w:rPr>
              <w:t>Pojemnik na odpady o pojemności 60 l - 70l z pokrywą, ma być wykonany z wysokiej jakości tworzywa sztucznego. Ma być wyposażony w uchwyty do przenoszenia oraz uchwyt ułatwiający opróżnianie pojemnik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pacing w:val="4"/>
                <w:sz w:val="18"/>
                <w:szCs w:val="18"/>
                <w:shd w:fill="FFFFFF" w:val="clear"/>
              </w:rPr>
            </w:pPr>
            <w:r>
              <w:rPr>
                <w:rFonts w:cs="Calibri"/>
                <w:spacing w:val="4"/>
                <w:sz w:val="18"/>
                <w:szCs w:val="18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egał magazynowy na produkty wykonany ze stali nierdzewnej, ma mieć 4 pełne półki. Wym. 1200-1300x400-500x1800-1900 m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24"/>
                <w:lang w:eastAsia="pl-PL"/>
              </w:rPr>
            </w:pPr>
            <w:r>
              <w:rPr>
                <w:rFonts w:eastAsia="Times New Roman" w:cs="Calibri"/>
                <w:sz w:val="18"/>
                <w:szCs w:val="24"/>
                <w:lang w:eastAsia="pl-PL"/>
              </w:rPr>
              <w:t>Schładzarka odpadów ma  zawierać min. 2 pojemniki po min. 120 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24"/>
                <w:lang w:eastAsia="pl-PL"/>
              </w:rPr>
            </w:pPr>
            <w:r>
              <w:rPr>
                <w:rFonts w:eastAsia="Times New Roman" w:cs="Calibri"/>
                <w:sz w:val="18"/>
                <w:szCs w:val="24"/>
                <w:lang w:eastAsia="pl-PL"/>
              </w:rPr>
              <w:t>Ma być wyposażona min. w parownik, zamykaną klapę na dachu do zrzutu odpadków, regulację z wyświetlaczem cyfrowym, agregat z kablem i wtyczką. Wypełnienie korpusu wraz z podłogą ma być wykonane pianą poliuretanow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AZE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Calibri"/>
          <w:b/>
          <w:b/>
          <w:color w:val="000000"/>
          <w:sz w:val="20"/>
          <w:szCs w:val="20"/>
        </w:rPr>
      </w:pPr>
      <w:r>
        <w:rPr>
          <w:rFonts w:cs="Calibri" w:ascii="Arial Narrow" w:hAnsi="Arial Narrow"/>
          <w:b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Calibri"/>
          <w:b/>
          <w:b/>
          <w:color w:val="000000"/>
          <w:sz w:val="20"/>
          <w:szCs w:val="20"/>
        </w:rPr>
      </w:pPr>
      <w:r>
        <w:rPr>
          <w:rFonts w:cs="Calibri" w:ascii="Arial Narrow" w:hAnsi="Arial Narrow"/>
          <w:b/>
          <w:color w:val="000000"/>
          <w:sz w:val="20"/>
          <w:szCs w:val="20"/>
        </w:rPr>
        <w:t>UWAGA!</w:t>
      </w:r>
    </w:p>
    <w:p>
      <w:pPr>
        <w:pStyle w:val="Normal"/>
        <w:autoSpaceDE w:val="false"/>
        <w:jc w:val="both"/>
        <w:rPr/>
      </w:pPr>
      <w:r>
        <w:rPr>
          <w:rFonts w:cs="Calibri" w:ascii="Arial Narrow" w:hAnsi="Arial Narrow"/>
          <w:sz w:val="20"/>
          <w:szCs w:val="20"/>
        </w:rPr>
        <w:t>Wyposażenie musi być fabrycznie nowe, wolne od wad oraz dopuszczone do stosowania w placówkach oświatowych oraz musi posiadać odpowiednie atesty, certyfikaty (potwierdzające spełnianie norm polskich i europejskich), świadectwa jakości i spełniać wymogi norm określonych obowiązującym prawem.</w:t>
      </w:r>
    </w:p>
    <w:p>
      <w:pPr>
        <w:pStyle w:val="Nagwek11"/>
        <w:keepNext w:val="true"/>
        <w:keepLines/>
        <w:shd w:fill="auto" w:val="clear"/>
        <w:tabs>
          <w:tab w:val="clear" w:pos="708"/>
          <w:tab w:val="left" w:pos="721" w:leader="none"/>
        </w:tabs>
        <w:autoSpaceDE w:val="false"/>
        <w:spacing w:lineRule="auto" w:line="240"/>
        <w:ind w:hanging="0"/>
        <w:jc w:val="both"/>
        <w:outlineLvl w:val="9"/>
        <w:rPr/>
      </w:pPr>
      <w:r>
        <w:rPr>
          <w:rFonts w:cs="Calibri" w:ascii="Arial Narrow" w:hAnsi="Arial Narrow"/>
          <w:sz w:val="20"/>
          <w:szCs w:val="20"/>
        </w:rPr>
        <w:t>Wykonawca z tytułu należytej realizacji przedmiotu zamówienia</w:t>
      </w:r>
      <w:r>
        <w:rPr>
          <w:rStyle w:val="StopkaZnak"/>
          <w:rFonts w:eastAsia="Calibri" w:cs="Calibri" w:ascii="Arial Narrow" w:hAnsi="Arial Narrow"/>
          <w:sz w:val="20"/>
          <w:szCs w:val="20"/>
        </w:rPr>
        <w:t xml:space="preserve"> </w:t>
      </w:r>
      <w:r>
        <w:rPr>
          <w:rStyle w:val="Nagwek1Bezpogrubienia"/>
          <w:rFonts w:eastAsia="Calibri" w:cs="Calibri" w:ascii="Arial Narrow" w:hAnsi="Arial Narrow"/>
          <w:b w:val="false"/>
          <w:sz w:val="20"/>
          <w:szCs w:val="20"/>
        </w:rPr>
        <w:t>jest zobowiązany do</w:t>
      </w:r>
      <w:r>
        <w:rPr>
          <w:rStyle w:val="Nagwek1Bezpogrubienia"/>
          <w:rFonts w:eastAsia="Calibri" w:cs="Calibri" w:ascii="Arial Narrow" w:hAnsi="Arial Narrow"/>
          <w:sz w:val="20"/>
          <w:szCs w:val="20"/>
        </w:rPr>
        <w:t>:</w:t>
      </w:r>
      <w:r>
        <w:rPr>
          <w:rFonts w:cs="Calibri" w:ascii="Arial Narrow" w:hAnsi="Arial Narrow"/>
          <w:sz w:val="20"/>
          <w:szCs w:val="20"/>
        </w:rPr>
        <w:t xml:space="preserve"> dostawy, montażu wyposażenia do</w:t>
      </w:r>
      <w:r>
        <w:rPr>
          <w:rFonts w:cs="Calibri" w:ascii="Arial Narrow" w:hAnsi="Arial Narrow"/>
          <w:i/>
          <w:sz w:val="20"/>
          <w:szCs w:val="20"/>
        </w:rPr>
        <w:t xml:space="preserve"> </w:t>
      </w:r>
      <w:r>
        <w:rPr>
          <w:rStyle w:val="Teksttreci4115ptBezkursywyOdstpy0pt"/>
          <w:rFonts w:eastAsia="Calibri" w:cs="Calibri" w:ascii="Arial Narrow" w:hAnsi="Arial Narrow"/>
          <w:i w:val="false"/>
          <w:sz w:val="20"/>
          <w:szCs w:val="20"/>
        </w:rPr>
        <w:t xml:space="preserve">obiektu </w:t>
      </w:r>
      <w:r>
        <w:rPr>
          <w:rFonts w:cs="Calibri" w:ascii="Arial Narrow" w:hAnsi="Arial Narrow"/>
          <w:sz w:val="20"/>
          <w:szCs w:val="20"/>
        </w:rPr>
        <w:t>wraz z wszelkimi kosztami, jakie poniesie.  W szczególności z kosztami: dostarczenia, załadunku, rozładunku, montażu, wypakowania sprzętu i sprawdzenia funkcjonalności sprzętu (pierwsze uruchomienie) gwarancji jakości na dostarczony towar (wraz z dostawą Wykonawca przedłoży karty gwarancyjne).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………………………………………………………………………………</w:t>
      </w:r>
      <w:r>
        <w:rPr>
          <w:rFonts w:cs="Calibri" w:ascii="Arial Narrow" w:hAnsi="Arial Narrow"/>
          <w:sz w:val="20"/>
          <w:szCs w:val="20"/>
        </w:rPr>
        <w:t>.                                                                  …………………………………………………………………………………………</w:t>
      </w:r>
    </w:p>
    <w:p>
      <w:pPr>
        <w:pStyle w:val="Normal"/>
        <w:spacing w:before="0" w:after="160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</w:t>
      </w:r>
      <w:r>
        <w:rPr>
          <w:rFonts w:cs="Calibri" w:ascii="Arial Narrow" w:hAnsi="Arial Narrow"/>
          <w:sz w:val="20"/>
          <w:szCs w:val="20"/>
        </w:rPr>
        <w:t>Miejscowość, data                                                                                                                                                                       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94765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6" r="-2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</w:t>
    </w:r>
    <w:r>
      <w:rPr>
        <w:lang w:val="en-US" w:eastAsia="en-US"/>
      </w:rPr>
      <w:drawing>
        <wp:inline distT="0" distB="0" distL="0" distR="0">
          <wp:extent cx="1209675" cy="542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6" r="-3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</w:t>
    </w:r>
    <w:r>
      <w:rPr>
        <w:lang w:val="en-US" w:eastAsia="en-US"/>
      </w:rPr>
      <w:drawing>
        <wp:inline distT="0" distB="0" distL="0" distR="0">
          <wp:extent cx="2047875" cy="5429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">
    <w:name w:val="Nagłówek #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4115ptBezkursywyOdstpy0pt">
    <w:name w:val="Tekst treści (4) + 11;5 pt;Bez kursywy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Bezpogrubienia">
    <w:name w:val="Nagłówek #1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exact" w:line="274" w:before="0" w:after="0"/>
      <w:ind w:hanging="840"/>
      <w:outlineLvl w:val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47:00Z</dcterms:created>
  <dc:creator>Monika Sideł</dc:creator>
  <dc:description/>
  <cp:keywords/>
  <dc:language>en-US</dc:language>
  <cp:lastModifiedBy>Anna Michalska</cp:lastModifiedBy>
  <cp:lastPrinted>2017-09-29T11:46:00Z</cp:lastPrinted>
  <dcterms:modified xsi:type="dcterms:W3CDTF">2017-10-06T12:54:00Z</dcterms:modified>
  <cp:revision>3</cp:revision>
  <dc:subject/>
  <dc:title/>
</cp:coreProperties>
</file>