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uto" w:line="240"/>
        <w:jc w:val="right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Załącznik nr 5 do SIWZ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(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18"/>
          <w:szCs w:val="18"/>
          <w:lang w:eastAsia="en-US"/>
        </w:rPr>
        <w:t>pełna nazwa i adres wykonawcy lub nazwy i adresy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18"/>
          <w:szCs w:val="18"/>
          <w:lang w:eastAsia="en-US"/>
        </w:rPr>
        <w:t>Wykonawców wspólnie ubiegających się o zamówienie)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telefon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fax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2"/>
          <w:szCs w:val="22"/>
          <w:lang w:eastAsia="en-US"/>
        </w:rPr>
        <w:t>NIP</w:t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Zamawiający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Gmina Strawczyn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ul. Żeromskiego 16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26 - 067 Strawczyn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  <w:t>DOKUMENTY DOTYCZĄCE PRZYNALEŻNOŚCI DO TEJ SAMEJ GRUPY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eastAsia="Calibri" w:cs="Arial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  <w:t>KAPITAŁOWEJ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0"/>
          <w:lang w:eastAsia="en-US"/>
        </w:rPr>
        <w:t xml:space="preserve">1. Ubiegając się o udzielenie zamówienia publicznego, w postępowaniu prowadzonym  w trybie przetargu nieograniczonego pn.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</w:rPr>
        <w:t>Dostawa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</w:rPr>
        <w:t xml:space="preserve"> paliwa drzewnego PELET w ilości 319,5 tony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</w:rPr>
        <w:t>do szkół na terenie Gminy Strawczyn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na mocy art. 26 ust. 2d ustawy Prawo zamówień publicznych </w:t>
      </w:r>
      <w:r>
        <w:rPr>
          <w:rFonts w:eastAsia="Calibri" w:cs="Arial" w:ascii="Arial" w:hAnsi="Arial"/>
          <w:b/>
          <w:bCs/>
          <w:kern w:val="0"/>
          <w:lang w:eastAsia="en-US"/>
        </w:rPr>
        <w:t>składam listę podmiotów należących do tej samej grupy kapitałowej: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........................., dnia .........................            .......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Podpis/y osób uprawnionych do składania oświadczeń</w:t>
      </w:r>
    </w:p>
    <w:p>
      <w:pPr>
        <w:pStyle w:val="Normal"/>
        <w:widowControl/>
        <w:autoSpaceDE w:val="false"/>
        <w:spacing w:lineRule="auto" w:line="240"/>
        <w:ind w:left="3540" w:firstLine="708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woli w imieniu Wykonawcy oraz pieczątka / pieczątki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2. Oświadczam, że nie należę do tej samej grupy kapitałowej / że podmiot, który reprezentuję nie należy do tej samej grupy kapitałowej *.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......................., dnia ......................... ……….............................................................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Podpis/y osób uprawnionych do składania oświadczeń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woli w imieniu Wykonawcy oraz pieczątka / pieczątki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* Niepotrzebne skreślić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1:00Z</dcterms:created>
  <dc:creator>Helena Picheta</dc:creator>
  <dc:description/>
  <cp:keywords/>
  <dc:language>en-US</dc:language>
  <cp:lastModifiedBy>Anna Michalska</cp:lastModifiedBy>
  <cp:lastPrinted>2014-09-22T10:52:00Z</cp:lastPrinted>
  <dcterms:modified xsi:type="dcterms:W3CDTF">2015-11-06T12:04:00Z</dcterms:modified>
  <cp:revision>8</cp:revision>
  <dc:subject/>
  <dc:title/>
</cp:coreProperties>
</file>