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UCHWAŁA  NR  XIII/60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 GMINY  W  STRAWCZY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28 sierpni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uchwalenia „Planu Gospodarki Niskoemisyjnej dla Gminy Strawczyn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podstawie  art. 7 ust. 1 pkt 3 oraz art. 18 ust. 1 ustawy z dnia 8 marca 1990r. o samorządzie gminnym (t.j. Dz. U. z 2013 r., poz. 594 z późn. zm.) uchwala się, 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Uchwala się „Plan Gospodarki Niskoemisyjnej dla Gminy Strawczyn” w brzmieniu załącznika Nr 1 do niniejszej uchwa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Strawczy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chwała wchodzi w życie z dniem podjęc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55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wodniczący Rady Gminy</w:t>
      </w:r>
    </w:p>
    <w:p>
      <w:pPr>
        <w:pStyle w:val="Normal"/>
        <w:spacing w:lineRule="auto" w:line="360" w:before="0" w:after="0"/>
        <w:ind w:left="55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mgr Arkadiusz Wilcz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22:00Z</dcterms:created>
  <dc:creator>Klaudia Moroń</dc:creator>
  <dc:description/>
  <cp:keywords/>
  <dc:language>en-US</dc:language>
  <cp:lastModifiedBy>mal.woz</cp:lastModifiedBy>
  <dcterms:modified xsi:type="dcterms:W3CDTF">2015-08-31T13:13:00Z</dcterms:modified>
  <cp:revision>8</cp:revision>
  <dc:subject/>
  <dc:title/>
</cp:coreProperties>
</file>