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</w:rPr>
        <w:t xml:space="preserve">UCHWAŁA  NR X/41/2015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RADY GMINY W STRAWCZYNIE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04 maja 2015 r.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 zaopiniowania projektu aglomeracji Korczyn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Na podstawie art. 18 ust. 2 pkt. 15 ustawy z dnia 8 marca 1990 r. o samorządzie gminnym (tekst jednolity Dz. U z 2013 r., poz. 594 z późn. zm.), art. 43 ust. 2b ustawy z dnia 18 lipca 2001 r. - Prawo wodne (Dz. U z 2015 r., poz. 469) oraz § 4 pkt. 2 rozporządzenia Ministra Środowiska z dnia 22 lipca 2014 r. w sprawie wyznaczenia obszaru i granic aglomeracji (Dz. U z 2014 r., poz. 995)  </w:t>
      </w:r>
      <w:r>
        <w:rPr>
          <w:b/>
          <w:sz w:val="26"/>
          <w:szCs w:val="26"/>
        </w:rPr>
        <w:t xml:space="preserve">Rada Gminy uchwala, co następuje: 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§ 1.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Opiniuje się pozytywnie Projekt planu aglomeracji Korczyn powyżej 2000 RLM , w/g załącznika graficznego stanowiącego integralną część  niniejszej uchwały. 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§ 2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Wykonanie uchwały powierza się Wójtowi Gminy Strawczyn. 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§ 3.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Uchwała wchodzi w życie z dniem jej podjęcia. </w:t>
      </w: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ind w:left="4820" w:hanging="0"/>
        <w:jc w:val="center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ind w:left="4820" w:hanging="0"/>
        <w:jc w:val="center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ind w:left="4820" w:hanging="0"/>
        <w:jc w:val="center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Przewodniczący Rady Gminy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ind w:left="4820" w:hanging="0"/>
        <w:jc w:val="center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ind w:left="4820" w:hanging="0"/>
        <w:jc w:val="center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mgr Arkadiusz Wilczkowski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0"/>
    </w:rPr>
  </w:style>
  <w:style w:type="paragraph" w:styleId="Indeks">
    <w:name w:val="Indeks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2:27:00Z</dcterms:created>
  <dc:creator>Henryk Wrzecionowski</dc:creator>
  <dc:description/>
  <cp:keywords/>
  <dc:language>en-US</dc:language>
  <cp:lastModifiedBy>mal.woz</cp:lastModifiedBy>
  <cp:lastPrinted>2015-04-23T13:46:00Z</cp:lastPrinted>
  <dcterms:modified xsi:type="dcterms:W3CDTF">2015-05-05T08:54:00Z</dcterms:modified>
  <cp:revision>8</cp:revision>
  <dc:subject/>
  <dc:title/>
</cp:coreProperties>
</file>