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                                                                               Załącznik Nr 1 do SIWZ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Times New Roman"/>
          <w:sz w:val="21"/>
          <w:szCs w:val="21"/>
        </w:rPr>
        <w:t>Pełna nazwa Wykonawcy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Times New Roman"/>
          <w:sz w:val="21"/>
          <w:szCs w:val="21"/>
        </w:rPr>
        <w:t>Dokładny adres Wykonawcy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NIP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</w:rPr>
        <w:t xml:space="preserve">.....................................................                                                              </w:t>
      </w:r>
      <w:r>
        <w:rPr>
          <w:rFonts w:eastAsia="Arial" w:cs="Arial" w:ascii="Arial" w:hAnsi="Arial"/>
          <w:b/>
          <w:bCs/>
          <w:sz w:val="21"/>
          <w:szCs w:val="21"/>
        </w:rPr>
        <w:t>GMINA STRAWCZYN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  <w:lang w:val="en-US"/>
        </w:rPr>
        <w:t>REGON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  <w:lang w:val="en-US"/>
        </w:rPr>
        <w:t>...................... 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  <w:lang w:val="en-US"/>
        </w:rPr>
        <w:t>TEL                            FAX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  <w:lang w:val="en-US"/>
        </w:rPr>
        <w:t>e-mail.............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Adres internetowy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OFERT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ab/>
        <w:t xml:space="preserve">Na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stawa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do Urzędu Gminy w Strawczynie  oraz szkół na terenie Gminy Strawczyn w 2015 roku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w ilości 65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³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Ja (imię i nazwisko)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jako upoważniony przedstawiciel firmy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działając w imieniu reprezentowanej przeze mnie firmy/ firm 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, że oferujemy zrealizowanie całości przedmiotu zamówienia za cenę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brutto................................... zł (słownie:………………………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 tym podatek VAT ......%................... zł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cena jednostkowa 1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³</w:t>
      </w:r>
      <w:r>
        <w:rPr>
          <w:rFonts w:eastAsia="Arial" w:cs="Arial" w:ascii="Arial" w:hAnsi="Arial"/>
          <w:b/>
          <w:sz w:val="21"/>
          <w:szCs w:val="21"/>
        </w:rPr>
        <w:t xml:space="preserve"> oleju opałowego wynosi .............................. zł brutto, w tym  stały upust wynosi …..……%</w:t>
      </w:r>
      <w:r>
        <w:rPr>
          <w:rFonts w:eastAsia="Arial" w:cs="Arial" w:ascii="Arial" w:hAnsi="Arial"/>
          <w:sz w:val="21"/>
          <w:szCs w:val="21"/>
        </w:rPr>
        <w:t xml:space="preserve">  z  podziałem na dostawy do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1) Szkoła Podstawowa w Korczynie w ilości 25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³</w:t>
      </w:r>
      <w:r>
        <w:rPr>
          <w:rFonts w:eastAsia="Arial" w:cs="Arial" w:ascii="Arial" w:hAnsi="Arial"/>
          <w:sz w:val="21"/>
          <w:szCs w:val="21"/>
        </w:rPr>
        <w:t xml:space="preserve"> za cenę ............................................. zł brutto (słownie 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2) Szkoła Podstawowa w Rudzie Strawczyńskiej w ilości 7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³</w:t>
      </w:r>
      <w:r>
        <w:rPr>
          <w:rFonts w:eastAsia="Arial" w:cs="Arial" w:ascii="Arial" w:hAnsi="Arial"/>
          <w:sz w:val="21"/>
          <w:szCs w:val="21"/>
        </w:rPr>
        <w:t xml:space="preserve"> za cenę ......................... zł brutto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 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3) Szkoła Podstawowa w Niedźwiedziu w ilości 8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³</w:t>
      </w:r>
      <w:r>
        <w:rPr>
          <w:rFonts w:eastAsia="Arial" w:cs="Arial" w:ascii="Arial" w:hAnsi="Arial"/>
          <w:sz w:val="21"/>
          <w:szCs w:val="21"/>
        </w:rPr>
        <w:t xml:space="preserve"> za cenę ......................................... zł brutto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 .................................................................... 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4)  Urząd Gminy Strawczyn w ilości 25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³</w:t>
      </w:r>
      <w:r>
        <w:rPr>
          <w:rFonts w:eastAsia="Arial" w:cs="Arial" w:ascii="Arial" w:hAnsi="Arial"/>
          <w:sz w:val="21"/>
          <w:szCs w:val="21"/>
        </w:rPr>
        <w:t xml:space="preserve"> za cenę .......................................................... zł brutto (słownie 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, że uważamy się za związanych niniejszą ofertą przez okres 30 dni od upływu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rminu do składania ofert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>3. Oświadczam, że spełniamy warunki udziału w powyższym postępowaniu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4. Oświadczam, że zapoznaliśmy się z warunkami Specyfikacji Istotnych Warunków Zamówienia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 przyjmujemy je bez zastrzeżeń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5. Oświadczam, że wzór umowy został przez nas zaakceptowany i zobowiązujemy się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 przypadku wyboru naszej oferty do zawarcia umowy na wymienionych w niej warunkach,</w:t>
      </w:r>
    </w:p>
    <w:p>
      <w:pPr>
        <w:pStyle w:val="Normal"/>
        <w:autoSpaceDE w:val="false"/>
        <w:spacing w:lineRule="auto" w:line="360"/>
        <w:rPr>
          <w:rFonts w:eastAsia="Times New Roman"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>w miejscu i terminie wyznaczonym przez Zamawiającego.</w:t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6. Pod groźbą odpowiedzialności karnej oświadczam, że załączone do oferty dokumenty opisują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>stan faktyczny i prawny aktualny na dzień otwarcia ofert (art. 297 kk)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>7. **Oświadczam, że zamówienie w całości zrealizujemy sami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8. **Oświadczam, że wykonanie zamówienia zamierzamy powierzyć dla podwykonawcy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>a) w całości,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i/>
          <w:iCs/>
          <w:sz w:val="16"/>
          <w:szCs w:val="16"/>
        </w:rPr>
        <w:t>(należy opisa</w:t>
      </w:r>
      <w:r>
        <w:rPr>
          <w:rFonts w:eastAsia="Arial" w:cs="Arial" w:ascii="Arial" w:hAnsi="Arial"/>
          <w:sz w:val="16"/>
          <w:szCs w:val="16"/>
        </w:rPr>
        <w:t>ć</w:t>
      </w:r>
      <w:r>
        <w:rPr>
          <w:rFonts w:eastAsia="Arial" w:cs="Arial" w:ascii="Arial" w:hAnsi="Arial"/>
          <w:i/>
          <w:iCs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>b) w części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i/>
          <w:iCs/>
          <w:sz w:val="16"/>
          <w:szCs w:val="16"/>
        </w:rPr>
        <w:t>(należy opisa</w:t>
      </w:r>
      <w:r>
        <w:rPr>
          <w:rFonts w:eastAsia="Arial" w:cs="Arial" w:ascii="Arial" w:hAnsi="Arial"/>
          <w:sz w:val="16"/>
          <w:szCs w:val="16"/>
        </w:rPr>
        <w:t>ć</w:t>
      </w:r>
      <w:r>
        <w:rPr>
          <w:rFonts w:eastAsia="Arial" w:cs="Arial" w:ascii="Arial" w:hAnsi="Arial"/>
          <w:i/>
          <w:iCs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Uwaga: ** niepotrzebne skreślić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ałącznikami do niniejszej oferty są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                                                        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ejscowość, data                                                                                                    Podpis/y osoby/osób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>upoważnionych do podpisania ofert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8:00Z</dcterms:created>
  <dc:creator>Monika Sideł</dc:creator>
  <dc:description/>
  <dc:language>en-US</dc:language>
  <cp:lastModifiedBy>Helena Picheta</cp:lastModifiedBy>
  <cp:lastPrinted>2015-02-03T13:37:00Z</cp:lastPrinted>
  <dcterms:modified xsi:type="dcterms:W3CDTF">2014-12-04T11:19:00Z</dcterms:modified>
  <cp:revision>2</cp:revision>
  <dc:subject/>
  <dc:title/>
</cp:coreProperties>
</file>