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 obejmuje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, transport i zagospodarowanie stałych odpadów komunalnych z nieruchomości zamieszkałych na obszarze gminy Strawczyn,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enie w pojemniki Punktu Selektywnej Zbiórki Odpadów Komunalnych zlokalizowanego na w Oblęgorze, ul. Kielecka 91, gmina Strawczyn oraz odbiór, transport i zagospodarowanie zgromadzonych tam odpadów ,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enie nieruchomości, na których zamieszkują mieszkańcy w worki do zbierania odpadów,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posażenie (doposażenie) nieruchomości, na których zamieszkują mieszkańcy w pojemniki na odpady niesegregowane  - </w:t>
      </w:r>
      <w:r>
        <w:rPr>
          <w:rFonts w:cs="Times New Roman" w:ascii="Times New Roman" w:hAnsi="Times New Roman"/>
          <w:b/>
        </w:rPr>
        <w:t>zgodnie z załącznikiem, który Zamawiający przekaże Wykonawcy po podpisaniu umow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kterystyka Gminy Strawczyn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owierzchnia gminy wynosi 8626 h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zba mieszkańców na terenie gminy Strawczyn wynosi 10 432 osób (stan na dzień 31.12.2013 r.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owana ilość nieruchomości jednorodzinnych: </w:t>
      </w:r>
      <w:r>
        <w:rPr>
          <w:rFonts w:cs="Times New Roman" w:ascii="Times New Roman" w:hAnsi="Times New Roman"/>
          <w:b/>
        </w:rPr>
        <w:t>2270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/w nieruchomości wraz z szacunkową liczbą pojemników znajduje się w tabeli Nr 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je się, że ok. 153 osoby mieszkają w zabudowie wielorodzinnej (Promnik, ul. Osiedlowa 2 - 18 mieszkań, Oblęgorek, ul. Gimnazjalna 9 i 11 – 24 mieszkania) i ok. 10279 osób w zabudowie jednorodzinnej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Bloki w Promniku ul. Osiedlowa 4 i 6 oraz w Strawczynie ul. Ogrodowa 17 i ul. Żeromskiego 9 traktowane są jako nieruchomości jednorodzinne – każde gospodarstwo (mieszkanie) oddzielni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Gmina liczy 12 sołectw: Chełmce, Hucisko, Korczyn, Kuźniaki, Małogoskie, Niedźwiedź, Oblęgorek, Oblęgór, Promnik, Ruda Strawczyńska, Strawczyn, Strawczynek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Strawczyn znajduje się w obszarze gospodarki odpadami Region 4 Województwa Świętokrzyskiego, zgodnie z WPGO (w zakresie zagospodarowania odpadów zmieszanych, zielonych, pozostałości z sortowania odpadów komunalnych przeznaczonych do składowania).</w:t>
      </w:r>
    </w:p>
    <w:p>
      <w:pPr>
        <w:pStyle w:val="Normal"/>
        <w:tabs>
          <w:tab w:val="clear" w:pos="708"/>
          <w:tab w:val="left" w:pos="989" w:leader="none"/>
          <w:tab w:val="left" w:pos="1383" w:leader="none"/>
        </w:tabs>
        <w:spacing w:lineRule="atLeast" w:line="100" w:before="113" w:after="0"/>
        <w:ind w:left="6" w:hanging="0"/>
        <w:jc w:val="both"/>
        <w:rPr/>
      </w:pPr>
      <w:r>
        <w:rPr>
          <w:rStyle w:val="CharacterStyle2"/>
          <w:rFonts w:eastAsia="TimesNewRoman;MS PMincho" w:cs="Times New Roman" w:ascii="Times New Roman" w:hAnsi="Times New Roman"/>
          <w:b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jc w:val="both"/>
        <w:rPr/>
      </w:pP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 xml:space="preserve">Wykonawca przed złożeniem oferty winien dokonać </w:t>
      </w:r>
      <w:r>
        <w:rPr>
          <w:rStyle w:val="CharacterStyle2"/>
          <w:rFonts w:eastAsia="TimesNewRoman;MS PMincho" w:cs="Times New Roman" w:ascii="Times New Roman" w:hAnsi="Times New Roman"/>
          <w:b/>
          <w:i/>
          <w:iCs/>
          <w:sz w:val="22"/>
          <w:szCs w:val="22"/>
        </w:rPr>
        <w:t>wizji w terenie</w:t>
      </w: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 xml:space="preserve"> w celu zapoznania się z warunkami lokalnymi i specyfiką terenu gminy Strawczyn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jc w:val="both"/>
        <w:rPr/>
      </w:pP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>Wykonawca przed złożeniem oferty winien uwzględnić długość dróg na terenie gminy Strawczyn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jc w:val="both"/>
        <w:rPr/>
      </w:pP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 xml:space="preserve">drogi gminne </w:t>
      </w:r>
      <w:r>
        <w:rPr>
          <w:rStyle w:val="CharacterStyle2"/>
          <w:rFonts w:eastAsia="TimesNewRoman;MS PMincho" w:cs="Times New Roman" w:ascii="Times New Roman" w:hAnsi="Times New Roman"/>
          <w:i/>
          <w:iCs/>
          <w:color w:val="FF0000"/>
          <w:sz w:val="22"/>
          <w:szCs w:val="22"/>
        </w:rPr>
        <w:t xml:space="preserve">- </w:t>
      </w: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>134,28 km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jc w:val="both"/>
        <w:rPr/>
      </w:pP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>drogi powiatowe - 45,00 km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jc w:val="both"/>
        <w:rPr>
          <w:rStyle w:val="CharacterStyle2"/>
          <w:rFonts w:ascii="Times New Roman" w:hAnsi="Times New Roman" w:eastAsia="TimesNewRoman;MS PMincho" w:cs="Times New Roman"/>
          <w:i/>
          <w:i/>
          <w:iCs/>
          <w:sz w:val="22"/>
          <w:szCs w:val="22"/>
        </w:rPr>
      </w:pPr>
      <w:r>
        <w:rPr>
          <w:rStyle w:val="CharacterStyle2"/>
          <w:rFonts w:eastAsia="TimesNewRoman;MS PMincho" w:cs="Times New Roman" w:ascii="Times New Roman" w:hAnsi="Times New Roman"/>
          <w:i/>
          <w:iCs/>
          <w:sz w:val="22"/>
          <w:szCs w:val="22"/>
        </w:rPr>
        <w:t xml:space="preserve">drogi wojewódzkie - 17,00 km. </w:t>
      </w:r>
    </w:p>
    <w:p>
      <w:pPr>
        <w:pStyle w:val="Normal"/>
        <w:widowControl w:val="false"/>
        <w:tabs>
          <w:tab w:val="clear" w:pos="708"/>
          <w:tab w:val="left" w:pos="965" w:leader="none"/>
          <w:tab w:val="left" w:pos="1359" w:leader="none"/>
        </w:tabs>
        <w:suppressAutoHyphens w:val="true"/>
        <w:spacing w:lineRule="atLeast" w:line="100" w:before="0" w:after="0"/>
        <w:ind w:left="1440" w:hanging="0"/>
        <w:jc w:val="both"/>
        <w:rPr>
          <w:rStyle w:val="CharacterStyle2"/>
          <w:rFonts w:ascii="Times New Roman" w:hAnsi="Times New Roman" w:eastAsia="TimesNewRoman;MS PMincho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opis przedmiotu zamówienia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System odbierania odpadów komunalnych </w:t>
      </w:r>
      <w:r>
        <w:rPr>
          <w:rFonts w:cs="Times New Roman" w:ascii="Times New Roman" w:hAnsi="Times New Roman"/>
          <w:b/>
        </w:rPr>
        <w:t>nie obejmuje</w:t>
      </w:r>
      <w:r>
        <w:rPr>
          <w:rFonts w:cs="Times New Roman" w:ascii="Times New Roman" w:hAnsi="Times New Roman"/>
        </w:rPr>
        <w:t xml:space="preserve"> odpadów powstających w wyniku prowadzenia </w:t>
      </w:r>
      <w:r>
        <w:rPr>
          <w:rFonts w:cs="Times New Roman" w:ascii="Times New Roman" w:hAnsi="Times New Roman"/>
          <w:b/>
        </w:rPr>
        <w:t>działalności gospodarczej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Wykonawca jest zobowiązany do odbioru, transportu i zagospodarowania wskazanych w </w:t>
      </w:r>
      <w:r>
        <w:rPr>
          <w:rFonts w:cs="Times New Roman" w:ascii="Times New Roman" w:hAnsi="Times New Roman"/>
          <w:b/>
        </w:rPr>
        <w:t>tabeli nr 1</w:t>
      </w:r>
      <w:r>
        <w:rPr/>
        <w:t xml:space="preserve"> odpadów komunalnych z nieruchomości zamieszkałych na terenie Gminy Strawczyn.</w:t>
      </w:r>
    </w:p>
    <w:tbl>
      <w:tblPr>
        <w:tblW w:w="84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76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e odpadów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eszane odpady komunalne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i tektura, opakowania z papieru i tektur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a sztuczne, opakowania z tworzyw sztucznych, opakowania  wielomateriałowe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ło, opakowania ze szkł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ó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ble i inne odpady wielkogabarytowe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żyty sprzęt elektryczny i elektroniczn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żyte opon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3" w:leader="none"/>
                <w:tab w:val="left" w:pos="2474" w:leader="none"/>
                <w:tab w:val="left" w:pos="3186" w:leader="none"/>
                <w:tab w:val="left" w:pos="3963" w:leader="none"/>
                <w:tab w:val="left" w:pos="4695" w:leader="none"/>
                <w:tab w:val="left" w:pos="6129" w:leader="none"/>
              </w:tabs>
              <w:suppressAutoHyphens w:val="true"/>
              <w:autoSpaceDE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ady komunalne ulegające biodegradacji, w tym odpady opakowaniowe ulegające biodegradacji (dotyczy zabudowy wielorodzinnej),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3" w:leader="none"/>
                <w:tab w:val="left" w:pos="2474" w:leader="none"/>
                <w:tab w:val="left" w:pos="3186" w:leader="none"/>
                <w:tab w:val="left" w:pos="3963" w:leader="none"/>
                <w:tab w:val="left" w:pos="4695" w:leader="none"/>
                <w:tab w:val="left" w:pos="6129" w:leader="none"/>
              </w:tabs>
              <w:suppressAutoHyphens w:val="true"/>
              <w:autoSpaceDE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ady zielone (dotyczy zabudowy wielorodzinnej), </w:t>
            </w:r>
          </w:p>
        </w:tc>
      </w:tr>
    </w:tbl>
    <w:p>
      <w:pPr>
        <w:pStyle w:val="Normal"/>
        <w:ind w:left="79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abela nr 1 SIWZ. Rodzaj odpadów objętych przedmiotem zamówienia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ązany do wyposażenia Punktu Selektywnej Zbiórki Odpadów Komunalnych, zwanego dalej PSZOK w pojemniki (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 pojemników 1100 l i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kontener KP-7), odbioru, transportu i zagospodarowania zgromadzonych tam odpadów. PSZOK prowadzi zbiórkę odpadów wymienionych w </w:t>
      </w:r>
      <w:r>
        <w:rPr>
          <w:rFonts w:cs="Times New Roman" w:ascii="Times New Roman" w:hAnsi="Times New Roman"/>
          <w:b/>
        </w:rPr>
        <w:t xml:space="preserve">tabeli nr 2 </w:t>
      </w:r>
      <w:r>
        <w:rPr>
          <w:rFonts w:cs="Times New Roman" w:ascii="Times New Roman" w:hAnsi="Times New Roman"/>
        </w:rPr>
        <w:t>dostarczonych we własnym zakresie przez właścicieli wszystkich nieruchomości zamieszkałych.</w:t>
      </w:r>
    </w:p>
    <w:tbl>
      <w:tblPr>
        <w:tblW w:w="84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76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e odpadów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ło, opakowania ze szkł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i tektura, opakowania z papieru i tektur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a sztuczne, opakowania z tworzyw sztucznych, opakowania  wielomateriałowe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kalia (opakowania po farbach, lakierach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ół</w:t>
            </w:r>
          </w:p>
        </w:tc>
      </w:tr>
      <w:tr>
        <w:trPr>
          <w:trHeight w:val="5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y komunalne ulegające biodegradacji, w tym odpady opakowaniowe ulegające biodegradacji i odpady zielone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e, opakowania z metali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kowania stalowe i aluminiow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Tabela nr 2 SIWZ. Rodzaj odpadów objętych przedmiotem zamówieni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lość odpadów komunalnych z terenu gminy Strawczyn w latach 2012-2014 przedstawia </w:t>
      </w:r>
      <w:r>
        <w:rPr>
          <w:rFonts w:cs="Times New Roman" w:ascii="Times New Roman" w:hAnsi="Times New Roman"/>
          <w:b/>
        </w:rPr>
        <w:t xml:space="preserve">tabela nr 3. 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Dane przygotowane przez Zamawiającego w oparciu o sprawozdania przekazane przez przedsiębiorców odbierających odpady komunalne na terenie gminy Strawczyn. Dane obejmują odebrane odpady komunalne z nieruchomości zamieszkałych i niezamieszkałych.</w:t>
      </w:r>
    </w:p>
    <w:tbl>
      <w:tblPr>
        <w:tblW w:w="84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174"/>
        <w:gridCol w:w="1701"/>
        <w:gridCol w:w="1701"/>
        <w:gridCol w:w="1667"/>
      </w:tblGrid>
      <w:tr>
        <w:trPr>
          <w:trHeight w:val="70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a odpadów </w:t>
              <w:br/>
              <w:t>w Mg w 2012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a odpadów </w:t>
              <w:br/>
              <w:t>w Mg w 2013 r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a odpadów w Mg do 30.06.2014 r. 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3 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ieszane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ieszane odpady opakowa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 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1 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żyte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 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żyty sprzęt elektryczny i elektron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 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odpady nie ulegające biodegra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8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3 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y wielkogabar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3 9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y komunalne nie wymienione w innych podgrup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2 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y ulegające biodegra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</w:tc>
      </w:tr>
    </w:tbl>
    <w:p>
      <w:pPr>
        <w:pStyle w:val="Normal"/>
        <w:ind w:left="79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Tabela nr 3 SIWZ. Ilość odebranych odpadów komunalnych w latach 2012-2014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ystem odbioru niesegregowanych (zmieszanych) odpadów komunalnych i rodzaj pojemników:</w:t>
      </w:r>
    </w:p>
    <w:p>
      <w:pPr>
        <w:pStyle w:val="Normal"/>
        <w:ind w:left="792" w:hanging="0"/>
        <w:rPr/>
      </w:pPr>
      <w:r>
        <w:rPr>
          <w:rFonts w:cs="Times New Roman" w:ascii="Times New Roman" w:hAnsi="Times New Roman"/>
        </w:rPr>
        <w:t>Zabudowa jednorodzinna: pojemnikowy – 120 l (0,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udowa wielorodzinna: pojemnikowy – KP-7 (7,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i 1100 l (1,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emniki na odpady zmieszane oraz utrzymywanie ich w odpowiednim stanie sanitarnym tj. mycie i dezynfekcja pojemników nie rzadziej niż raz w roku zapewnia Wykonawca. Pojemniki muszą być zaopatrzone w klapy oraz kółka umożliwiające ich toczenie. Pojemniki muszą być dostarczone na nieruchomości w terminie do 14 dni od dnia podpisania umowy. Zakończenie etapu wstawiania pojemników zostanie potwierdzone protokołem zdawczo-odbiorczym  podpisanym przez przedstawiciela Zamawiającego i Wykonawcy na podstawie umów z właścicielami nieruchomości bądź ich oświadczeń. Lista posesji, do których należy dostarczyć pojemniki na odpady zmieszane zostanie przekazana Wykonawcy w dniu podpisania umowy.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ęstotliwość odbioru odpadów: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. w zabudowie jednorodzinnej – 1 raz w miesiącu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. w zabudowie wielorodzinnej – 1 raz w miesiącu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em odbioru odpadów selektywnie zbieranych „u źródła” (papier i tektura, opakowania z papieru i tektury, szkło i opakowania ze szkła, tworzywa sztuczne i opakowania wielomateriałowe) i rodzaj worków lub pojemników:</w:t>
      </w:r>
    </w:p>
    <w:p>
      <w:pPr>
        <w:pStyle w:val="Normal"/>
        <w:ind w:left="792" w:hanging="0"/>
        <w:rPr/>
      </w:pPr>
      <w:r>
        <w:rPr>
          <w:rFonts w:cs="Times New Roman" w:ascii="Times New Roman" w:hAnsi="Times New Roman"/>
          <w:b/>
          <w:u w:val="single"/>
        </w:rPr>
        <w:t>Zabudowa jednorodzinna:</w:t>
      </w:r>
      <w:r>
        <w:rPr>
          <w:rFonts w:cs="Times New Roman" w:ascii="Times New Roman" w:hAnsi="Times New Roman"/>
          <w:u w:val="single"/>
        </w:rPr>
        <w:t xml:space="preserve">  workowy lub pojemnikowy – 120 l w następującej kolorystyce: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ółty do gromadzenia odpadów z tworzyw sztucznych i opakowań wielomateriałowych (worek),</w:t>
      </w:r>
    </w:p>
    <w:p>
      <w:pPr>
        <w:pStyle w:val="Normal"/>
        <w:ind w:left="792" w:hanging="0"/>
        <w:rPr/>
      </w:pPr>
      <w:r>
        <w:rPr>
          <w:rFonts w:cs="Times New Roman" w:ascii="Times New Roman" w:hAnsi="Times New Roman"/>
        </w:rPr>
        <w:t>- niebieski na odpady z papieru i tektury, opakowań z papieru i tektury (worek),</w:t>
      </w:r>
    </w:p>
    <w:p>
      <w:pPr>
        <w:pStyle w:val="Normal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ielony na odpady ze szkła i opakowań ze szkła (worki lub pojemniki*)</w:t>
      </w:r>
    </w:p>
    <w:p>
      <w:pPr>
        <w:pStyle w:val="Normal"/>
        <w:ind w:left="792" w:hanging="0"/>
        <w:rPr/>
      </w:pPr>
      <w:r>
        <w:rPr>
          <w:rFonts w:cs="Times New Roman" w:ascii="Times New Roman" w:hAnsi="Times New Roman"/>
          <w:sz w:val="18"/>
          <w:szCs w:val="18"/>
        </w:rPr>
        <w:t>* 1900 gospodarstw domowych wyposażona jest w pojemniki na szkło</w:t>
      </w:r>
    </w:p>
    <w:p>
      <w:pPr>
        <w:pStyle w:val="Normal"/>
        <w:ind w:left="792" w:hanging="0"/>
        <w:rPr/>
      </w:pPr>
      <w:r>
        <w:rPr>
          <w:rFonts w:cs="Times New Roman" w:ascii="Times New Roman" w:hAnsi="Times New Roman"/>
          <w:b/>
          <w:u w:val="single"/>
        </w:rPr>
        <w:t>Zabudowa wielorodzinna:</w:t>
      </w:r>
      <w:r>
        <w:rPr>
          <w:rFonts w:cs="Times New Roman" w:ascii="Times New Roman" w:hAnsi="Times New Roman"/>
          <w:u w:val="single"/>
        </w:rPr>
        <w:t xml:space="preserve">  pojemnikowy: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– papier;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- tworzywa sztuczne i opakowania wielomateriałowe;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– szkło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Pojemniki (zabudowa wielorodzinna) i worki na odpady selektywnie zbierane zapewnia Wykonawca. Wykonawca odbiera odpady selektywnie zbierane zarówno z worków jak i z pojemników. Worki muszą być transparentne, wykonane z folii o grubości zapewniającej wytrzymałość worków i posiadać nadruk określający rodzaj odpadów, nazwę Gminy Strawczyn oraz nazwę Wykonawcy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ęstotliwość odbioru odpadów: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- zabudowa jednorodzinna i wielorodzinna – 1 raz na miesiąc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ystem odbioru odpadów wielkogabarytowych oraz zużytego sprzętu elektrycznego i elektronicznego oraz zużytych opon.</w:t>
      </w:r>
    </w:p>
    <w:p>
      <w:pPr>
        <w:pStyle w:val="Normal"/>
        <w:spacing w:lineRule="auto" w:line="360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bowiązany do odebrania i zagospodarowania odpadów wielkogabarytowych, zużytego sprzętu elektrycznego i elektronicznego oraz zużytych opon, które zostały wystawione przed posesję, zbieranych w formie zbiórek „obwoźnych” zgodnie z harmonogramem uzgodnionym z Zamawiającym.</w:t>
      </w:r>
    </w:p>
    <w:p>
      <w:pPr>
        <w:pStyle w:val="Normal"/>
        <w:spacing w:lineRule="auto" w:line="360"/>
        <w:ind w:left="79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ęstotliwość odbioru odpadów:</w:t>
      </w:r>
    </w:p>
    <w:p>
      <w:pPr>
        <w:pStyle w:val="Normal"/>
        <w:spacing w:lineRule="auto" w:line="360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budowa jednorodzinna i wielorodzinna - odpady wielkogabarytowe, zużyty sprzęt elektryczny i elektroniczny, zużyte opony: dwa razy w ro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 Punkt Selektywnej Zbiórki Odpadów Komunalnych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Punkt Selektywnej Zbiórki Odpadów Komunalnych (PSZOK) zlokalizowany jest w Oblęgorze, ul. Kielecka 91, 26-067 Strawczy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Wykonawca wyposaży Punkt w pojemniki i kontenery na poszczególne frakcje odpadów wymienione w Tabeli nr 2 OPZ w terminie do 10 stycznia 2015 r. (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 pojemników 1100 l,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kontener KP-7). Zakończenie etapu wyposażania PSZOK-u nastąpi w dniu podpisania protokołu zdawczo-odbiorczego przez przedstawicieli Wykonawcy i Zamawiającego. Punkt prowadzony będzie przez Zamawiającego. Czynny będzie 3 dni w tygodniu: wtorek i czwartek w godzinach od 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oraz w sobotę od 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4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3. Kontenery i pojemniki przeznaczone do magazynowania selektywnie zebranych odpadów komunalnych powinny być zabezpieczone przed emisją zanieczyszczeń do gruntu oraz zabezpieczone przed działaniami czynników atmosferycznych, muszą posiadać klapy lub pokrywy. Zamawiający w uzgodnieniu z Wykonawcą opracuje Regulamin korzystania z Punktu i wywiesi go w widocznym miejscu przy bramie wjazdowej do Pun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Ponadto </w:t>
      </w:r>
      <w:r>
        <w:rPr>
          <w:rFonts w:cs="Times New Roman" w:ascii="Times New Roman" w:hAnsi="Times New Roman"/>
          <w:b/>
        </w:rPr>
        <w:t>w Punkcie nie można</w:t>
      </w:r>
      <w:r>
        <w:rPr>
          <w:rFonts w:cs="Times New Roman" w:ascii="Times New Roman" w:hAnsi="Times New Roman"/>
        </w:rPr>
        <w:t xml:space="preserve"> przyjmować odpadów zawierających azbest, odpadów budowlanych i rozbiórkowych oraz zmieszanych odpadów komuna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Wykonawca zapewnia odbiór, transport i zagospodarowanie odpadów zgromadzonych w Punkcie z częstotliwością, która zapewnia nie przepełnianie się pojemników i/lub kontenerów, w których zbierane są odpady, na telefoniczne zgłoszenie Urzędu Gmin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5. Zagospodarowanie odpadów komunalnych odebranych bezpośrednio ze wszystkich nieruchomości zamieszkał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W sposób zgodny z hierarchią postępowania z odpadami określoną w art. 4 ust. 1 Dyrektywy Ramowej UE w sprawie odpadów 2008/98/WE, przepisami ustawy z dnia 13 września 1996 r. o utrzymaniu czystości i porządku w gminach (tj. Dz. U. z 2013 r., poz. 1399 ze zm.), ustawy z dnia 27 kwietnia 2001 r. o odpadach (Dz. U. z 2013 r. poz. 21 ze zm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W sposób zapewniający osiągnięcie odpowiednich poziomów recyklingu, przygotowania do ponownego użycia i odzysku innymi metodami frakcji odpadów określonych w Rozporządzeniu Ministra Środowiska z dnia 29 maja 2012 r. w sprawie poziomów recyklingu, przygotowania do ponownego użycia i odzysku innymi metodami niektórych frakcji odpadów komunalnych (Dz. U. z 2012 r., poz. 645), tj.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recyklingu i przygotowania do ponownego użycia [%]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r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, metal, tworzywa sztuczne, szkło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i/>
        </w:rPr>
        <w:t>*Liczony łącznie dla wszystkich podanych frakcji odpadów komunal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W sposób zapewniający osiągnięcie poziomów ograniczenia masy odpadów komunalnych ulegających biodegradacji przekazywanych do składowania pochodzących z gminy Strawczyn zgodnie z wymogami Rozporządzenia Ministra Środowiska z dnia 25 maja 2012 r. w sprawie poziomów ograniczenia masy odpadów komunalnych ulegających biodegradacji przekazywanych do składowania oraz sposobu obliczania poziomu ograniczenia masy tych odpadów (Dz. U. z 2012 r., poz. 676), tj.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307"/>
      </w:tblGrid>
      <w:tr>
        <w:trPr>
          <w:trHeight w:val="2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y poziom masy odpadów komunalnych ulegających biodegradacji przekazywanych do składowania w stosunku do masy tych odpadów wytworzonych w 1995 r. 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Zmieszane odpady komunalne, zielone i pozostałości z sortowania odpadów komunalnych należy przekazywać do regionalnej instalacji do przetwarzania odpadów komunalnych lub w szczególnych przypadkach przewidzianych obowiązującymi przepisami prawa do instalacji zastępczych wskazanych w Uchwale Nr XXI/361/12 Sejmiku Województwa Świętokrzyskiego z dnia 28 czerwca 2012 r. w sprawie wykonania „Planu gospodarki odpadami dla województwa  świętokrzyskiego” 2012-201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5.5. Selektywnie zebrane odpady komunalne należy przekazywać do instalacji odzysku i unieszkodliwiania odpadów z zachowaniem hierarchii postępowania z odpadami, o której mowa w art. 17 ustawy z dnia 14 grudnia 2012 r. o odpad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Wykonawca zobowiązany jest do prowadzenia kart ewidencji odpadów zgodnie ze wzorami o jakich mowa w Rozporządzeniu Ministra Środowiska z dnia 8 grudnia 2010 r. w sprawie wzorów stosowanych na potrzeby ewidencji odpa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Wykonawca jest zobowiązany do uzyskania u uprawnionego przedsiębiorcy wykonującego działalność w zakresie odzysku lub unieszkodliwiania odpadów potwierdzenia przekazania  odpadów z terenu gminy Strawczyn na karcie przekazania odpa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Udostępnienie pojemników na odpady zmieszane oraz worków na odpady zbierane selektyw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Dbałość o należyty stan sanitarny, porządkowy i techniczny pojemników należy do Wykonawcy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1. Pojemniki na odpady zmiesz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zapewnić pojemniki na niesegregowane (zmieszane) odpady komunalne dla właścicieli nieruchomości zamieszkałych na terenie gminy Strawczyn na czas zamówienia w ilości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emnik 120 l – min. 350 sztuk*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emnik 1100 l – min. 2 sztuk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*1920 gospodarstw domowych wyposażonych jest w pojemniki na odpady zmiesza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ilość pojemników i kontenerów jest wartością szacowaną, rzeczywista ilość może być różna od podanej. Rodzaj pojemników musi być zgodny z obowiązującym Regulaminem utrzymania czystości i porządku na terenie gminy Strawczyn. Pojemniki na zmieszane odpady w zabudowie wielorodzinnej winny być ustawione w miejscu łatwo dostępnym – uzgodnione z zarządcą wspólnot mieszkani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2. Worki i pojemniki na odpady segregow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zapewnić na czas zamówienia worki i pojemniki do selektywnie zbieranych odpadów komunalnych (tworzywa sztuczne i opakowania wielomateriałowe, papier i tektura, szkło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osażania właścicieli nieruchomości zamieszkałych na terenie gminy Strawczyn w worki do selektywnej zbiórki odpadów oraz w pojemniki w przypadku zabudowy wielorodzinnej. Worki w ilości po 1 szt. na każdy rodzaj odpadów (tworzywa sztuczne i opakowania wielomateriałowe, papier i tektura, szkło) zostaną dostarczone do każdej nieruchomości zamieszkałej. Kolejne ilości worków będą dostarczane każdorazowo po zbiórce odpadów. Pojemniki zostaną usytuowane w zabudowie wielorodzinnej w miejscach łatwo dostępn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Planowana ilość worków i pojemników na odpady segregowan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budowie wielorodzinnej – pojemnik 1100 l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– papier;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- tworzywa sztuczne i opakowania wielomateriałowe;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/>
      </w:pPr>
      <w:r>
        <w:rPr>
          <w:rFonts w:eastAsia="TimesNewRomanPSMT;Arial" w:cs="TimesNewRomanPSMT;Arial" w:ascii="Times New Roman" w:hAnsi="Times New Roman"/>
        </w:rPr>
        <w:t>- pojemniki wolnostojące, które zapewniają pojemność stanowiącą minimum iloczyn 120 litrów i liczby lokali w tym budynku</w:t>
      </w:r>
      <w:r>
        <w:rPr>
          <w:rFonts w:cs="Times New Roman" w:ascii="Times New Roman" w:hAnsi="Times New Roman"/>
        </w:rPr>
        <w:t xml:space="preserve"> – szkło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788" w:leader="none"/>
        </w:tabs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budowie jednorodzinnej: worki o pojemności 120 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stik i opakowania wielomateriałowe -  81 720 szt.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ło – 16 200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papier – 81 720 szt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worków jest wartością szacowaną, rzeczywista ilość może być różna od podanej (wskazana ilość dotyczy 36 miesięcy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Worki do selektywnej zbiórki odpadów winny być o grubości zapewniającej wytrzymałość worków, w następującej kolorystyce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. papier i tektura – worek niebieski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. tworzywa sztuczne i opakowania wielomateriałowe – worek żółty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. szkło – worek zielon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jemniki </w:t>
      </w:r>
      <w:r>
        <w:rPr>
          <w:rStyle w:val="CharacterStyle2"/>
          <w:rFonts w:cs="Times New Roman" w:ascii="Times New Roman" w:hAnsi="Times New Roman"/>
          <w:iCs/>
          <w:w w:val="102"/>
          <w:sz w:val="22"/>
          <w:szCs w:val="22"/>
        </w:rPr>
        <w:t xml:space="preserve">powinny być oznaczone informacją o rodzaju gromadzonych w nich odpadów, nazwą, adresem oraz numerem telefonu Wykonawcy. </w:t>
      </w:r>
      <w:r>
        <w:rPr>
          <w:rFonts w:cs="Times New Roman" w:ascii="Times New Roman" w:hAnsi="Times New Roman"/>
        </w:rPr>
        <w:t>Worki muszą być transparentne, wykonane z folii o grubości zapewniającej wytrzymałość worków i posiadać nadruk określający rodzaj odpadów, nazwę Gminy Strawczyn oraz nazwę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Ustalenia organizacyjne związane z wykonaniem zamówienia stawiane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Wykonawca zobowiązuje się do wykonywania usługi z należytą starannością, rozumianą jako staranność profesjonalisty w działalności objętej przedmiotem niniejszego zamówienia, w oparciu o aktualne unormowania prawne, zgodnie z obowiązującymi standardami oraz etyką zawod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Wykonawca będzie wykonywał usługę stanowiącą przedmiot niniejszego zamówienia przy użyciu własnych narzędzi i sprzętu, w szczególności: sprzęt użyty przy realizacji przedmiotowej usługi winien spełniać wymagania wynikające z obowiązujących polskich norm przenoszących normy europejskie i aprobat technicznych polskich bądź europejskich, utrzymania  odpowiedniego stanu sanitarnego pojazdów i urządzeń do odbierania odpadów komunalnych, spełnienia wymagań technicznych dotyczących wyposażenia pojazdów do odbierania odpadów komunalnych; zapewnienie dla właściwej realizacji przedmiotu  umowy, przez cały czas trwania umowy dostatecznej ilości środków technicznych, gwarantujących terminowe i jakościowe wykonanie przedmiotu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Wykonawca ponosi pełną odpowiedzialność wobec Zamawiającego i osób trzecich za szkody na mieniu i zdrowiu osób trzecich, powstałe podczas oraz w związku z realizacja przedmiotu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Wykonawca jest zobowiązany do porządkowania terenu zanieczyszczonego odpadami i innymi zanieczyszczeniami wysypanymi z pojemników, worków, pojazdów w trakcie realizacji usługi wywoz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Wykonawca jest zobowiązany do zbierania odpadów leżących luzem obok zapełnionych pojemników oraz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prowadzenia do porządku terenów przyległych, zanieczyszczonych na skutek przepełnienia wymienionych urządzeń do gromadzenia odpadów, obowiązek ten winien być realizowany niezwłocznie po opróżnieniu pojemni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Zakazuje się Wykonawcy mieszania selektywnie zebranych odpadów komunalnych ze zmieszanymi odpadami komunalnymi odbieranymi od właścicieli nieruchomości zamieszkałych na terenie gminy Strawczy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7. Wykonawca jest obowiązany do odbioru odpadów komunalnych z nieruchomości zamieszkałych również w przypadkach kiedy dojazd do nieruchomości jest utrudniony z różnych przyczyn (remonty dróg, położenie nieruchomości). W takich przypadkach Wykonawcy nie przysługują roszczenia z tytułu wzrostu kosztów realizacji przedmiotu zamó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 Wykonawca przed złożeniem oferty winien dokonać wizji w terenie w celu zapoznania się z warunkami lokalnymi i specyfiką terenu gminy Strawczyn. Zamawiający przekaże dotychczasową listę osób zgłoszonych do tzw. Trudnego dojazdu po podpisaniu umowy z Wykonawc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Wykonawca jest obowiązany naprawiać lub ponosić koszty napraw (wg wyboru Zamawiającego) szkód wyrządzonych w majątku Gminy i osób trzecich podczas wykonywania usługi wywozu odpadów komunalnych w gminie (uszkodzenia chodników, punktów składowania odpadów, ogrodzeń, wjazdów itp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Wykonawca zobowiązany jest do prowadzenia dokumentacji związanej z działalnością objętą zamówieniem tj. sporządzanie oraz przekazanie Zamawiającemu kwartalnych sprawozdań w terminie do końca miesiąca następującego po kwartale, którego dotyczy, przygotowanych na wzorach określonych w Rozporządzeniu Ministra Środowiska z dnia 15 maja 2012 r. w sprawie wzorów sprawozdań o odebranych  odpadach komunalnych, odebranych nieczystościach ciekłych oraz realizacji zadań z zakresu gospodarowania odpadami komunalnymi (Dz. U. 2012, poz. 630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0. Wykonawca w okresie obowiązywania umowy zobowiązany jest do gospodarowania odebranymi odpadami w sposób zapewniający wywiązywanie się Gminy Strawczyn z obowiązków nałożonych w rozporządzeniach wydanych na podstawie art. 3b i art. 3c ust. 2 ustawy z dnia 13 września 2013 r. o utrzymaniu czystości i porządku w gminach tj. Rozporządzenie Ministra Środowiska z dnia 29 maja 2012 r. w sprawie poziomów recyklingu, przygotowania do ponownego użycia i odzysku innymi metodami niektórych frakcji odpadów komunalnych (Dz. U. z 2012 r., poz. 645) oraz Rozporządzenia Ministra Środowiska z dnia 25 maja 2012 r. w sprawie poziomów ograniczenia masy odpadów komunalnych ulegających biodegradacji przekazywanych do składowania oraz sposobu obliczania poziomu ograniczania masy tych odpadów (Dz. U. z 2012 r., poz. 676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7.11. Wykonawca zapewni na żądanie Zamawiającego dostęp do danych z urządzeń monitorujących umieszczonych w pojazdach w systemie pozycjonowania satelitarnego, umożliwiających trwałe zapisywanie, przechowywanie i odczytywanie danych o położeniu i miejscach postoju oraz zapisujących dane o miejscach wyładunku odpad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7.12. Wykonawca zobowiązany jest do prowadzenia wyodrębnionej dla Gminy Strawczyn </w:t>
      </w:r>
      <w:r>
        <w:rPr>
          <w:rFonts w:cs="Times New Roman" w:ascii="Times New Roman" w:hAnsi="Times New Roman"/>
          <w:lang w:eastAsia="zh-CN"/>
        </w:rPr>
        <w:t xml:space="preserve">dokumentacji w zakresie terminów, miejsc i ilości odebranych odpadów i sposobu ich zagospodarowania oraz dostarczanie Zamawiającemu w cyklu miesięcznym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kart przekazania odpadów, w których zostaną wyspecyfikowane dane o </w:t>
      </w:r>
      <w:r>
        <w:rPr>
          <w:rFonts w:cs="Times New Roman" w:ascii="Times New Roman" w:hAnsi="Times New Roman"/>
        </w:rPr>
        <w:t>ilości odebranych i przetworzonych odpadów oraz miejscu i sposobie przetworzenia tych odpadów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itów wagowych z RIPOK-ów potwierdzających pochodzenie odpadów z gminy Strawczyn.</w:t>
      </w:r>
    </w:p>
    <w:p>
      <w:pPr>
        <w:pStyle w:val="Normal"/>
        <w:widowControl w:val="false"/>
        <w:suppressAutoHyphens w:val="true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ostępni dane  z prowadzonej ewidencji na każde żądanie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prowadzenia </w:t>
      </w:r>
      <w:r>
        <w:rPr>
          <w:rFonts w:cs="Times New Roman" w:ascii="Times New Roman" w:hAnsi="Times New Roman"/>
          <w:b/>
        </w:rPr>
        <w:t>wyodrębnionej dla PSZOK-u</w:t>
      </w:r>
      <w:r>
        <w:rPr>
          <w:rFonts w:cs="Times New Roman" w:ascii="Times New Roman" w:hAnsi="Times New Roman"/>
        </w:rPr>
        <w:t xml:space="preserve"> ewidencji zebranych odpadów zgodnie z ustawą z dnia 14 grudnia 2012 r. o odpadach (Dz.U. z 2013 r., poz. 21 z późn. zm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7.13. Wykonawca zobowiązany jest do opracowania harmonogramu odbierania odpadów z podziałem na segregowane i niesegregowane w szczególności biorąc pod uwagę, iż odbiór odpadów nie może następować w dni ustawowo wolne od pracy. Usługa będzie wykonywana w dni robocze od poniedziałku do piątku w godzinach od 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20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oraz w razie potrzeby w soboty od 7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3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7.14. Harmonogram powinien zostać opracowany i przedłożony Zamawiającemu do akceptacji w ciągu 14 dni od podpisania umowy. Zadaniem Wykonawcy jest sporządzenie harmonogramu zapewniającego regularność i powtarzalność odbierania, by mieszkańcy w łatwy sposób mogli zaplanować przygotowanie odpadów do odebr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7.15. Wykonawca przekazuje mieszkańcom harmonogram o terminach odbioru zmieszanych i selektywnie zebranych odpadów komunalnych, odbioru odpadów wielkogabarytowych, zużytych opon i zużytego sprzętu w następujących forma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budowa jednorodzinna – 1 egz. w formie papierowej, obowiązek zostanie spełniony poprzez dostarczenie do skrzynki na listy lub bezpośrednio do rąk mieszkańca danej nieruchomośc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abudowa wielorodzinna – 1 egz. w formie papierowej dla zarządzającego nieruchomością oraz po 1 egz. dostarczonym do skrzynki na listy lub bezpośrednio do rąk mieszkańca danej nieruchomoś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6. W przypadku nowo zgłoszonej nieruchomości nie objętej dotychczas systemem odbierania odpadów, Wykonawc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. dostarczy właścicielowi nieruchomości harmonogram odbierania odpadów komunalnych w ciągu 7 dni od dnia, w którym Zamawiający przekazał informację o ujęciu tej nieruchomości w wykaz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. będzie odbierał odpady z tej nieruchomości zgodnie z harmonogramem począwszy od pierwszego najbliższego terminu zbiórki po dokonanym zgłoszeniu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). wyposaży nieruchomość w pojemnik na odpady zmieszane i worki na odpady segregowane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/>
        </w:rPr>
        <w:t xml:space="preserve">7.17.  Kontrolowanie właścicieli nieruchomości pod </w:t>
      </w:r>
      <w:r>
        <w:rPr>
          <w:rFonts w:cs="Times New Roman" w:ascii="Times New Roman" w:hAnsi="Times New Roman"/>
          <w:b/>
          <w:w w:val="102"/>
        </w:rPr>
        <w:t xml:space="preserve">kątem </w:t>
      </w:r>
      <w:r>
        <w:rPr>
          <w:rFonts w:cs="Times New Roman" w:ascii="Times New Roman" w:hAnsi="Times New Roman"/>
          <w:b/>
        </w:rPr>
        <w:t>wypełniania obowiązku w zakresie selektywnego zbierania odpadów komunalnych</w:t>
      </w:r>
      <w:r>
        <w:rPr>
          <w:rFonts w:cs="Times New Roman" w:ascii="Times New Roman" w:hAnsi="Times New Roman"/>
          <w:b/>
          <w:w w:val="102"/>
        </w:rPr>
        <w:t>.</w:t>
      </w:r>
      <w:r>
        <w:rPr>
          <w:rFonts w:cs="Times New Roman" w:ascii="Times New Roman" w:hAnsi="Times New Roman"/>
          <w:w w:val="102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razie  stwierdzenia przypadku  naruszania obowiązków  przez właścicieli nieruchomości  </w:t>
      </w:r>
      <w:r>
        <w:rPr>
          <w:rFonts w:cs="Times New Roman" w:ascii="Times New Roman" w:hAnsi="Times New Roman"/>
          <w:w w:val="102"/>
        </w:rPr>
        <w:t xml:space="preserve">WYKONAWCA </w:t>
      </w:r>
      <w:r>
        <w:rPr>
          <w:rFonts w:cs="Times New Roman" w:ascii="Times New Roman" w:hAnsi="Times New Roman"/>
        </w:rPr>
        <w:t>sporządza protokół, który stanowi dowód nie wywiązania się właściciela nieruchomości z obowiązku prowadzenia selektywnej zbiórki i przekazuje go ZAMAWIAJĄCEMU nie później niż w terminie dwóch dni po jego sporząd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bela Nr 4. </w:t>
      </w:r>
      <w:r>
        <w:rPr>
          <w:rFonts w:cs="Times New Roman" w:ascii="Times New Roman" w:hAnsi="Times New Roman"/>
        </w:rPr>
        <w:t>Wykaz nieruchomości zamieszkałych wraz z szacunkową liczbą pojemników (zapotrzebowanie)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2551"/>
      </w:tblGrid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nieruchom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potrzebowanie na pojemniki 120 l (szt.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gran, Małogo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łmce, Bug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c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czy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źnia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źwied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ęgor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ęgó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n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a Strawczyń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wczy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wczyn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1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Wskazana powyżej liczba nieruchomości oraz zapotrzebowanie na pojemniki stanowią wielkości przewidywalne. Liczby te mogą ulec zmia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91" w:leader="none"/>
        </w:tabs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</w:rPr>
        <w:t>Tabela nr 5</w:t>
      </w:r>
      <w:r>
        <w:rPr>
          <w:rFonts w:cs="Times New Roman" w:ascii="Times New Roman" w:hAnsi="Times New Roman"/>
        </w:rPr>
        <w:t xml:space="preserve">. Ilość osób </w:t>
      </w:r>
      <w:r>
        <w:rPr>
          <w:rFonts w:cs="Times New Roman" w:ascii="Times New Roman" w:hAnsi="Times New Roman"/>
          <w:b/>
          <w:bCs/>
          <w:u w:val="single"/>
        </w:rPr>
        <w:t>zameldowanych</w:t>
      </w:r>
      <w:r>
        <w:rPr>
          <w:rFonts w:cs="Times New Roman" w:ascii="Times New Roman" w:hAnsi="Times New Roman"/>
        </w:rPr>
        <w:t xml:space="preserve"> na terenie gminy Strawczyn w poszczególnych sołectwach </w:t>
        <w:br/>
      </w:r>
      <w:r>
        <w:rPr>
          <w:rFonts w:cs="Times New Roman" w:ascii="Times New Roman" w:hAnsi="Times New Roman"/>
          <w:b/>
          <w:bCs/>
          <w:u w:val="single"/>
        </w:rPr>
        <w:t xml:space="preserve">na dzień 31 lipca 2014 r. </w:t>
      </w:r>
      <w:r>
        <w:rPr>
          <w:rFonts w:cs="Times New Roman" w:ascii="Times New Roman" w:hAnsi="Times New Roman"/>
        </w:rPr>
        <w:t>przedstawia się następująco:</w:t>
      </w:r>
    </w:p>
    <w:p>
      <w:pPr>
        <w:pStyle w:val="Normal"/>
        <w:tabs>
          <w:tab w:val="clear" w:pos="708"/>
          <w:tab w:val="left" w:pos="891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2"/>
        <w:gridCol w:w="2283"/>
        <w:gridCol w:w="1987"/>
        <w:gridCol w:w="1987"/>
        <w:gridCol w:w="2001"/>
      </w:tblGrid>
      <w:tr>
        <w:trPr/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 sołectwa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yt stały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yt czasowy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łmc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aj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cisko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czyn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źniak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ogosk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gran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źwiedź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ęgorek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ęgór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nik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a Strawczyńsk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wczyn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</w:tr>
      <w:tr>
        <w:trPr/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wczynek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0"/>
        </w:tabs>
        <w:ind w:left="783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13:00Z</dcterms:created>
  <dc:creator>Anna Michalska</dc:creator>
  <dc:description/>
  <dc:language>en-US</dc:language>
  <cp:lastModifiedBy>Helena Picheta</cp:lastModifiedBy>
  <cp:lastPrinted>2014-09-24T11:39:00Z</cp:lastPrinted>
  <dcterms:modified xsi:type="dcterms:W3CDTF">2014-09-24T12:13:00Z</dcterms:modified>
  <cp:revision>2</cp:revision>
  <dc:subject/>
  <dc:title/>
</cp:coreProperties>
</file>