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Regulaminu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UŻYCZENIA NR 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Zapewnienie dostępu do Internetu dla osób zagrożonych wykluczeniem cyfrowym w gminie Strawczyn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 …………... … w  ……………… pomiędz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ą Strawczyn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ą przez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ójta Gminy ……………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y kontrasygnacie Skarbnika Gminy.......... ……………………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ą dalej </w:t>
      </w:r>
      <w:r>
        <w:rPr>
          <w:rFonts w:cs="Arial" w:ascii="Arial" w:hAnsi="Arial"/>
          <w:b/>
          <w:sz w:val="22"/>
          <w:szCs w:val="22"/>
        </w:rPr>
        <w:t>„Użyczającym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em/Panią ……………………………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ieszkałym (-ą) w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Legitymującym się dowodem osobistym </w:t>
      </w:r>
      <w:r>
        <w:rPr>
          <w:rFonts w:cs="Arial" w:ascii="Arial" w:hAnsi="Arial"/>
          <w:b/>
          <w:sz w:val="22"/>
          <w:szCs w:val="22"/>
        </w:rPr>
        <w:t>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ydanym przez </w:t>
      </w:r>
      <w:r>
        <w:rPr>
          <w:rFonts w:cs="Arial" w:ascii="Arial" w:hAnsi="Arial"/>
          <w:b/>
          <w:sz w:val="22"/>
          <w:szCs w:val="22"/>
        </w:rPr>
        <w:t>……………………………..........................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PESEL </w:t>
      </w:r>
      <w:r>
        <w:rPr>
          <w:rFonts w:cs="Arial" w:ascii="Arial" w:hAnsi="Arial"/>
          <w:b/>
          <w:sz w:val="22"/>
          <w:szCs w:val="22"/>
        </w:rPr>
        <w:t>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wanym (-ą) dalej </w:t>
      </w:r>
      <w:r>
        <w:rPr>
          <w:rFonts w:cs="Arial" w:ascii="Arial" w:hAnsi="Arial"/>
          <w:b/>
          <w:sz w:val="22"/>
          <w:szCs w:val="22"/>
        </w:rPr>
        <w:t>„Biorącym do używania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życzający oddaje Biorącemu do używania w bezpłatne używanie następujący sprzęt </w:t>
        <w:br/>
        <w:t xml:space="preserve">i oprogramowanie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a) komputer stacjonarny (lub laptop) marki …………………. o numerze seryjnym …………….., </w:t>
        <w:br/>
        <w:t xml:space="preserve">wraz z zasilaczem i kompletem przewodów, wyposażony w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1080" w:hanging="360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………………</w:t>
      </w:r>
      <w:r>
        <w:rPr>
          <w:rFonts w:cs="Arial" w:ascii="Arial" w:hAnsi="Arial"/>
          <w:color w:val="000000"/>
          <w:sz w:val="22"/>
          <w:szCs w:val="22"/>
          <w:lang w:val="en-US"/>
        </w:rPr>
        <w:t>.........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360" w:hanging="0"/>
        <w:rPr/>
      </w:pPr>
      <w:r>
        <w:rPr>
          <w:rFonts w:cs="Arial" w:ascii="Arial" w:hAnsi="Arial"/>
          <w:color w:val="000000"/>
          <w:sz w:val="22"/>
          <w:szCs w:val="22"/>
        </w:rPr>
        <w:t>b) zestaw kliencki do odbioru sygnału Internetowego (jeżeli dotyczy), złożony m. in. z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84" w:leader="none"/>
        </w:tabs>
        <w:spacing w:lineRule="auto" w:line="276"/>
        <w:ind w:left="1080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/w sprzęt będący przedmiotem użyczenia jest kompletny i sprawny, nie posiada uszkodzeń </w:t>
        <w:br/>
        <w:t>i brak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Łączna wartość początkowa wypożyczonego sprzętu i oprogramowania wynosi:</w:t>
        <w:br/>
        <w:t>…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zł </w:t>
      </w:r>
      <w:r>
        <w:rPr>
          <w:rFonts w:cs="Arial" w:ascii="Arial" w:hAnsi="Arial"/>
          <w:color w:val="000000"/>
          <w:sz w:val="22"/>
          <w:szCs w:val="22"/>
        </w:rPr>
        <w:t>(słownie……………………………………………………….......)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/w sprzęt będący przedmiotem użyczenia został zakupiony w ramach projektu </w:t>
      </w:r>
      <w:r>
        <w:rPr>
          <w:rFonts w:eastAsia="Arial" w:cs="Arial" w:ascii="Arial" w:hAnsi="Arial"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Zapewnienie dostępu do Internetu dla osób zagrożonych wykluczeniem cyfrowym w gminie Strawczyn</w:t>
      </w:r>
      <w:r>
        <w:rPr>
          <w:rFonts w:eastAsia="Arial" w:cs="Arial" w:ascii="Arial" w:hAnsi="Arial"/>
          <w:sz w:val="22"/>
          <w:szCs w:val="22"/>
        </w:rPr>
        <w:t xml:space="preserve">” realizowanym przez Gminę Strawczyn </w:t>
      </w:r>
      <w:r>
        <w:rPr>
          <w:rFonts w:eastAsia="Calibri" w:cs="Arial" w:ascii="Arial" w:hAnsi="Arial"/>
          <w:sz w:val="22"/>
          <w:szCs w:val="22"/>
          <w:lang w:eastAsia="pl-PL"/>
        </w:rPr>
        <w:t>w ramach działania 8.3 „Przeciwdziałanie wykluczeniu cyfrowemu – einclusion” Osi priorytetowej 8. „Społeczeństwo informacyjne – zwiększanie innowacyjności gospodarki” Programu Operacyjnego Innowacyjna Gospodarka 2007-201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Sprzęt wymieniony w pkt. 1 będzie zainstalowany w lokalu Biorącego do używania pod adresem: </w:t>
      </w:r>
      <w:r>
        <w:rPr>
          <w:rFonts w:cs="Arial" w:ascii="Arial" w:hAnsi="Arial"/>
          <w:sz w:val="22"/>
          <w:szCs w:val="22"/>
        </w:rPr>
        <w:t>……………………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Wraz ze sprzętem wymienionym w pkt. 2 do lokalu Biorącego do używania dostarczany będzie bezpłatnie sygnał internetowy od ...................................do ………………................ oraz w czasie trwałości projektu tj. od …………… do ………….. .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2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dpisanie umowy przez Biorącego do używania oznacza, że potwierdza on odbiór rzeczy, </w:t>
        <w:br/>
        <w:t>o których mowa w  §1 niniejszej umowy oraz, że zapoznał się z ich stanem faktycznym i nie wnosi żadnych zastrzeżeń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rący do używania zobowiązuje się, że będzie używał rzeczy oddanych mu do używania </w:t>
        <w:br/>
        <w:t>w sposób odpowiadający jego właściwościom i przeznaczeniu, zgodnie z ich gospodarczym przeznaczeniem oraz w miejscu wskazanym we wnios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orący do używania zobowiązuje się, że nie odda rzeczy użyczonych osobie trzeciej </w:t>
        <w:br/>
        <w:t>do uży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Biorący do używania nie może bez pisemnej zgody Użyczającego, powierzyć, sprzedać lub </w:t>
        <w:br/>
        <w:t>w jakikolwiek inny udostępnić rzeczy użyczonych innej osob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iorący do używania zobowiązuje się do zabezpieczenia sprzętu przed kradzieżą, uszkodzeniem lub zniszcz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życzający zastrzega sobie prawo do kontrolowania stanu oraz sposobu wykorzystywania powierzonego sprzętu i oprogramowania, jednakże nie częściej niż raz w miesiącu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ykłe koszty związane z utrzymaniem rzeczy użyczonych (koszty eksploatacji), tak aby zachować je w stanie niepogorszonym pokrywa Biorący do uży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Koszty związane z naprawą uszkodzeń mechanicznych, nieobjętych gwarancją, ponosi Biorący do używania. Wszelkie awarie sprzętu należy niezwłocznie zgłaszać przedstawicielowi Użyczającemu, tj. Koordynatorowi projektu. Zgłoszenia mogą być dokonywane w siedzibie Użyczającego lub telefonicznie pod numerem telefonu 41 30-38-002  wew. 65 od poniedziałku do piątku w godz. 8-15.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wypadek trwałego zniszczenia lub utraty sprzętu będącego przedmiotem użyczenia, biorący w użyczenie zobowiązuje się pokryć szkodę na kwotę określoną w § 1. pkt. 3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rący do używania zobowiązuje się do dokonywania wszelkich napraw koniecznych </w:t>
        <w:br/>
        <w:t>do korzystania z rzeczy zgodnie z ich  przeznaczeniem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została zawarta na czas od …………………............ </w:t>
      </w:r>
      <w:r>
        <w:rPr>
          <w:rFonts w:cs="Arial" w:ascii="Arial" w:hAnsi="Arial"/>
          <w:sz w:val="22"/>
          <w:szCs w:val="22"/>
        </w:rPr>
        <w:t>do ……………………………..</w:t>
      </w:r>
      <w:r>
        <w:rPr>
          <w:rFonts w:cs="Arial" w:ascii="Arial" w:hAnsi="Arial"/>
          <w:color w:val="FF00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oraz na okres trwałości projektu tj. od …………. do ……………… 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o zakończeniu użyczenia Biorący do używania obowiązany jest zwrócić Użyczającemu rzeczy </w:t>
        <w:br/>
        <w:t>w stanie nie pogorszonym, jednakże Biorący do używania nie ponosi odpowiedzialności za zużycie rzeczy będące następstwem prawidłowego uży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rezygnacji z udziału w projekcie, Biorący do używania zobowiązuję się do zwrotu otrzymanego sprzętu,  materiałów promocyjnych oraz złożenia pisemnego oświadczenia </w:t>
        <w:br/>
        <w:t>o rezygnacji z udziału w projekcie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zmiany niniejszej umowy wymagają dla swej ważności zachowania formy pisemnej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 uregulowanych niniejszą umową zastosowanie mieć będą przepisy Kodeksu Cywilnego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mowa zostaje sporządzona w trzech jednobrzmiących egzemplarzach, dwa dla Użyczającego </w:t>
        <w:br/>
        <w:t>i jeden dla Biorącego do używania.</w:t>
      </w:r>
    </w:p>
    <w:p>
      <w:pPr>
        <w:pStyle w:val="Normal"/>
        <w:tabs>
          <w:tab w:val="clear" w:pos="708"/>
          <w:tab w:val="left" w:pos="3615" w:leader="none"/>
        </w:tabs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 xml:space="preserve">         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Użyczający                                                     </w:t>
        <w:tab/>
        <w:tab/>
        <w:tab/>
        <w:t xml:space="preserve">Biorący do używania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T13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376"/>
    </w:tblGrid>
    <w:tr>
      <w:trPr/>
      <w:tc>
        <w:tcPr>
          <w:tcW w:w="30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45478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06400" cy="523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365250" cy="455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uppressAutoHyphens w:val="false"/>
      <w:autoSpaceDE w:val="false"/>
      <w:jc w:val="center"/>
      <w:rPr>
        <w:rFonts w:ascii="TT13o00" w:hAnsi="TT13o00" w:cs="TT13o00"/>
        <w:sz w:val="16"/>
        <w:szCs w:val="16"/>
        <w:lang w:eastAsia="pl-PL"/>
      </w:rPr>
    </w:pPr>
    <w:r>
      <w:rPr>
        <w:rFonts w:cs="TT13o00" w:ascii="TT13o00" w:hAnsi="TT13o00"/>
        <w:sz w:val="16"/>
        <w:szCs w:val="16"/>
        <w:lang w:eastAsia="pl-PL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widowControl w:val="false"/>
      <w:spacing w:lineRule="atLeast" w:line="320"/>
      <w:jc w:val="center"/>
      <w:rPr>
        <w:rFonts w:ascii="TT13o00" w:hAnsi="TT13o00" w:eastAsia="Lucida Sans Unicode" w:cs="Tahoma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sz w:val="16"/>
        <w:szCs w:val="16"/>
        <w:lang w:eastAsia="en-US" w:bidi="en-US"/>
      </w:rPr>
      <w:t>DOTACJE NA INNOWACJE – INWESTUJEMY W WASZĄ PRZYSZŁOŚĆ</w:t>
    </w:r>
  </w:p>
  <w:p>
    <w:pPr>
      <w:pStyle w:val="Header"/>
      <w:rPr>
        <w:rFonts w:ascii="TT13o00" w:hAnsi="TT13o00" w:eastAsia="Lucida Sans Unicode" w:cs="Tahoma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sz w:val="16"/>
        <w:szCs w:val="16"/>
        <w:lang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b w:val="false"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  <w:b w:val="false"/>
      <w:sz w:val="22"/>
      <w:szCs w:val="2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7:59:00Z</dcterms:created>
  <dc:creator>Kowalczyk</dc:creator>
  <dc:description/>
  <cp:keywords/>
  <dc:language>en-US</dc:language>
  <cp:lastModifiedBy>Paweł Kowalczyk</cp:lastModifiedBy>
  <cp:lastPrinted>2014-09-23T08:08:00Z</cp:lastPrinted>
  <dcterms:modified xsi:type="dcterms:W3CDTF">2014-09-23T06:08:00Z</dcterms:modified>
  <cp:revision>24</cp:revision>
  <dc:subject/>
  <dc:title>Załącznik nr 1</dc:title>
</cp:coreProperties>
</file>