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1549"/>
        <w:gridCol w:w="2201"/>
        <w:gridCol w:w="2644"/>
        <w:gridCol w:w="312"/>
        <w:gridCol w:w="1224"/>
        <w:gridCol w:w="1224"/>
        <w:gridCol w:w="1843"/>
        <w:gridCol w:w="1224"/>
        <w:gridCol w:w="1287"/>
        <w:gridCol w:w="1808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Urząd Gminy Strawczyn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.1 Urząd Gminy Strawczyn - Oświetlenie uliczne</w:t>
            </w:r>
          </w:p>
        </w:tc>
      </w:tr>
      <w:tr>
        <w:trPr>
          <w:trHeight w:val="15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unkt odbioru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punktu poboru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/ulic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wejścia zamówienia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uma szacowanego zużycia energii [kWh] w okresie od 01.07.2013r. do 31.12.2013r.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uma szacowanego zużycia energii [kWh] w okresie od 01.01.2014r. do 31.12.2014r.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da Strawczyńsk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87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37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czyn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54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50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dźwiedź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65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53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dźwiedź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39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67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dźwiedź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72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34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343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 68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77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5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1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2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91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8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03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07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519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03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ór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78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5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39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07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óry Oblęgorskie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443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8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85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czyn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77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5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czyn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8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6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czyn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263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52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ta Oblęgorsk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499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 99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5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91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 11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22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628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25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68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 53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37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07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407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81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281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56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977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95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21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44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icht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469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93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319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63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81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63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10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22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71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4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715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4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ta Oblęgorsk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54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08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ór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273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 54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67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3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da Strawczyńsk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 26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 5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cisko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02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4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cisko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87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97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gaj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611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22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ór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1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ór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9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39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ór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53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10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 Prewend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093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18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czyn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7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7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5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ichta Brynic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276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5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ogoskie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81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6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35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87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7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da Strawczyńsk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17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23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17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3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wizgran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91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98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da Strawczyńsk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659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31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 - Trupień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483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96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7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4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wczyn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398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79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0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0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źniaki I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44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88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źniaki IV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45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źniaki III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63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2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uźniaki II 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473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94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źniaki V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313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62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ólka Kłucka III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69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3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lmurzyn i Oblęgór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89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7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orek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86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ichta Seklówk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06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1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103,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20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nik, Osiedlow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8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83,3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łmce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8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0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owane obiekty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lęgór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źniaki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 Gminy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Uliczne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otrowiec - Ruda Strawczyńsla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0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awczy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544 567,6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1 089 97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.1 do SIWZ – Zał. nr 1 do projektu umow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36:00Z</dcterms:created>
  <dc:creator>Newpower</dc:creator>
  <dc:description/>
  <cp:keywords/>
  <dc:language>en-US</dc:language>
  <cp:lastModifiedBy>newpower</cp:lastModifiedBy>
  <dcterms:modified xsi:type="dcterms:W3CDTF">2013-06-04T13:28:00Z</dcterms:modified>
  <cp:revision>4</cp:revision>
  <dc:subject/>
  <dc:title>……………………………</dc:title>
</cp:coreProperties>
</file>