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2064"/>
        <w:gridCol w:w="2249"/>
        <w:gridCol w:w="2109"/>
        <w:gridCol w:w="839"/>
        <w:gridCol w:w="1119"/>
        <w:gridCol w:w="1425"/>
        <w:gridCol w:w="1684"/>
        <w:gridCol w:w="1201"/>
        <w:gridCol w:w="1202"/>
        <w:gridCol w:w="1474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rząd Gminy Strawczyn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2 Urząd Gminy Strawczyn - Pozostałe obiekty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/gmina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min wejścia zamówieni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uma szacowanego zużycia energii [kWh] w okresie od 01.07.2013r. do 31.12.2013r.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Świetlic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18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ara Remiz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ara Remiz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ż Pożarn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1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(koło basenu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ż Pożarn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44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15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Żeromskieg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 46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Remiz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79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Remiz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cisk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72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rząd Gminy Strawczy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tlic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74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88 26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pół Placówek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3 Szkoła Podstawowa i Gimnazjum</w:t>
            </w:r>
          </w:p>
        </w:tc>
      </w:tr>
      <w:tr>
        <w:trPr>
          <w:trHeight w:val="153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d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min wejścia zamówieni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uma szacowanego zużycia energii [kWh] w okresie od 01.07.2013r. do 31.12.2013r.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uma szacowanego zużycia energii [kWh] w okresie od 01.01.2014r. do 31.12.2014r.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 i Gimnazju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, ul. Żeromskieg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260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 260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pół Placówek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4 Zespół Placówek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, ul. Szkoln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753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 753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5 Szkoła Podstawowa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dźwiedź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99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8 99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6 Szkoła Podstawowa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, ul. Kościeln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61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15 61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pół Placówek w Oblęgorku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7 Zespół Placówek w Oblęgorku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pół Placówek w Oblęgorku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, ul. Gimnazjaln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 04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57 04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Kor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8 Szkoła Podstawowa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czy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1.2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10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9 10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akład Gospodarki Komunalnej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9 Zakład Gospodarki Komunalnej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dociąg i Hydroforni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óry Oblęgorski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42,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94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zyszczalnia Ścieków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 3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 84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jęcie Wody i Hydrofornia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 116,6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 88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 - Sieni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3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32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 - Trupie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90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17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-Widom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503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60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293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 90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or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48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51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pompownia Ścieków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ta Oblęgor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pompownia Ścieków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 Osicyn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26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03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dźwiedź Burda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86,6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00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wy Niedźwied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352,0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24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pompownia Ścieków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- Policht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958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mpownia Ścieków Bujak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- Policht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13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Nad Rzek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2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81,6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3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47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92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Seklów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85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gaj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94/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2,0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1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c Budow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ęgó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silanie Ujęcia Wod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legor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8/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695,4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 06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biornik Wod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cisk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Wod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cisk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853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44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ełmce Policht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621,2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69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mpownia Wod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źniak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419,5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40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źniak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9/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52,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76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7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79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mni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185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24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mpownia Ścieków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06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mpownia Ścieków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1040/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859,5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 86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c Budowy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. 1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6,2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959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 - Drabów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84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4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74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 - Trupie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66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 38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K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67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24 327,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538 38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0 Szkoła Podstawowa w Strawczynie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270,8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4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koła Podstawowa 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da Strawczyńs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9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0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 944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7 06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CKiS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1 SCKiS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KiS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ływalnia / Boisko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wczynek, ul. Turystyczn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-0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rawczyn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.08.20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1 705,6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4 093,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251 705,6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604 093,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sectPr>
      <w:footerReference w:type="default" r:id="rId2"/>
      <w:type w:val="nextPage"/>
      <w:pgSz w:orient="landscape" w:w="16838" w:h="11906"/>
      <w:pgMar w:left="567" w:right="567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2.1 do SIWZ – zał. nr 1 do projektu umowy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2:00Z</dcterms:created>
  <dc:creator>Newpower</dc:creator>
  <dc:description/>
  <cp:keywords/>
  <dc:language>en-US</dc:language>
  <cp:lastModifiedBy>Justyna</cp:lastModifiedBy>
  <dcterms:modified xsi:type="dcterms:W3CDTF">2013-06-10T11:19:00Z</dcterms:modified>
  <cp:revision>5</cp:revision>
  <dc:subject/>
  <dc:title>……………………………</dc:title>
</cp:coreProperties>
</file>