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0" w:right="376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CZEGÓŁOW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360" w:right="0"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Przedmiotem zamówienia jest Zakup Energii Elektrycznej do obiektów </w:t>
      </w:r>
      <w:r>
        <w:rPr>
          <w:rFonts w:cs="Calibri" w:ascii="Calibri" w:hAnsi="Calibri"/>
          <w:b/>
          <w:sz w:val="24"/>
          <w:szCs w:val="24"/>
        </w:rPr>
        <w:t>Zamawiając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rPr>
          <w:sz w:val="16"/>
          <w:szCs w:val="16"/>
        </w:rPr>
      </w:pPr>
      <w:r>
        <w:rPr>
          <w:rFonts w:cs="Calibri" w:ascii="Calibri" w:hAnsi="Calibri"/>
        </w:rPr>
        <w:t>Poniższa tabela przedstawia obiekty objęte przedmiotem zamówienia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4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755"/>
        <w:gridCol w:w="1911"/>
        <w:gridCol w:w="1685"/>
        <w:gridCol w:w="727"/>
        <w:gridCol w:w="518"/>
        <w:gridCol w:w="1219"/>
        <w:gridCol w:w="1070"/>
        <w:gridCol w:w="680"/>
        <w:gridCol w:w="459"/>
        <w:gridCol w:w="459"/>
        <w:gridCol w:w="615"/>
        <w:gridCol w:w="827"/>
        <w:gridCol w:w="827"/>
        <w:gridCol w:w="863"/>
        <w:gridCol w:w="827"/>
        <w:gridCol w:w="827"/>
        <w:gridCol w:w="873"/>
      </w:tblGrid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rząd Gminy Strawczyn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2 Urząd Gminy Strawczyn - Pozostałe Obiekty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iejscowość/gmina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7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Świetlic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wczyne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wczyn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6/12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10553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81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81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ara Remiz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wczyn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9/0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4782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ara Remiz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wczyn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9/07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08273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ż Pożarn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9/1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1435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1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18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(koło basenu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wczyn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6/16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8963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ż Pożarn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wczyn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3/06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7928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442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442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wczyn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4/17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50451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152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152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Żeromskiego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9/17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20564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 46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 465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Remiz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3/09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22247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79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796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4/15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47805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2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28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Remiz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ucisko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3/0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0786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721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721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Strawczyn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wietlic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2/08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2578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4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45,00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88 26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88 260,00</w:t>
            </w:r>
          </w:p>
        </w:tc>
      </w:tr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Placówek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3 Szkoła Podstawowa i Gimnazjum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7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 i Gimnazjum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, ul. Żeromskiego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1-1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9575964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60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60,83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1 260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1 260,83</w:t>
            </w:r>
          </w:p>
        </w:tc>
      </w:tr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Placówek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4 Zespół Placówek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iejscowość/gmina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7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, ul. Szkoln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wczyn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1-80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9772638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3,9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53,90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1 753,9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1 753,90</w:t>
            </w:r>
          </w:p>
        </w:tc>
      </w:tr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5 Szkoła Podstawowa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7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iedźwiedź 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6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02/6576/1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032607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991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991,00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8 991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8 991,00</w:t>
            </w:r>
          </w:p>
        </w:tc>
      </w:tr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6 Szkoła Podstawowa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7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, ul. Kościeln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8/12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2777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619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619,00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15 619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15 619,00</w:t>
            </w:r>
          </w:p>
        </w:tc>
      </w:tr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Placówek w Oblęgorku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7 Zespół Placówek w Oblęgorku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7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espół Placówek w Oblęgorku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, ul. Gimnazjaln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wczyn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-9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5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 04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 048,00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57 04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57 048,00</w:t>
            </w:r>
          </w:p>
        </w:tc>
      </w:tr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Kor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8 Szkoła Podstawowa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7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rczyn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1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0/0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3401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ie dotyczy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10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106,00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9 10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9 106,00</w:t>
            </w:r>
          </w:p>
        </w:tc>
      </w:tr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Gospodarki Komunalnej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9 Zakład Gospodarki Komunalnej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8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8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8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odociąg i Hydroforni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óry Oblęgorskie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-7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14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42,9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42,9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43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43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czyszczalnia Ścieków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-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75988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 35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 35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6 84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6 840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jęcie Wody i Hydroforni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-3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83753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 116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 116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 88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1 880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Wod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 - Sieniów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5/0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0974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3,3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3,3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2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28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Wod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 - Trupień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2/08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0400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490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490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17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178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Wod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-Widom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2/1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4724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03,7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03,7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09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09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3/13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7058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293,7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293,7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90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905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3/15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1739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48,7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48,7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17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17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rzepompownia Ścieków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uta Oblęgorsk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1/02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7491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,9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,9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1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1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rzepompownia Ścieków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 Osicyn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2/17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2347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6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6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3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36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iedźwiedź Burdaw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6/12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6962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86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86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0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08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y Niedźwiedź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6/12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8482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52,0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52,0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24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245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rzepompownia Ścieków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 - Policht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7428/0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96666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58,3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58,3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0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00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pownia Ścieków Bujak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 - Policht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1341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7/1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8495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,3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,3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4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4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 Nad Rzeką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9/1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8976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1,2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1,2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7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7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9/14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9052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81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81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3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36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9/1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39496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,5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,5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6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7/14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8972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7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7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92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928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7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 Seklówk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0/05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3189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9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9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5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56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gaj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94/1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9/14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3188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2,0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2,0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13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13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Budow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2/2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28221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4,1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4,1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4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4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asilanie Ujęcia Wod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egore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8/6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73/2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4826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695,4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695,4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069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069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biornik Wod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ucisko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3/08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33561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Wod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ucisko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3/10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1715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53,7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53,7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49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49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6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 Policht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7428/05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1875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21,2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21,2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691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691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mpownia Wod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źniaki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/6315/0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470668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19,5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19,5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07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07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źniaki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9/2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/6316/06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2223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52,9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52,9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67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67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5/6315/1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3731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7,5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7,5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94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94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4/07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19992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185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185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24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246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ompownia Ścieków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244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1/16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13917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6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68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ompownia Ścieków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1040/1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1/16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871367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859,5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859,5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863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863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c Budowy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z. 140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1/16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9683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6,2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6,2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59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59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 - Drabów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5/15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7019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2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2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4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48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7/10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2632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4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4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48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48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 - Trupień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2/17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2288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66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66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384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384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ZGK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87/10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1574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1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15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7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76,00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224 327,9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224 327,9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538 387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538 387,00</w:t>
            </w:r>
          </w:p>
        </w:tc>
      </w:tr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Strawczynie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0 Szkoła Podstawowa w Strawczynie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8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8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8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1/15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14048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1/15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76585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270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270,8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450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450,00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zkoła Podstawowa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/6591/15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83122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9,1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9,1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0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06,00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2 944,1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2 944,1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7 066,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7 066,00</w:t>
            </w:r>
          </w:p>
        </w:tc>
      </w:tr>
      <w:tr>
        <w:trPr>
          <w:trHeight w:val="360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CKiS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1 SCKiS</w:t>
            </w:r>
          </w:p>
        </w:tc>
      </w:tr>
      <w:tr>
        <w:trPr>
          <w:trHeight w:val="153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8.2013r. do 31.12.2013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8.2013r. do 31.12.2013r. Strefa II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8.2013r. do 31.12.2013r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CKiS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ływalnia / Boisko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, ul. Turystyczn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-37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308648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2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1 705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1 705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4 093,6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4 093,60</w:t>
            </w:r>
          </w:p>
        </w:tc>
      </w:tr>
      <w:tr>
        <w:trPr>
          <w:trHeight w:val="300" w:hRule="atLeast"/>
        </w:trPr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251 705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251 705,6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604 093,6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,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604 093,60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zacunkowe zapotrzebowanie energii elektrycznej dla powyższych obiektów </w:t>
      </w:r>
      <w:r>
        <w:rPr>
          <w:rFonts w:cs="Calibri" w:ascii="Calibri" w:hAnsi="Calibri"/>
          <w:b/>
        </w:rPr>
        <w:t xml:space="preserve">w okresie od 01.08.2013r. do 31.12.2013r. wynosi </w:t>
      </w:r>
      <w:r>
        <w:rPr>
          <w:rFonts w:cs="Calibri" w:ascii="Calibri" w:hAnsi="Calibri"/>
          <w:b/>
          <w:bCs/>
        </w:rPr>
        <w:t xml:space="preserve">478 977,75 </w:t>
      </w:r>
      <w:r>
        <w:rPr>
          <w:rFonts w:cs="Calibri" w:ascii="Calibri" w:hAnsi="Calibri"/>
          <w:b/>
        </w:rPr>
        <w:t>kWh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Szacunkowe zapotrzebowanie energii elektrycznej dla powyższych obiektów </w:t>
      </w:r>
      <w:r>
        <w:rPr>
          <w:rFonts w:cs="Calibri" w:ascii="Calibri" w:hAnsi="Calibri"/>
          <w:b/>
        </w:rPr>
        <w:t xml:space="preserve">w okresie od 01.01.2014r. do 31.12.2014r. wynosi </w:t>
      </w:r>
      <w:r>
        <w:rPr>
          <w:rFonts w:cs="Calibri" w:ascii="Calibri" w:hAnsi="Calibri"/>
          <w:b/>
          <w:bCs/>
        </w:rPr>
        <w:t xml:space="preserve">1 331 585,33 </w:t>
      </w:r>
      <w:r>
        <w:rPr>
          <w:rFonts w:cs="Calibri" w:ascii="Calibri" w:hAnsi="Calibri"/>
          <w:b/>
        </w:rPr>
        <w:t>kWh</w:t>
      </w:r>
      <w:r>
        <w:rPr>
          <w:b/>
        </w:rPr>
        <w:t>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53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2 do SIWZ – 2 część zamówieni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4:00Z</dcterms:created>
  <dc:creator>Newpower</dc:creator>
  <dc:description/>
  <dc:language>en-US</dc:language>
  <cp:lastModifiedBy>Helena Picheta</cp:lastModifiedBy>
  <cp:lastPrinted>2013-06-10T15:04:00Z</cp:lastPrinted>
  <dcterms:modified xsi:type="dcterms:W3CDTF">2013-06-10T08:26:00Z</dcterms:modified>
  <cp:revision>5</cp:revision>
  <dc:subject/>
  <dc:title>Załącznik nr 2 do SIWZ</dc:title>
</cp:coreProperties>
</file>