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  <w:t>Zestawienie obiektów Zamawiającego wraz z danymi i grupami taryfowym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1896"/>
        <w:gridCol w:w="2066"/>
        <w:gridCol w:w="1820"/>
        <w:gridCol w:w="771"/>
        <w:gridCol w:w="541"/>
        <w:gridCol w:w="1310"/>
        <w:gridCol w:w="1147"/>
        <w:gridCol w:w="718"/>
        <w:gridCol w:w="477"/>
        <w:gridCol w:w="478"/>
        <w:gridCol w:w="648"/>
        <w:gridCol w:w="821"/>
      </w:tblGrid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rząd Gminy Strawczyn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2 Urząd Gminy Strawczyn - Pozostałe Obiekty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/gmin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Świetl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6/1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10553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ara Remi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9/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4782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ara Remi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9/07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8273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ż Pożar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9/1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1435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(koło basenu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6/16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8963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ż Pożar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3/0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7928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4/1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045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eromskieg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9/17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20564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Remi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3/09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247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4/15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47805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Remi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cisk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3/0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80786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2/08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2578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Placówek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3 Szkoła Podstawowa i Gimnazjum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i Gimnazjum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, ul. Żeromskieg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-1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75964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Placówek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4 Zespół Placówek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, ul. Szkoln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-8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72638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5 Szkoła Podstawowa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dźwiedź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2/6576/1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32607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6 Szkoła Podstawowa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, ul. Kościeln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8/12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2777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Placówek w Oblęgorku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7 Zespół Placówek w Oblęgorku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 w Oblęgorku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, ul. Gimnazjaln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-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5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Kor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8 Szkoła Podstawowa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czy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0/03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3401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kład Gospodarki Komunalnej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9 Zakład Gospodarki Komunalnej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ciąg i Hydroforn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óry Oblęgorski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-7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72314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zyszczalnia Ścieków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-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75988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jęcie Wody i Hydroforn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-3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83753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 - Sieniów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5/0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0974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 - Trupień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2/08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40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-Widom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2/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4724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3/13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7058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3/1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1739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ta Oblęgor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1/0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7491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 Osicyn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2/17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2347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dźwiedź Burdaw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6/1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6962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y Niedźwiedź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6/1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5848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- Polich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7428/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79666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mpownia Ścieków Bujak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- Polich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134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7/13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18495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Nad Rzek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9/14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8976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9/1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905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9/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39496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7/1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8972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Seklów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0/05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3189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gaj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94/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9/14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3188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c Budow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2/2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822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silanie Ujęcia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egor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8/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73/2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4826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biornik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cisk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3/08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356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cisko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3/1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1715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Policht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7428/0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31875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mpownia Wod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źniak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/6315/07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70668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źniaki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9/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/6316/06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2223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/6315/1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9373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4/0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9992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mpownia Ścieków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24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1/1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3917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mpownia Ścieków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1040/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1/16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87136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c Budow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1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1/1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9683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 - Drabów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5/1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7019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7/1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32632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 - Trupień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2/1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2288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87/1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1574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0 Szkoła Podstawowa w Strawczynie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1/1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14048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1/15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6585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/6591/15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83122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12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  <w:tr>
        <w:trPr>
          <w:trHeight w:val="360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CKiS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3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1 SCKiS</w:t>
            </w:r>
          </w:p>
        </w:tc>
      </w:tr>
      <w:tr>
        <w:trPr>
          <w:trHeight w:val="51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ewidencyjny/PPE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licznik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a taryf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c umowna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KiS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walnia / Boisk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, ul. Turystyczn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-37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30864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rwsza</w:t>
            </w:r>
          </w:p>
        </w:tc>
      </w:tr>
    </w:tbl>
    <w:p>
      <w:pPr>
        <w:pStyle w:val="Normal"/>
        <w:ind w:left="9360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9360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9360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0080" w:firstLine="72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(Podpis)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Załącznik nr 5.2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Załącznik nr 5.2.2 do SIWZ – zał. nr 2 do projektu umowy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7:00Z</dcterms:created>
  <dc:creator>Newpower</dc:creator>
  <dc:description/>
  <cp:keywords/>
  <dc:language>en-US</dc:language>
  <cp:lastModifiedBy>Justyna</cp:lastModifiedBy>
  <dcterms:modified xsi:type="dcterms:W3CDTF">2013-06-10T11:22:00Z</dcterms:modified>
  <cp:revision>5</cp:revision>
  <dc:subject/>
  <dc:title>…………………</dc:title>
</cp:coreProperties>
</file>