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1775"/>
        <w:gridCol w:w="1721"/>
        <w:gridCol w:w="2644"/>
        <w:gridCol w:w="313"/>
        <w:gridCol w:w="702"/>
        <w:gridCol w:w="1163"/>
        <w:gridCol w:w="2696"/>
        <w:gridCol w:w="1104"/>
        <w:gridCol w:w="615"/>
        <w:gridCol w:w="614"/>
        <w:gridCol w:w="847"/>
        <w:gridCol w:w="1122"/>
      </w:tblGrid>
      <w:tr>
        <w:trPr>
          <w:trHeight w:val="36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Załącznik nr 2 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Urząd Gminy Strawczyn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1 Urząd Gminy Strawczyn - Oświetlenie uliczne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unkt odbioru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punktu poboru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/ulic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ewidencyjny/PP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licznik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ryf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wa taryf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c umown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ana sprzedawcy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9_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4_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6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źwiedź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8_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źwiedź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6_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45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źwiedź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7_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92536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79_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69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9_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6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0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2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1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6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45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8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PL_ZEOD_2604000229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4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7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46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457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óry Oblęgorski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6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2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1_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5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2_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2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40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ta Oblęgorsk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0_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6_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388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41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3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2_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8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44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7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PL_ZEOD_2604000223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7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9_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0_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1_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4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0_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14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icht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8_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8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8_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77_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6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1_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2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2_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08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3_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8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ta Oblęgorsk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89_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42_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4_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43_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457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cisko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8_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6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cisko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7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6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gaj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78_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4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457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5_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4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6_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2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 Prewend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4_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3_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5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ichta Brynic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8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ogoski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95_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8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3_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6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2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9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5_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1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0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6_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7_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17_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2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wizgran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0_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1_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7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 - Trupień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28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7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308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04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309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310_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04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I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2_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2596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IV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1_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2599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III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7_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2576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uźniaki II 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6_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967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V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5_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0636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ólka Kłucka III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4_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964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lmurzyn i Oblęgór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33_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2599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3_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ichta Seklówk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209_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696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_ZEOD_2604000185_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2536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ejn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, Osiedlow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52670000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1414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-6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0303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rwsza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owane obiekty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wane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wane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otrowiec - Ruda Strawczyńsla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2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owane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8:00Z</dcterms:created>
  <dc:creator>Newpower</dc:creator>
  <dc:description/>
  <cp:keywords/>
  <dc:language>en-US</dc:language>
  <cp:lastModifiedBy>newpower</cp:lastModifiedBy>
  <dcterms:modified xsi:type="dcterms:W3CDTF">2013-06-04T13:31:00Z</dcterms:modified>
  <cp:revision>4</cp:revision>
  <dc:subject/>
  <dc:title>…………………</dc:title>
</cp:coreProperties>
</file>