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376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1 do SIWZ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PIS PRZEDMIOTU ZAMÓWIENIA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zedmiotem zamówienia jest Zakup Energii Elektrycznej do obiektów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Poniższa tabela przedstawia obiekty objęte przedmiotem zamówieni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1396"/>
        <w:gridCol w:w="1552"/>
        <w:gridCol w:w="1894"/>
        <w:gridCol w:w="261"/>
        <w:gridCol w:w="533"/>
        <w:gridCol w:w="856"/>
        <w:gridCol w:w="1631"/>
        <w:gridCol w:w="702"/>
        <w:gridCol w:w="472"/>
        <w:gridCol w:w="472"/>
        <w:gridCol w:w="634"/>
        <w:gridCol w:w="912"/>
        <w:gridCol w:w="911"/>
        <w:gridCol w:w="911"/>
        <w:gridCol w:w="911"/>
        <w:gridCol w:w="911"/>
        <w:gridCol w:w="1028"/>
      </w:tblGrid>
      <w:tr>
        <w:trPr>
          <w:trHeight w:val="360" w:hRule="atLeast"/>
        </w:trPr>
        <w:tc>
          <w:tcPr>
            <w:tcW w:w="163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rząd Gminy Strawczyn, NIP ……………………..., Regon ……………………….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adres: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1 Urząd Gminy Strawczyn - Oświetlenie uliczne</w:t>
            </w:r>
          </w:p>
        </w:tc>
      </w:tr>
      <w:tr>
        <w:trPr>
          <w:trHeight w:val="1530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7.2013r. do 31.12.2013r.  Strefa I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7.2013r. do 31.12.2013r. Strefa II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7.2013r. do 31.12.2013r.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 Strefa I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Strefa II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uda Strawczyńska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19_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7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0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18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18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0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368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374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rczyn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94_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9772536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31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939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254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63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79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509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iedźwiedź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98_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5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2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040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265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4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081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531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iedźwiedź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96_0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457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8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05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33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57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102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678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iedźwiedź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97_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92536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37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13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172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7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27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345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ełmce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79_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669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84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49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34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69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996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 686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ełmce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39_0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696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8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9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77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7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78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554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ełmce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80_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692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28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983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81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5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967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624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ełmce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81_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696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3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0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391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36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416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783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L_ZEOD_2604000245_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8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74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29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03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48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59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 072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e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29_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4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42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09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 51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 85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 182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 038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ór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07_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723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7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402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278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75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805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557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e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L_ZEOD_2604000246_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457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56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474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039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13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949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079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óry Oblęgorskie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86_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715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9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350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443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18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701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887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ełmce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82_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5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9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39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28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78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786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570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rczyn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91_0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8975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9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48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27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58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972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554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rczyn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92_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722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68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413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28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73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827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564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rczyn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40_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723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0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45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26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6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916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 526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uta Oblęgorska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90_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4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146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352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49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29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 705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 998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e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26_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388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863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92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95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72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185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912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ore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41_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3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78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33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 11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 56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 66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 228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22_0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8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936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691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62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7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383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 256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44_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7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60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66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 26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 21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 324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8 536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23_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7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6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87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53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32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752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074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ore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99_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5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26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141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407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53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 283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 815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ore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00_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697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0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5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1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ore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01_0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5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38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9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28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76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798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562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24_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5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051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925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97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10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851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954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mni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10_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714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81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21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8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363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443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lichta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L_ZEOD_2604000218_0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8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398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07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469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79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142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939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mni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38_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5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62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69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 31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24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 394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 638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mni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77_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6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70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11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81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4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 222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 632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mni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L_ZEOD_2604000211_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722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49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96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610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29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922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221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mni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12_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708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79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471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38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559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943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13_0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8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48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22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71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97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456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430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uta Oblęgorska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89_0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5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541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000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54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08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001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084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ór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42_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5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41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86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 27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 82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 72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 546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mni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14_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723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0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5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67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2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514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535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uda Strawczyńska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43_0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457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85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 40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 26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 71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 802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 520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ucisko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88_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696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16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48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202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43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972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405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ucisko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87_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696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977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0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987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95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02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975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gaj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78_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4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901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7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611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80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42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223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ór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04_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457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234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350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58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46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701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170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ór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05_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4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0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99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19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40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986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392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ór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06_0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692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7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879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553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34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759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107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ełmce Prewenda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84_0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6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913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18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093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2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36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 187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rczyn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93_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723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3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66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47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0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333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940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ełmce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25_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715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42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33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47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48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467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952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lichta Brynica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08_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723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2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655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276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24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311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553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ogoskie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95_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8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996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284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28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99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569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562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ełmce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83_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696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17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11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935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3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236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71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ore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02_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9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9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87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56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775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mni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15_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714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4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uda Strawczyńska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20_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723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82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33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617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56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67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235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mni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16_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722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8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9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7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9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e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27_0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723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1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70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51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2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41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034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mni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17_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723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4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9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0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kwizgran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30_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4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38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99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0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778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982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uda Strawczyńska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21_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7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98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560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65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19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121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318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ek - Trupień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28_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7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59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93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483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18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787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967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e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308_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304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7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9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54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148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awczyne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309_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304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9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49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39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79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998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796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ore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310_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304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0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59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80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40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198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604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uźniaki I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32_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42596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3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91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94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06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26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888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uźniaki IV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31_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42599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98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46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4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96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934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 900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uźniaki III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37_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42576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61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01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63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22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034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260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Kuźniaki II 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36_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1967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94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52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47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9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054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946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uźniaki V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35_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20636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53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77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31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07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554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626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ólka Kłucka III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34_0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1964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8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6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578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538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lmurzyn i Oblęgór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33_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42599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3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38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1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62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778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orek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03_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3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1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04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86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62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092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720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lichta Seklówka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209_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696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80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25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80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56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051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612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ełmce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_ZEOD_2604000185_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72536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88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221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103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76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443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207,00</w:t>
            </w:r>
          </w:p>
        </w:tc>
      </w:tr>
      <w:tr>
        <w:trPr>
          <w:trHeight w:val="1530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8.2013r. do 31.12.2013r.  Strefa I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8.2013r. do 31.12.2013r. Strefa II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8.2013r. do 31.12.2013r.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 Strefa I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zacowane zużycie energii [kWh] w okresie od 01.01.2014r. do 31.12.2014r. Strefa II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uma szacowanego zużycia energii [kWh] w okresie od 01.01.2014r. do 31.12.2014r. 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mnik, Osiedlowa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2526700001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014141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33,3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83,3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hełmce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-65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90303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,1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,1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,3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81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lanowane obiekty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blęgór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uźniaki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iotrowiec - Ruda Strawczyńsla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-0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Strawczy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12b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98 132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346 435,66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544 567,66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396 599,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693 373,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 089 972,000</w:t>
            </w:r>
          </w:p>
        </w:tc>
      </w:tr>
    </w:tbl>
    <w:p>
      <w:pPr>
        <w:pStyle w:val="Header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Szacunkowe zapotrzebowanie energii elektrycznej dla powyższych obiektów </w:t>
      </w:r>
      <w:r>
        <w:rPr>
          <w:rFonts w:cs="Calibri" w:ascii="Calibri" w:hAnsi="Calibri"/>
          <w:b/>
          <w:sz w:val="22"/>
          <w:szCs w:val="22"/>
        </w:rPr>
        <w:t xml:space="preserve">w okresie od 01.07.2013 r. do 31.12.2013 r. wynosi </w:t>
      </w:r>
      <w:r>
        <w:rPr>
          <w:rFonts w:cs="Calibri" w:ascii="Calibri" w:hAnsi="Calibri"/>
          <w:b/>
          <w:bCs/>
          <w:sz w:val="22"/>
          <w:szCs w:val="22"/>
        </w:rPr>
        <w:t xml:space="preserve">544 567,67 </w:t>
      </w:r>
      <w:r>
        <w:rPr>
          <w:rFonts w:cs="Calibri" w:ascii="Calibri" w:hAnsi="Calibri"/>
          <w:b/>
          <w:sz w:val="22"/>
          <w:szCs w:val="22"/>
        </w:rPr>
        <w:t>kW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Szacunkowe zapotrzebowanie energii elektrycznej dla powyższych obiektów </w:t>
      </w:r>
      <w:r>
        <w:rPr>
          <w:rFonts w:cs="Calibri" w:ascii="Calibri" w:hAnsi="Calibri"/>
          <w:b/>
          <w:sz w:val="22"/>
          <w:szCs w:val="22"/>
        </w:rPr>
        <w:t xml:space="preserve">w okresie od 01.01.2014 r. do 31.12.2014 r. wynosi </w:t>
      </w:r>
      <w:r>
        <w:rPr>
          <w:rFonts w:cs="Calibri" w:ascii="Calibri" w:hAnsi="Calibri"/>
          <w:b/>
          <w:bCs/>
          <w:sz w:val="22"/>
          <w:szCs w:val="22"/>
        </w:rPr>
        <w:t xml:space="preserve">1 089 972,00 </w:t>
      </w:r>
      <w:r>
        <w:rPr>
          <w:rFonts w:cs="Calibri" w:ascii="Calibri" w:hAnsi="Calibri"/>
          <w:b/>
          <w:sz w:val="22"/>
          <w:szCs w:val="22"/>
        </w:rPr>
        <w:t>kW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284" w:right="253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1 do SIWZ  - część 1 zamówienia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30:00Z</dcterms:created>
  <dc:creator>Newpower</dc:creator>
  <dc:description/>
  <cp:keywords/>
  <dc:language>en-US</dc:language>
  <cp:lastModifiedBy>newpower</cp:lastModifiedBy>
  <dcterms:modified xsi:type="dcterms:W3CDTF">2013-06-04T13:25:00Z</dcterms:modified>
  <cp:revision>3</cp:revision>
  <dc:subject/>
  <dc:title>Załącznik nr 1 do SIWZ</dc:title>
</cp:coreProperties>
</file>