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eastAsia="Times New Roman" w:cs="Times New Roman"/>
          <w:bCs/>
          <w:lang w:eastAsia="pl-PL"/>
        </w:rPr>
      </w:pPr>
      <w:r>
        <w:rPr>
          <w:rFonts w:eastAsia="Times New Roman" w:cs="Times New Roman" w:ascii="Times New Roman" w:hAnsi="Times New Roman"/>
          <w:bCs/>
          <w:lang w:eastAsia="pl-PL"/>
        </w:rPr>
        <w:t>Załącznik do</w:t>
      </w:r>
    </w:p>
    <w:p>
      <w:pPr>
        <w:pStyle w:val="Normal"/>
        <w:spacing w:before="0" w:after="0"/>
        <w:ind w:left="5954" w:hanging="0"/>
        <w:rPr/>
      </w:pPr>
      <w:r>
        <w:rPr>
          <w:rFonts w:eastAsia="Times New Roman" w:cs="Times New Roman" w:ascii="Times New Roman" w:hAnsi="Times New Roman"/>
          <w:bCs/>
          <w:lang w:eastAsia="pl-PL"/>
        </w:rPr>
        <w:t>uchwały Nr XXII/185/2012</w:t>
      </w:r>
    </w:p>
    <w:p>
      <w:pPr>
        <w:pStyle w:val="Normal"/>
        <w:spacing w:before="0" w:after="0"/>
        <w:ind w:left="5954" w:hanging="0"/>
        <w:rPr>
          <w:rFonts w:ascii="Times New Roman" w:hAnsi="Times New Roman" w:eastAsia="Times New Roman" w:cs="Times New Roman"/>
          <w:bCs/>
          <w:lang w:eastAsia="pl-PL"/>
        </w:rPr>
      </w:pPr>
      <w:r>
        <w:rPr>
          <w:rFonts w:eastAsia="Times New Roman" w:cs="Times New Roman" w:ascii="Times New Roman" w:hAnsi="Times New Roman"/>
          <w:bCs/>
          <w:lang w:eastAsia="pl-PL"/>
        </w:rPr>
        <w:t>Rady Gminy w Strawczynie</w:t>
      </w:r>
    </w:p>
    <w:p>
      <w:pPr>
        <w:pStyle w:val="Normal"/>
        <w:spacing w:before="0" w:after="0"/>
        <w:ind w:left="5954" w:hanging="0"/>
        <w:rPr/>
      </w:pPr>
      <w:r>
        <w:rPr>
          <w:rFonts w:eastAsia="Times New Roman" w:cs="Times New Roman" w:ascii="Times New Roman" w:hAnsi="Times New Roman"/>
          <w:bCs/>
          <w:lang w:eastAsia="pl-PL"/>
        </w:rPr>
        <w:t>z dnia 28 grudnia 2012 r.</w:t>
      </w:r>
    </w:p>
    <w:p>
      <w:pPr>
        <w:pStyle w:val="Normal"/>
        <w:spacing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 xml:space="preserve">Stanowisko </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ady Gminy w Strawczynie</w:t>
      </w:r>
    </w:p>
    <w:p>
      <w:pPr>
        <w:pStyle w:val="Normal"/>
        <w:spacing w:before="0" w:after="0"/>
        <w:jc w:val="center"/>
        <w:rPr/>
      </w:pPr>
      <w:r>
        <w:rPr>
          <w:rFonts w:eastAsia="Times New Roman" w:cs="Times New Roman" w:ascii="Times New Roman" w:hAnsi="Times New Roman"/>
          <w:b/>
          <w:sz w:val="24"/>
          <w:szCs w:val="24"/>
          <w:lang w:eastAsia="pl-PL"/>
        </w:rPr>
        <w:t>z dnia 28 grudnia 2012 roku</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 sprawie wyodrębnienia w grupie obszarów funkcjonalnych regionu świętokrzyskiego Kieleckiego Obszaru Funkcjonalnego</w:t>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firstLine="708"/>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ada Gminy w Strawczynie wnioskuje o uwzględnienie w Aktualizacji Strategii Rozwoju Województwa Świętokrzyskiego do roku 2020 w wyodrębnionej grupie obszarów funkcjonalnych  Kieleckiego  Obszaru Funkcjonalnego obejmującego miasto Kielce, gminy powiatu ziemskiego kieleckiego i gminę Kije.</w:t>
      </w:r>
    </w:p>
    <w:p>
      <w:pPr>
        <w:pStyle w:val="Normal"/>
        <w:spacing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dmiotowe stanowisko wynika z zaniepokojenia</w:t>
      </w:r>
      <w:r>
        <w:rPr/>
        <w:t xml:space="preserve">  </w:t>
      </w:r>
      <w:r>
        <w:rPr>
          <w:rFonts w:cs="Times New Roman" w:ascii="Times New Roman" w:hAnsi="Times New Roman"/>
          <w:sz w:val="24"/>
          <w:szCs w:val="24"/>
        </w:rPr>
        <w:t>samorządu Gminy Strawczyn,</w:t>
      </w:r>
      <w:r>
        <w:rPr/>
        <w:t xml:space="preserve"> </w:t>
      </w:r>
      <w:r>
        <w:rPr>
          <w:rFonts w:cs="Times New Roman" w:ascii="Times New Roman" w:hAnsi="Times New Roman"/>
          <w:sz w:val="24"/>
          <w:szCs w:val="24"/>
        </w:rPr>
        <w:t>iż                 w terytorializacji województwa świętokrzyskiego miasto Kielce i gminy powiatu kieleckiego znajdują się w różnych obszarach funkcjonalnych, a jak wynika  z zapisów aktualizacji Strategii Województwa Świętokrzyskiego oddziaływanie Kielc na powiat kielecki jest bezsprzeczne i bardzo wyraźne  poprzez funkcje gospodarcze, społeczne  i przestrzenne.</w:t>
      </w:r>
      <w:r>
        <w:rPr>
          <w:rFonts w:eastAsia="Times New Roman" w:cs="Times New Roman" w:ascii="Times New Roman" w:hAnsi="Times New Roman"/>
          <w:sz w:val="24"/>
          <w:szCs w:val="24"/>
          <w:lang w:eastAsia="pl-PL"/>
        </w:rPr>
        <w:t xml:space="preserve"> Proponowany obszar Kieleckiego Obszaru Funkcjonalnego obejmuje zatem większe terytorium niż Kielecki Obszar Metropolitalny.</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finicja obszaru funkcjonalnego zawarta w Koncepcji Przestrzennego Zagospodarowania Kraju 2030, opisuje  miejski obszar funkcjonalny jako układ osadniczy, ciągły przestrzennie, złożony z odrębnych administracyjnie jednostek, który obejmuje obszar miejski i powiązaną   z nim funkcjonalnie strefę podmiejską. W rzeczywistości zaś rola miasta nie ogranicza się do przylegającej do niego strefy zurbanizowanej, ale obejmuje cały region (powiat). Od zawsze istotą ośrodków miejskich było pełnienie funkcji centralnej dla otaczającego je regionu.</w:t>
      </w:r>
    </w:p>
    <w:p>
      <w:pPr>
        <w:pStyle w:val="Normal"/>
        <w:spacing w:before="0" w:after="0"/>
        <w:jc w:val="both"/>
        <w:rPr>
          <w:rFonts w:ascii="Times New Roman" w:hAnsi="Times New Roman" w:cs="Times New Roman"/>
          <w:sz w:val="24"/>
          <w:szCs w:val="24"/>
        </w:rPr>
      </w:pPr>
      <w:r>
        <w:rPr>
          <w:rStyle w:val="Article8663"/>
          <w:rFonts w:cs="Times New Roman" w:ascii="Times New Roman" w:hAnsi="Times New Roman"/>
          <w:sz w:val="24"/>
          <w:szCs w:val="24"/>
        </w:rPr>
        <w:t>Makroekonomiczna analiza przestrzenna województwa świętokrzyskiego pokazuje wzajemne oddziaływanie Kielc i powiatu kieleckiego w rozwoju społeczno-gospodarczym. Oddziaływanie to jest naturalne  i historycznie ugruntowane.  Dominacja Kielc jest wyraźnie zaznaczona i nie ma możliwości, aby na tym obszarze inny ośrodek miejski stał się ośrodkiem wzrostu. Dla powiatu kieleckiego takim biegunem rozwoju zawsze będą Kielce.</w:t>
      </w:r>
      <w:r>
        <w:rPr/>
        <w:t xml:space="preserve"> </w:t>
      </w:r>
      <w:r>
        <w:rPr>
          <w:rFonts w:cs="Times New Roman" w:ascii="Times New Roman" w:hAnsi="Times New Roman"/>
          <w:sz w:val="24"/>
          <w:szCs w:val="24"/>
        </w:rPr>
        <w:t>Od zawsze istotą ośrodków miejskich było pełnienie funkcji centralnej dla otaczającego je regionu.</w:t>
      </w:r>
    </w:p>
    <w:p>
      <w:pPr>
        <w:pStyle w:val="Normal"/>
        <w:spacing w:before="0" w:after="0"/>
        <w:jc w:val="both"/>
        <w:rPr>
          <w:rFonts w:ascii="Times New Roman" w:hAnsi="Times New Roman" w:cs="Times New Roman"/>
          <w:sz w:val="24"/>
          <w:szCs w:val="24"/>
        </w:rPr>
      </w:pPr>
      <w:r>
        <w:rPr>
          <w:rStyle w:val="Article8663"/>
          <w:rFonts w:cs="Times New Roman" w:ascii="Times New Roman" w:hAnsi="Times New Roman"/>
          <w:sz w:val="24"/>
          <w:szCs w:val="24"/>
        </w:rPr>
        <w:t>Nowe regulacje europejskiej polityki spójności i polskiej polityki rozwoju wprowadzają nacisk na terytorialny wymiar polityk publicznych. Zakładają przejście w zarządzaniu rozwojem od podejścia sektorowego do zintegrowanego terytorialnie, polegającego na integracji działań różnych podmiotów publicznych wobec terytoriów określonych nie administracyjnie, a funkcjonalnie, charakteryzujących się podobnymi cechami społeczno-gospodarczo-przestrzennymi. Obszary funkcjonalne mają być punktem odniesienia dla interwencji polityk publicznych.</w:t>
      </w:r>
      <w:r>
        <w:rPr/>
        <w:t xml:space="preserve"> </w:t>
      </w:r>
      <w:r>
        <w:rPr>
          <w:rFonts w:cs="Times New Roman" w:ascii="Times New Roman" w:hAnsi="Times New Roman"/>
          <w:sz w:val="24"/>
          <w:szCs w:val="24"/>
        </w:rPr>
        <w:t xml:space="preserve"> Samorządy gmin z Kieleckiego Obszaru Funkcjonalnego dostrzegają wzajemne powiązania funkcjonalne i zamierzają je wykorzystać jako szansę rozwojową. Samorządy uznały konieczność współpracy na rzecz rozwoju KOF                       w szczególności w zakresie opracowania dokumentów  dla obszaru tj. zintegrowanej strategii rozwoju obszaru oraz planów operacyjnych dla wdrożenia strateg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tworzenie Kieleckiego Obszaru Funkcjonalnego oraz jego rozwój będzie również czynnikiem wzmacniającym Kielce jako ośrodek metropolitarny. Natomiast pozostawienie gmin powiatu kieleckiego tylko w przypisanym im obecnie obszarach funkcjonalnych pogłębi dysproporcje w stosunku do głównego ośrodka wzrostu i będzie bariera dla spójnego rozwoju tego obszaru. We wnioskowanym przez nas układzie terytorialnym potencjał gospodarczy powiatu kieleckiego, w powiązaniu z potencjałem Kielc, może znaleźć pozytywne przełożenie na funkcjonowanie pozostałych ośrodków subregionalnych i lokalnych wskazanych w Strategii Województwa. Do Kieleckiego Obszaru Funkcjonalnego z pewnością będzie miała zastosowanie interwencja w jednym z kluczowych  obszarów strategicznych tj. miasta wojewódzkie i ich obszary funkcjonalne oraz wykorzystane instrumenty wspierające rozwój terytorialny, w tym Zintegrowane Inwestycje Terytorialne.   </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Miasto Kielce i powiat kielecki</w:t>
      </w:r>
      <w:r>
        <w:rPr>
          <w:rFonts w:cs="Times New Roman" w:ascii="Times New Roman" w:hAnsi="Times New Roman"/>
          <w:sz w:val="24"/>
          <w:szCs w:val="24"/>
        </w:rPr>
        <w:t xml:space="preserve"> to tereny, na których współpraca realizowana była od zawsze. W celu zacieśnienia tej współpracy 23 podmioty w tym 22 gminy utworzyły partnerstwo pn. Kielecki Obszar Funkcjonalny. Określenie związków i wspólnych celów w ramach </w:t>
      </w:r>
      <w:r>
        <w:rPr>
          <w:rStyle w:val="Redb"/>
          <w:rFonts w:cs="Times New Roman" w:ascii="Times New Roman" w:hAnsi="Times New Roman"/>
          <w:sz w:val="24"/>
          <w:szCs w:val="24"/>
        </w:rPr>
        <w:t>Kieleckiego Obszaru Funkcjonalnego nie stanowiło problemu,</w:t>
      </w:r>
      <w:r>
        <w:rPr>
          <w:rFonts w:cs="Times New Roman" w:ascii="Times New Roman" w:hAnsi="Times New Roman"/>
          <w:sz w:val="24"/>
          <w:szCs w:val="24"/>
        </w:rPr>
        <w:t xml:space="preserve"> nadało natomiast działaniom jednostek samorządu terytorialnego nowy wymiar, pozwalający m.in. na lepsze wykorzystanie środków europejskich i dalszy rozwój funkcji, które wspomagają wzajemny rozwój. Współpraca ta sprawi, że zadania, których realizacja z powodu rozmaitych uwarunkowań nie była możliwa w obrębie jednej gminy, stanie się realna w ramach partnerstw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spólne przedsięwzięcia są korzystne dla partnerów – uprawdopodabniają sukces promocyjny, turystyczny i inwestycyjny. Wspólne przedsięwzięcia to również wspólne rozwiązywanie problemów w zidentyfikowanych obszarach problemowych, to likwidacja barier rozwojowych w obszarz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ola przypisana obszarom funkcjonalnym w rozwoju poszczególnych regionów jest bardzo istotna. Znajduje to odzwierciedlenie  w Koncepcji Zagospodarowania Przestrzennego Kraju , Narodowej Strategii Rozwoju Regionalnego i Narodowym Planie Rozwoj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morząd Gminy Strawczyn uważa, że Kielecki Obszar Funkcjonalny odegra równie istotną rolę w rozwoju województwa świętokrzyskiego, jednakże to do decyzji samorządu województwa należy czy gminy tworzące partnerstwo w ramach KOF taką szansę otrzymaj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imo tego, że przynależności gmin do już wyodrębnionych obszarów nie wyklucza  tworzenie partnerstw pomiędzy gminami z różnych obszarów, uważamy za zasadne wyodrębnienie w grupie obszarów funkcjonalnych Kieleckiego Obszaru Funkcjonalnego      w celu zachowania spójności terytorialnej i funkcjonalnej.</w:t>
      </w:r>
    </w:p>
    <w:p>
      <w:pPr>
        <w:pStyle w:val="Normal"/>
        <w:autoSpaceDE w:val="false"/>
        <w:spacing w:before="0" w:after="0"/>
        <w:jc w:val="both"/>
        <w:rPr/>
      </w:pPr>
      <w:r>
        <w:rPr>
          <w:rFonts w:cs="Times New Roman" w:ascii="Times New Roman" w:hAnsi="Times New Roman"/>
          <w:sz w:val="24"/>
          <w:szCs w:val="24"/>
        </w:rPr>
        <w:t>Uważamy,  że zaistnienie, w tak ważnych dokumentach rozwojowych jakim jest Strategia Rozwoju Województwa, zapisów mających bezpośredni wpływ na rozwój gminy Strawczyn, ma dla nas szczególne znaczenie, a stanowisko niniejsze jest podejmowane w celu pokazania wagi tego problemu.</w:t>
      </w:r>
      <w:r>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 analizie projektu  Aktualizacji Strategii Rozwoju Województwa Świętokrzyskiego do roku 2020, samorząd gminy Strawczyn ma poważne obawy, co do tego, że założenia dotyczące terytorializacji województwa i umieszczenie gminy w obszarze o niekorzystnych warunkach gospodarowania w rolnictwie i/lub słabych bądź średnich warunkach rozwoju społeczno-gospodarczego,  przyczyni się do spowolnienia rozwoju społeczno - gospodarczego gminy            w okresie do 2020 roku, a w konsekwencji jej marginalizacj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NewRoman;Times New Roman" w:ascii="TimesNewRoman;Times New Roman" w:hAnsi="TimesNewRoman;Times New Roman"/>
          <w:sz w:val="24"/>
          <w:szCs w:val="24"/>
        </w:rPr>
        <w:t xml:space="preserve">Ważnym, z naszego punktu widzenia argumentem przemawiającym za wpisaniem do Strategii Rozwoju Województwa Kieleckiego Obszaru Funkcjonalnego, jest szansa na zmniejszenie dysproporcji rozwoju społeczno-gospodarczego oraz infrastrukturalnego </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 xml:space="preserve"> w gminach w obrębie obszaru funkcjonalnego. Kielecki Obszar Funkcjonalny</w:t>
      </w:r>
      <w:r>
        <w:rPr>
          <w:rFonts w:cs="Times New Roman" w:ascii="Times New Roman" w:hAnsi="Times New Roman"/>
          <w:sz w:val="26"/>
          <w:szCs w:val="26"/>
        </w:rPr>
        <w:t xml:space="preserve"> </w:t>
      </w:r>
      <w:r>
        <w:rPr>
          <w:rFonts w:cs="Times New Roman" w:ascii="Times New Roman" w:hAnsi="Times New Roman"/>
          <w:sz w:val="24"/>
          <w:szCs w:val="24"/>
        </w:rPr>
        <w:t>ma potencjał, który mimo spowolnienia rozwoju gospodarczego musimy rozwijać  w ramach utworzonego partnerstwa, działać planowo i unikać przypadkowych działa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Ponadto uważamy, że Gmina Strawczyn odgrywa ważną rolę w Kieleckim Obszarze Funkcjonalnym z uwagi na lokalizację na naszym terenie składowiska odpadów. Zakład unieszkodliwiania odpadów, który powstanie w Promniku</w:t>
      </w:r>
      <w:r>
        <w:rPr>
          <w:rFonts w:cs="Arial" w:ascii="Arial" w:hAnsi="Arial"/>
          <w:color w:val="61654C"/>
          <w:sz w:val="18"/>
          <w:szCs w:val="18"/>
        </w:rPr>
        <w:t xml:space="preserve"> </w:t>
      </w:r>
      <w:r>
        <w:rPr>
          <w:rFonts w:cs="Times New Roman" w:ascii="Times New Roman" w:hAnsi="Times New Roman"/>
          <w:sz w:val="24"/>
          <w:szCs w:val="24"/>
        </w:rPr>
        <w:t>będzie podstawowym elementem nowego systemu gospodarki odpadami w Kielcach i na terenie powiatu kieleckiego oraz istotnym elementem systemu regionalnego, którego realizacja warunkuje osiągniecie celów zintegrowanego uporządkowania gospodarki odpad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Biorąc pod uwagę słuszne interesy mieszkańców, Rada Gminy w Strawczynie wnioskuje                     o dokonanie stosownych poprawek w konsultowanym dokumencie uwzględniających powyższe stanowisko.</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spacing w:before="0" w:after="20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Article8663">
    <w:name w:val="article_8663"/>
    <w:basedOn w:val="Domylnaczcionkaakapitu"/>
    <w:qFormat/>
    <w:rPr/>
  </w:style>
  <w:style w:type="character" w:styleId="Redb">
    <w:name w:val="redb"/>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1:00Z</dcterms:created>
  <dc:creator>Laptop</dc:creator>
  <dc:description/>
  <cp:keywords/>
  <dc:language>en-US</dc:language>
  <cp:lastModifiedBy>Małgorzata Woźniak</cp:lastModifiedBy>
  <cp:lastPrinted>2012-12-14T14:04:00Z</cp:lastPrinted>
  <dcterms:modified xsi:type="dcterms:W3CDTF">2012-12-28T15:25:00Z</dcterms:modified>
  <cp:revision>16</cp:revision>
  <dc:subject/>
  <dc:title/>
</cp:coreProperties>
</file>