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Załącznik do </w:t>
      </w:r>
    </w:p>
    <w:p>
      <w:pPr>
        <w:pStyle w:val="Normal"/>
        <w:ind w:left="5664" w:hanging="0"/>
        <w:rPr/>
      </w:pPr>
      <w:r>
        <w:rPr/>
        <w:t>uchwały Nr XXII/182/20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Rady Gminy w Strawczyni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8 grudnia 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GMINNY  PROGRAM  PROFILAKTYKI  I  ROZWIĄZYWA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PROBLEMÓW  ALKOHOLOWYCH ,  PRZECIWDZIAŁA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NARKOMANII  NA  ROK 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Gminny Program Profilaktyki i Rozwiązywania Problemów Alkoholowych,    Przeciwdziałania Narkomanii  w Strawczynie na rok 2013 określa lokalną strategię w zakresie profilaktyki, leczenia i minimalizacji szkód społecznych i indywidualnych wynikających z nadużywania alkoholu lub zażywania narkotyków. W obszarze działań Gmina Strawczyn  należy do Ogólnopolskiej Sieci Gmin Wiodących (certyfikat Państwowej Agencji Rozwiązywania Problemów Alkoholowych z dnia 5 maja 2003 rok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Program przedstawia zadania własne gminy wynikające z art. 4¹ ust. 1 ustawy z dnia 26 października 1982 r. o wychowaniu w trzeźwości i przeciwdziałaniu alkoholizmowi, art. 10 ust.1 ustawy z dnia 29 lipca 2005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 przeciwdziałaniu narkomanii 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Zgodnie z treścią tych ustaw zadania w zakresie przeciwdziałania alkoholizmowi i  narkomanii  wykonuje się przez odpowiednie kształtowanie polityki społecznej, gospodarczej, oświatowo-wychowawczej i zdrowotnej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w szczególności:</w:t>
      </w:r>
    </w:p>
    <w:p>
      <w:pPr>
        <w:pStyle w:val="Normal"/>
        <w:rPr/>
      </w:pPr>
      <w:r>
        <w:rPr>
          <w:sz w:val="28"/>
          <w:szCs w:val="28"/>
        </w:rPr>
        <w:t xml:space="preserve">- tworzenie warunków sprzyjających realizacji potrzeb, których zaspokojenie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motywuje powstrzymywanie się od spożywania alkoholu lub innych środków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odurzających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ziałalność wychowawczą, edukacyjną, informacyjną i zapobiegawcz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graniczanie dostępności do alkoholu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leczenie, rehabilitację i reintegrację osób uzależnionych od alkohol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 narkotyków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zapobieganie negatywnym następstwom nadużywania alkoholu i ich usuwani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graniczanie szkód zdrowotnych i społecz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Program opiera się na wytycznych Państwowej Agencji Rozwiązywania Problemów Alkoholowych, Narodowym Programie Profilaktyki i  Rozwiązywania Problemów Alkoholowych oraz Krajowym Programie Przeciwdziałania Narkoman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Zgodnie z art. 18² ustawy o wychowaniu w trzeźwości i przeciwdziałaniu alkoholizmowi dochody z opłat za korzystanie z zezwoleń na sprzedaż napojów alkoholowych zostaną wykorzystane na realizację zadań określonych w Gminnym Programie Profilaktyki i Rozwiązywania Problemów Alkoholowych,  Przeciwdziałaniu Narkomanii.                                                    </w:t>
      </w: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ROZDZIAŁ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CHARAKTERYSTYKA GMINY STRAWCZY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Gmina Strawczyn obejmuje swym zasięgiem 12 sołectw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g stanu na dzień 30 listopada 2012 r. w gminie zamieszkuje 10 243 mieszkańców zameldowanych na stałe oraz 109 zameldowanych czasow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 terenie gminy znajdują się trzy Zespoły Placówek Oświatowych oraz cztery Szkoły Podstawowe. Funkcjonuje sześć świetlic środowiskowych obsługiwanych przez  Samorządowe Centrum  Kultury i Sportu w Strawczynie.</w:t>
      </w:r>
    </w:p>
    <w:p>
      <w:pPr>
        <w:pStyle w:val="Normal"/>
        <w:jc w:val="both"/>
        <w:rPr/>
      </w:pPr>
      <w:r>
        <w:rPr>
          <w:sz w:val="28"/>
          <w:szCs w:val="28"/>
        </w:rPr>
        <w:t>Opiekę medyczną zapewniają dwa Ośrodki Zdrowia, a nad bezpieczeństwem mieszkańców czuwa Komisariat Policji w Strawczyn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a terenie Gminy Strawczyn istnieje grupa samopomocowa Al- anon </w:t>
      </w:r>
    </w:p>
    <w:p>
      <w:pPr>
        <w:pStyle w:val="Normal"/>
        <w:jc w:val="both"/>
        <w:rPr/>
      </w:pPr>
      <w:r>
        <w:rPr>
          <w:sz w:val="28"/>
          <w:szCs w:val="28"/>
        </w:rPr>
        <w:t>dla członków uzależnionych oraz grupa AA „Przedwiośnie” dla osób uzależnionych, które organizują różnego rodzaju warsztaty i spotkania wyjazdowe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a terenie gminy nie istnieją placówki odwykowe zajmujące się leczeniem osób uzależnionych. Uzależnieni od alkoholu korzystają z terapii Wojewódzkiego Specjalistycznego Szpitala dla Nerwowo i Psychicznie Chorych w Morawicy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raz Przychodni Terapii Uzależnienia i Współuzależnienia  w Kielcach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Uchwałą Nr IV/34/02 Rady Gminy w Strawczynie z dnia 23 sierpnia 2002 roku ustalono liczbę punktów sprzedaży napojów alkoholowych zawierających powyżej 4,5% alkoholu (z wyjątkiem piwa) przeznaczonych do spożycia poza miejscem sprzedaży, jak i w miejscu sprzedaż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poza miejscem sprzedaży w ilości 45 punktów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w miejscu sprzedaży w ilości 15 punktów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g stanu na 30 listopada 2012 r. na terenie gminy ilość punktów sprzedaży napojów alkoholowych przeznaczonych do spożycia poza miejscem sprzedaży (sklepy) wynos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napoje alkoholowe zawierające do 4,5% alkoholu oraz piwo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(w roku 2011 - 36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napoje alkoholowe zawierające od 4,5%  do 18% alkoholu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z wyjątkiem piwa- 37                                                             (w roku 2011 - 3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napoje alkoholowe zawierające powyżej 18% alkoholu- 37 (w roku 2011 - 3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 terenie gminy znajduje się 6  punktów gastronomicznych, w których prowadzi się sprzedaż napojów alkoholowych w ilości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do 4,5% oraz piwo- 6                          (w roku 2011- 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od 4,5% do 18% alkoholu (wino)-3    (w roku 2011-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powyżej 18% (wódka) -  3                  (w roku 2011- 3)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ROZDZIAŁ 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DIAGNOZA SYTUA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zmiary i skutki aktualnie występujących problemów alkoholowych,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narkomanii oraz przemocy tworzą poważne zagrożenia dla funkcjonowania społecznego i ekonomicznego kraju, jak również naszej społeczności gminn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pływają one na pogorszenie stanu zdrowia mieszkańców gminy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raz kształtowanie społecznych postaw moraln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Jak wynika z danych Komisariatu Policji w Strawczynie w okresi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d 1 stycznia do 30 listopada 2012 r. na terenie gminy zanotowano łącznie 279 wykroczeń (w tym 42 z udziałem osób nietrzeźwych) i ta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zakłócenia porządku publicznego                         -     11    (w roku 2011-    6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zniszczenia mienia                                                -     24     (w roku 2011-   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kradzież mienia                                                     -     17    (w roku 2011-   13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drogowe                                                                -    212   (w roku 2011-  168)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spożywanie alkoholu w miejscach publicznych   -       6    (w roku  2011-   5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innym przepisom                                                  -       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dnotowano również 40 przestępstw z udziałem osób nietrzeźwych, gdzie </w:t>
        <w:br/>
        <w:t xml:space="preserve">w analogicznym okresie 2011 r. odnotowano 54 przestępstwa </w:t>
        <w:br/>
        <w:t>z udziałem nietrzeźwych z czego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rozbój                                                                 -   2           ( w roku 2011 -  1 )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pobicie                                                                -   0           ( w roku 2011-   2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zniszczenie mienia                                             -   4           ( w roku 2011-   0 )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znęcanie się nad rodziną                                    -  13          ( w roku 2011-  2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kierowanie pojazdem                                         -  21          (w roku 2011-   23)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naruszanie ustawy o wychowaniu w trzeźwości -  0          ( w roku 2011-    0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Przeprowadzono 755 interwencji, w tym 142 interwencje  dotyczące osób   nietrzeźwych, z czego 26 to interwencje domowe, kończące się osadzeniem w Pomieszczeniu Dla Osób Zatrzymanych do wytrzeźwienia. W analogicznym okresie ubiegłego roku przeprowadzono 776 interwencji w tym 123 interwencje osób nietrzeźwych  z czego 16 interwencji domow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Z  danych Gminnego Ośrodka Pomocy Społecznej w Strawczynie ustalono, że w roku 2012 z różnych form pomocy społecznej skorzystały 403 rodziny, w tym 31 rodziny, w których występuje problem alkoholowy, natomiast w 2011 – 462 rodziny, w tym 29 rodziny z problemami alkoholowym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ROZDZIAŁ 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CELE STRATEGICZN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Zapobieganie powstawaniu problemów alkoholowych i zagrożeń społecznych w gminie Strawczyn oraz zmniejszanie rozmiarów aktualnie występujących problemów związanych z uzależnieniami poprzez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wspieranie alternatywnych form spędzania wolnego czasu przez dzieci </w:t>
      </w:r>
    </w:p>
    <w:p>
      <w:pPr>
        <w:pStyle w:val="Normal"/>
        <w:jc w:val="both"/>
        <w:rPr/>
      </w:pPr>
      <w:r>
        <w:rPr>
          <w:sz w:val="28"/>
          <w:szCs w:val="28"/>
        </w:rPr>
        <w:t>i młodzież promujących trzeźwy, zdrowy i bezpieczny styl życia ora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gospodarowanie czasu wolnego dzieci i młodzieży (organizowanie wycieczek, kolonii, obozów, dodatkowych zajęć  sportowych i kulturalnych)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ułatwienie osobom uzależnionym od alkoholu udziału w programach    terapeutycznych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organizowanie warunków pierwszego kontaktu dla osób uzależnionych </w:t>
        <w:br/>
        <w:t>i współuzależnionych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zwiększenie skuteczności oddziaływań w zakresie profilaktyki problemów alkoholowych i narkomanii poprzez wdrażanie efektywnych programów profilaktycznych dla dzieci i   młodzieży zapobiegających używaniu substancji psychoaktywnych (alkoholu i narkotyków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rozwijanie wiedzy w społeczności lokalnej na temat problemów związanych z używaniem środków psychoaktywnych poprzez prowadzenie profilaktycznej działalności informacyjnej i edukacyjnej dotyczącej problematyki alkoholizmu </w:t>
        <w:br/>
        <w:t>i narkomanii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wspieranie i udzielanie pomocy instytucjom, organizacjom oraz osobom fizycznym w realizacji zadań i programów dotyczących profilaktyki </w:t>
        <w:br/>
        <w:t>i rozwiązywania problemów uzależnie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A DO REALIZA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722"/>
      </w:tblGrid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większanie dostępności pomocy terapeutycznej i rehabilitacyjnej dla osób uzależnionych od alkoholu, narkotyków i innych środków uzależniających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dzielanie rodzinom, w których występują problemy alkoholowe </w:t>
              <w:br/>
              <w:t>i  narkotykowe pomocy psychospołecznej i prawnej, a w szczególności ochrony przed przemocą w rodzini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wadzenie profilaktycznej działalności informacyjnej i edukacyjnej w zakresie rozwiązywania problemów alkoholowych i przeciwdziałaniu narkomanii w szczególności dla dzieci i młodzieży.</w:t>
            </w:r>
          </w:p>
          <w:p>
            <w:pPr>
              <w:pStyle w:val="Normal"/>
              <w:ind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Działalność wychowawcza, edukacyjna oraz informacyjn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czenie, rehabilitację i reintegrację osób uzależnio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graniczenie szkód zdrowotnych i społecznych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spomaganie działalności instytucji, stowarzyszeń i osób fizycznych służącej rozwiązywaniu problemów alkoholowych i  przeciwdziałaniu narkomanii.</w:t>
            </w:r>
          </w:p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graniczenie dostępności do alkoholu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iniowanie wniosków przedsiębiorców o wydanie zezwoleń na sprzedaż napojów alkoholowych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720" w:leader="none"/>
              </w:tabs>
              <w:ind w:left="72" w:hanging="7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Współpraca z  Gminnym Ośrodkiem Pomocy Społecznej i Policją w ramach Niebieskiej Karty.</w:t>
            </w:r>
          </w:p>
          <w:p>
            <w:pPr>
              <w:pStyle w:val="Normal"/>
              <w:ind w:left="72" w:hanging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Motywowanie i kierowanie na badanie w przedmiocie uzależnienia oraz leczenie odwykowe.</w:t>
            </w:r>
          </w:p>
          <w:p>
            <w:pPr>
              <w:pStyle w:val="Normal"/>
              <w:ind w:left="72" w:hanging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Organizacja zajęć opiekuńczo - wychowawczych, profilaktycznych i  sportowo rekreacyjnych dla dzieci i młodzieży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zowanie czasu wolnego dzieci i młodzieży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V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MOWY PLAN REALIZACJI GMINNEGO PROGRAMU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FILAKTYKI I ROZWIĄZYWANIA PROBLEMÓW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LKOHOLOWYCH I PRZECIWDZIAŁANIU NARKOMANII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OKREŚLENIEM SZCZEGÓŁOWYCH ZADAŃ REALIZACJI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  Zwiększanie dostępności pomocy terapeutycznej i rehabilitacyjnej dla osób uzależnionych od alkoholu, narkotyków i innych środków uzależniających.</w:t>
      </w:r>
    </w:p>
    <w:p>
      <w:pPr>
        <w:pStyle w:val="Normal"/>
        <w:ind w:left="54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744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współpraca z placówkami służby zdrowia w zakresie leczenia i rehabilitacji osób uzależnionych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Udzielanie rodzinom, w których występują problemy alkoholowe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i narkotykowe pomocy psychospołecznej i prawnej, a w szczególności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ochrony przed przemocą w rodzinie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744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</w:t>
            </w:r>
          </w:p>
        </w:tc>
        <w:tc>
          <w:tcPr>
            <w:tcW w:w="8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spółpraca z Gminnym Ośrodkiem Pomocy Społecznej, Policją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Placówkami Oświatowymi, Służbą Zdrowia, Sądem, Poradniami Odwykowymi oraz Wojewódzkim Specjalistycznym Szpitalem dla Nerwowo i Psychicznie Chorych w Morawicy,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b)   organizowanie warunków pierwszego kontaktu dla osób uzależniony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   współuzależnionych w ramach działalności  punktu konsultacyjn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Prowadzenie profilaktycznej działalności informacyjnej i edukacyjnej</w:t>
      </w:r>
    </w:p>
    <w:p>
      <w:pPr>
        <w:pStyle w:val="Normal"/>
        <w:ind w:left="6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zakresie rozwiązywania problemów alkoholowych, przeciwdziałaniu  narkomanii  w szczególności dla dzieci i młodzieży, w tym prowadzenie pozalekcyjnych zajęć sportowych, a także działań na rzecz dożywiania dzieci uczestniczących w pozalekcyjnych programach opiekuńczo - wychowawczych. </w:t>
      </w:r>
    </w:p>
    <w:p>
      <w:pPr>
        <w:pStyle w:val="Normal"/>
        <w:ind w:left="6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744"/>
      </w:tblGrid>
      <w:tr>
        <w:trPr>
          <w:trHeight w:val="7420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a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b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c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e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)</w:t>
            </w:r>
          </w:p>
        </w:tc>
        <w:tc>
          <w:tcPr>
            <w:tcW w:w="87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wadzenie powszechnej edukacji w zakresie wiedzy o szkodliwości alkoholu i innych substancji uzależniających, w tym: zakup materiałów informacyjno - edukacyjnych (ulotki, broszury, plakaty, czasopisma itp.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zowanie i finansowanie szkoleń  i kursów dla osób zajmujących się profilaktyką i rozwiązywaniem problemów uzależnień  w środowisku gminnym w tym członków GK RPA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mowanie zdrowego stylu życia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ganizowanie i finansowanie programów profilaktycznych dla dzieci </w:t>
              <w:br/>
              <w:t>i młodzieży zapobiegających używania substancji psychoaktywnych (alkoholu i narkotyków)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organizowanie otwartych imprez szkolnych i środowiskowych </w:t>
              <w:br/>
              <w:t>o charakterze edukacyjnym i profilaktycznym, konkursów tematycznych, spektakli teatralnych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Zagospodarowanie czasu wolnego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ganizowanie wypoczynku dla dzieci i młodzieży (obozy, wycieczki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rie zimowe, zielone szkoły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wadzenie działalności opiekuńczo-wychowawczej w świetlicach   środowiskowych (dofinansowanie zakupu wyposażenia świetlic obsługiwanych przez SCKiS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ganizowanie i finansowanie zajęć sportowo-rekreacyjnych dla dzieci </w:t>
              <w:br/>
              <w:t xml:space="preserve"> i młodzieży między innymi w ramach zajęć oferowanych przez     Ośrodek Sportowo- Rekreacyjny w Strawczynku (w tym dożywianie sportowców)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Wspomaganie działalności instytucji, stowarzyszeń i osób fizycznych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służących rozwiązywaniu problemów alkoholowych i narkotykowych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Wspieranie i udzielanie pomocy instytucjom, organizacjom i osobom fizycznym w realizacji zadań i programów dotyczących profilaktyki, rozwiązywania uzależnień oraz zapobiegania przemocy domowej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744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)  c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)  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spółpraca z organizacjami pozarządowymi w obszarze profilaktyki </w:t>
              <w:br/>
              <w:t xml:space="preserve">i  rozwiązywaniu problemów uzależnień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spomaganie działalności organizacji młodzieżowych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ansowanie i wspomaganie działalności klubów, stowarzyszeń  abstynenckich oraz osób fizycznych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spieranie organizacji sportowych, związków wyznaniowych, instytucji  kulturalno – oświatowych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wspieranie zdobywania odpowiednich kwalifikacji osób pracujących </w:t>
              <w:br/>
              <w:t>z uzależnionymi i zagrożonych uzależnieniam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Zapewnienie działania Gminnej Komisji Rozwiązywania Problemów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lkoholowych, Punktu Konsultacyjneg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inansowanie wynagrodzeń, szkoleń i kursów członków  GKRP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bsługa administracyjna GKRPA oraz zakup materiałów i sprzętu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legacje za udział w szkoleniach i kursach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finansowanie obsługi Punktu Konsultacyjnego oraz zabezpieczenie materiałów na potrzeby tego punk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Współpraca Gminnej Komisji Rozwiązywania Problemów Alkoholowych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z Sądem Rejonowym w Kielcach, Policją,   Służbą Zdrowia, Gminnym 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Ośrodkiem Pomocy Społecznej, Samorządowym Centrum Kultury i Sportu, Szkołami Podstawowymi i Zespołami Placówek Oświatowych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oraz innymi jednostkami zajmującymi się profilaktyką i rozwiązywaniem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problemów uzależnień.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nansowanie opinii biegłych orzekających w sprawie uzależnienia od alkoholu oraz innych kosztów związanych z kierowaniem na leczenie odwykowe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finansowanie Policj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 Ograniczenie dostępności do alkoholu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ustalanie limitów punktów sprzedaży napojów alkoholowych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ustalanie zasad usytuowania na ternie gminy punktów sprzedaży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i podawania napojów alkoholowych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ntrole punktów sprzedaży napojów alkoholowych prowadzo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zez GKRPA, oraz inne służby uprawnione do kontrol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OZDZIAŁ  V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NAGRODZENIE CZŁONKÓW GMINNEJ KOMISJ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WIĄZYWANIA PROBLEMÓW ALKOHOLOW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Członkom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Gminnej Komisji Rozwiązywania Problemów Alkoholowych   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>ustala się wynagrodzenie w kwocie  170,00  za udział w posiedzeniu   komisji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. Przewodniczącemu Gminnej Komisji Rozwiązywania Problemów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Alkoholowych ustala się wynagrodzenie w kwocie  200,00  zł  za udział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 posiedzeniu komisj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egenda"/>
        <w:keepNext w:val="true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"/>
        <w:keepNext w:val="true"/>
        <w:numPr>
          <w:ilvl w:val="0"/>
          <w:numId w:val="0"/>
        </w:numPr>
        <w:outlineLvl w:val="0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</w:t>
      </w:r>
      <w:r>
        <w:rPr>
          <w:bCs w:val="false"/>
          <w:sz w:val="28"/>
          <w:szCs w:val="28"/>
        </w:rPr>
        <w:t>ROZDZIAŁ  VII</w:t>
      </w:r>
    </w:p>
    <w:p>
      <w:pPr>
        <w:pStyle w:val="Legenda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PLAN  WYDATKÓW GMINNEGO PROGRAMU</w:t>
      </w:r>
    </w:p>
    <w:p>
      <w:pPr>
        <w:pStyle w:val="Legenda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PROFILAKTYKI I ROZWIĄZYWANIA PROBLEMÓW</w:t>
      </w:r>
    </w:p>
    <w:p>
      <w:pPr>
        <w:pStyle w:val="Legenda"/>
        <w:keepNext w:val="true"/>
        <w:numPr>
          <w:ilvl w:val="0"/>
          <w:numId w:val="0"/>
        </w:numPr>
        <w:ind w:left="-180" w:hanging="0"/>
        <w:jc w:val="center"/>
        <w:outlineLvl w:val="0"/>
        <w:rPr/>
      </w:pPr>
      <w:r>
        <w:rPr>
          <w:sz w:val="28"/>
          <w:szCs w:val="28"/>
        </w:rPr>
        <w:t>ALKOHOLOWYCH,  PRZECIWDZIAŁANIA NARKOMANII</w:t>
      </w:r>
    </w:p>
    <w:p>
      <w:pPr>
        <w:pStyle w:val="Legenda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W ROKU 2013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tbl>
      <w:tblPr>
        <w:tblW w:w="9432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60"/>
        <w:gridCol w:w="2052"/>
      </w:tblGrid>
      <w:tr>
        <w:trPr>
          <w:trHeight w:val="255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L.P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1470" w:leader="none"/>
              </w:tabs>
              <w:spacing w:before="0" w:after="12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Nazwa zadania</w:t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Planowana kwota zł w 2013 roku</w:t>
            </w:r>
          </w:p>
        </w:tc>
      </w:tr>
      <w:tr>
        <w:trPr>
          <w:trHeight w:val="112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textAlignment w:val="baseline"/>
              <w:rPr>
                <w:bCs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  </w:t>
            </w:r>
            <w:r>
              <w:rPr>
                <w:bCs/>
                <w:iCs/>
                <w:sz w:val="28"/>
              </w:rPr>
              <w:t>1.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Opinie lekarza biegłego i psycholog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w  przedmiocie uzależnienia - 10.500,00 z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oraz koszty związane z kierowaniem wniosków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do Sądu - 1.200,00 zł</w:t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Zawartotabeli"/>
              <w:spacing w:before="0" w:after="120"/>
              <w:jc w:val="right"/>
              <w:rPr/>
            </w:pPr>
            <w:r>
              <w:rPr>
                <w:sz w:val="28"/>
                <w:szCs w:val="28"/>
              </w:rPr>
              <w:t>11.700,00</w:t>
            </w:r>
          </w:p>
        </w:tc>
      </w:tr>
      <w:tr>
        <w:trPr>
          <w:trHeight w:val="89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.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 xml:space="preserve">    </w:t>
            </w:r>
            <w:r>
              <w:rPr>
                <w:bCs/>
                <w:iCs/>
                <w:sz w:val="28"/>
              </w:rPr>
              <w:t xml:space="preserve">Organizowanie i finansowanie  imprez, kampanii,   </w:t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    </w:t>
            </w:r>
            <w:r>
              <w:rPr>
                <w:bCs/>
                <w:iCs/>
                <w:sz w:val="28"/>
              </w:rPr>
              <w:t>konkursów, spektakli,  programów  edukacyjnych</w:t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     </w:t>
            </w:r>
            <w:r>
              <w:rPr>
                <w:bCs/>
                <w:iCs/>
                <w:sz w:val="28"/>
              </w:rPr>
              <w:t xml:space="preserve">oraz programów  profilaktycznych </w:t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    </w:t>
            </w:r>
            <w:r>
              <w:rPr>
                <w:bCs/>
                <w:iCs/>
                <w:sz w:val="28"/>
              </w:rPr>
              <w:t>- klasy VI SP oraz klasy I Gimnazjum</w:t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    </w:t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/>
            </w:pPr>
            <w:r>
              <w:rPr>
                <w:sz w:val="28"/>
                <w:szCs w:val="28"/>
              </w:rPr>
              <w:t>14.600,00</w:t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6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360" w:hanging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Organizowanie i finansowanie wypoczynku zimowego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i letniego dla dzieci z rodzin zagrożony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wykluczeniem społecznym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(obozy, ferie, kolonie, wycieczki, zielone szkoły ) </w:t>
            </w:r>
          </w:p>
        </w:tc>
        <w:tc>
          <w:tcPr>
            <w:tcW w:w="205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.795,00</w:t>
            </w:r>
          </w:p>
        </w:tc>
      </w:tr>
      <w:tr>
        <w:trPr>
          <w:trHeight w:val="1139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>Dofinansowanie grupy abstynenta w zakresi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wynajmy lokalu 12 m-cy x 200 z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pacing w:before="0" w:after="120"/>
              <w:jc w:val="right"/>
              <w:rPr/>
            </w:pPr>
            <w:r>
              <w:rPr>
                <w:sz w:val="28"/>
              </w:rPr>
              <w:t>2.400,00</w:t>
            </w:r>
          </w:p>
        </w:tc>
      </w:tr>
      <w:tr>
        <w:trPr>
          <w:trHeight w:val="1309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55" w:hanging="1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bsługa punktu konsultacyjnego </w:t>
            </w:r>
          </w:p>
          <w:p>
            <w:pPr>
              <w:pStyle w:val="Normal"/>
              <w:ind w:left="555" w:hanging="187"/>
              <w:rPr/>
            </w:pPr>
            <w:r>
              <w:rPr>
                <w:sz w:val="28"/>
                <w:szCs w:val="28"/>
              </w:rPr>
              <w:t>1 dzień w tygodniu po 3 godz.</w:t>
            </w:r>
          </w:p>
          <w:p>
            <w:pPr>
              <w:pStyle w:val="Normal"/>
              <w:ind w:left="555" w:hanging="187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1 tyg. x 3 godz. = 153 godz. x 65 zł = 9.945,00 zł</w:t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pacing w:before="0" w:after="120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.945,00</w:t>
            </w:r>
          </w:p>
        </w:tc>
      </w:tr>
      <w:tr>
        <w:trPr>
          <w:trHeight w:val="1887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.  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55" w:hanging="187"/>
              <w:rPr/>
            </w:pPr>
            <w:r>
              <w:rPr>
                <w:sz w:val="28"/>
                <w:szCs w:val="28"/>
              </w:rPr>
              <w:t>Prowadzenie profilaktycznej działalności informacyjnej</w:t>
            </w:r>
          </w:p>
          <w:p>
            <w:pPr>
              <w:pStyle w:val="Normal"/>
              <w:ind w:left="555" w:hanging="187"/>
              <w:rPr/>
            </w:pPr>
            <w:r>
              <w:rPr>
                <w:sz w:val="28"/>
                <w:szCs w:val="28"/>
              </w:rPr>
              <w:t>i edukacyjnej społeczności gminnej w zakresie</w:t>
            </w:r>
          </w:p>
          <w:p>
            <w:pPr>
              <w:pStyle w:val="Normal"/>
              <w:ind w:left="555" w:hanging="187"/>
              <w:rPr/>
            </w:pPr>
            <w:r>
              <w:rPr>
                <w:sz w:val="28"/>
                <w:szCs w:val="28"/>
              </w:rPr>
              <w:t>rozwiązywania problemów alkoholowych,</w:t>
            </w:r>
          </w:p>
          <w:p>
            <w:pPr>
              <w:pStyle w:val="Normal"/>
              <w:ind w:left="555" w:hanging="1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eciwdziałaniu narkomanii  oraz przemocy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zakup ulotek, czasopism, plakatów, broszur itp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jc w:val="right"/>
              <w:rPr/>
            </w:pPr>
            <w:r>
              <w:rPr>
                <w:sz w:val="28"/>
              </w:rPr>
              <w:t>1.200,00</w:t>
            </w:r>
          </w:p>
          <w:p>
            <w:pPr>
              <w:pStyle w:val="Zawartotabeli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Zawartotabeli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Zawartotabeli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Zawartotabeli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588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pacing w:before="0" w:after="120"/>
              <w:ind w:left="360" w:hanging="18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Finansowanie szkoleń i kursów specjalistycznych                           członków GKRPA, koordynatora, sprzedawców oraz innych osób zajmujących się  profilaktyką i rozwiązywaniem problemów uzależnień      </w:t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Zawartotabeli"/>
              <w:spacing w:before="0" w:after="12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.000,00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pacing w:before="0" w:after="12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Dofinansowanie abstynentów w zakresie profilaktyki</w:t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pacing w:before="0" w:after="12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00,00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Delegacje członków GKRPA oraz uczestników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szkoleń i kursów</w:t>
            </w:r>
          </w:p>
          <w:p>
            <w:pPr>
              <w:pStyle w:val="Normal"/>
              <w:ind w:left="5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pacing w:before="0" w:after="120"/>
              <w:jc w:val="right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00,00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Dofinansowanie sportowców  w zakresie dożywia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zawodników na meczach wyjazdowych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pacing w:before="0" w:after="12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.689,00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  <w:p>
            <w:pPr>
              <w:pStyle w:val="Zawartotabeli"/>
              <w:spacing w:before="0" w:after="12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Diety Gminnej Komisji Rozwiązywania Problemów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Alkoholowych</w:t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pacing w:before="0" w:after="120"/>
              <w:jc w:val="right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12.660,00</w:t>
            </w:r>
          </w:p>
        </w:tc>
      </w:tr>
      <w:tr>
        <w:trPr>
          <w:trHeight w:val="110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Organizacja i finansowanie zajęć sportowo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rekreacyjnych dla dzieci i młodzieży w ramach zaję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w Ośrodku Sportowo Rekreacyjnym w Strawczynku</w:t>
            </w:r>
          </w:p>
          <w:p>
            <w:pPr>
              <w:pStyle w:val="Normal"/>
              <w:ind w:left="555" w:hanging="0"/>
              <w:rPr>
                <w:sz w:val="28"/>
              </w:rPr>
            </w:pPr>
            <w:r>
              <w:rPr>
                <w:sz w:val="28"/>
              </w:rPr>
              <w:t>- ZPO Strawczyn            329 uczniów =   15.186,00 zł</w:t>
            </w:r>
          </w:p>
          <w:p>
            <w:pPr>
              <w:pStyle w:val="Normal"/>
              <w:ind w:left="555" w:hanging="0"/>
              <w:rPr>
                <w:sz w:val="28"/>
              </w:rPr>
            </w:pPr>
            <w:r>
              <w:rPr>
                <w:sz w:val="28"/>
              </w:rPr>
              <w:t>- ZPO Oblęgorek            283 uczniów =   13.063,00 zł</w:t>
            </w:r>
          </w:p>
          <w:p>
            <w:pPr>
              <w:pStyle w:val="Normal"/>
              <w:ind w:left="555" w:hanging="0"/>
              <w:rPr>
                <w:sz w:val="28"/>
              </w:rPr>
            </w:pPr>
            <w:r>
              <w:rPr>
                <w:sz w:val="28"/>
              </w:rPr>
              <w:t>- ZPO Promnik               142 uczniów  =    6.554,00 zł</w:t>
            </w:r>
          </w:p>
          <w:p>
            <w:pPr>
              <w:pStyle w:val="Normal"/>
              <w:ind w:left="555" w:hanging="0"/>
              <w:rPr>
                <w:sz w:val="28"/>
              </w:rPr>
            </w:pPr>
            <w:r>
              <w:rPr>
                <w:sz w:val="28"/>
              </w:rPr>
              <w:t>- SP Chełmce                   88  uczniów =     4.062,00 zł</w:t>
            </w:r>
          </w:p>
          <w:p>
            <w:pPr>
              <w:pStyle w:val="Normal"/>
              <w:ind w:left="555" w:hanging="0"/>
              <w:rPr>
                <w:sz w:val="28"/>
              </w:rPr>
            </w:pPr>
            <w:r>
              <w:rPr>
                <w:sz w:val="28"/>
              </w:rPr>
              <w:t>- SP Ruda Strawczyńska  84  uczniów =    3.877,00 zł</w:t>
            </w:r>
          </w:p>
          <w:p>
            <w:pPr>
              <w:pStyle w:val="Normal"/>
              <w:ind w:left="555" w:hanging="0"/>
              <w:rPr>
                <w:sz w:val="28"/>
              </w:rPr>
            </w:pPr>
            <w:r>
              <w:rPr>
                <w:sz w:val="28"/>
              </w:rPr>
              <w:t>- SP Niedźwiedź              74  uczniów =     3.416,00 zł</w:t>
            </w:r>
          </w:p>
          <w:p>
            <w:pPr>
              <w:pStyle w:val="Normal"/>
              <w:ind w:left="555" w:hanging="0"/>
              <w:rPr>
                <w:sz w:val="28"/>
              </w:rPr>
            </w:pPr>
            <w:r>
              <w:rPr>
                <w:sz w:val="28"/>
              </w:rPr>
              <w:t>- SP Korczyn                    79  uczniów =    3.647,00 zł</w:t>
            </w:r>
          </w:p>
          <w:p>
            <w:pPr>
              <w:pStyle w:val="Normal"/>
              <w:ind w:left="55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55" w:hanging="0"/>
              <w:rPr/>
            </w:pPr>
            <w:r>
              <w:rPr>
                <w:b/>
                <w:sz w:val="28"/>
              </w:rPr>
              <w:t>Razem szkoły</w:t>
            </w:r>
            <w:r>
              <w:rPr>
                <w:sz w:val="28"/>
              </w:rPr>
              <w:t xml:space="preserve">  1079 uczniów x 46,16  = 49.805,00 zł</w:t>
            </w:r>
          </w:p>
          <w:p>
            <w:pPr>
              <w:pStyle w:val="Normal"/>
              <w:ind w:left="55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55" w:hanging="0"/>
              <w:rPr>
                <w:sz w:val="28"/>
              </w:rPr>
            </w:pPr>
            <w:r>
              <w:rPr>
                <w:sz w:val="28"/>
              </w:rPr>
              <w:t>Sportowcy                      47 x 5,5 zł x 13 = 3.360,00 zł</w:t>
            </w:r>
          </w:p>
          <w:p>
            <w:pPr>
              <w:pStyle w:val="Normal"/>
              <w:ind w:left="55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55" w:hanging="0"/>
              <w:rPr>
                <w:sz w:val="28"/>
              </w:rPr>
            </w:pPr>
            <w:r>
              <w:rPr>
                <w:sz w:val="28"/>
              </w:rPr>
              <w:t>OSP Promnik – 25 osób, OSP Strawczyn - 26 osób</w:t>
            </w:r>
          </w:p>
          <w:p>
            <w:pPr>
              <w:pStyle w:val="Normal"/>
              <w:ind w:left="555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51 x 5,5 zł x 13 = 3.646,00 zł</w:t>
            </w:r>
          </w:p>
          <w:p>
            <w:pPr>
              <w:pStyle w:val="Normal"/>
              <w:ind w:left="55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5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55" w:hanging="0"/>
              <w:rPr/>
            </w:pPr>
            <w:r>
              <w:rPr>
                <w:b/>
                <w:sz w:val="28"/>
              </w:rPr>
              <w:t>Razem</w:t>
            </w:r>
            <w:r>
              <w:rPr>
                <w:sz w:val="28"/>
              </w:rPr>
              <w:t xml:space="preserve">    56.811.00 zł,   </w:t>
            </w:r>
            <w:r>
              <w:rPr>
                <w:b/>
                <w:sz w:val="28"/>
              </w:rPr>
              <w:t>plan</w:t>
            </w:r>
            <w:r>
              <w:rPr>
                <w:sz w:val="28"/>
              </w:rPr>
              <w:t xml:space="preserve"> 56.811,00 z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pacing w:before="0" w:after="120"/>
              <w:jc w:val="right"/>
              <w:rPr/>
            </w:pPr>
            <w:r>
              <w:rPr>
                <w:sz w:val="28"/>
              </w:rPr>
              <w:t>56.811,00</w:t>
            </w:r>
          </w:p>
        </w:tc>
      </w:tr>
      <w:tr>
        <w:trPr>
          <w:trHeight w:val="1509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ind w:left="556" w:hanging="55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Łączna wartość planowanych zadań gminnego programu profilaktyki i rozwiązania problemów alkoholowych, przeciwdziałaniu narkomanii</w:t>
            </w:r>
          </w:p>
          <w:p>
            <w:pPr>
              <w:pStyle w:val="Zawartotabeli"/>
              <w:ind w:left="556" w:hanging="55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w 2013r.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</w:p>
          <w:p>
            <w:pPr>
              <w:pStyle w:val="Zawartotabeli"/>
              <w:spacing w:before="0" w:after="12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0.000,00</w:t>
            </w:r>
          </w:p>
        </w:tc>
      </w:tr>
    </w:tbl>
    <w:p>
      <w:pPr>
        <w:pStyle w:val="Legenda"/>
        <w:keepNext w:val="true"/>
        <w:numPr>
          <w:ilvl w:val="0"/>
          <w:numId w:val="0"/>
        </w:numPr>
        <w:spacing w:before="120" w:after="1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?? tabeli"/>
    <w:basedOn w:val="TextBody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overflowPunct w:val="false"/>
      <w:autoSpaceDE w:val="false"/>
      <w:spacing w:before="120" w:after="120"/>
      <w:textAlignment w:val="baseline"/>
    </w:pPr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53:00Z</dcterms:created>
  <dc:creator>Kazia</dc:creator>
  <dc:description/>
  <cp:keywords/>
  <dc:language>en-US</dc:language>
  <cp:lastModifiedBy>Małgorzata Woźniak</cp:lastModifiedBy>
  <cp:lastPrinted>2012-12-10T09:25:00Z</cp:lastPrinted>
  <dcterms:modified xsi:type="dcterms:W3CDTF">2013-01-02T10:18:00Z</dcterms:modified>
  <cp:revision>12</cp:revision>
  <dc:subject/>
  <dc:title>Załącznik do uchwały</dc:title>
</cp:coreProperties>
</file>