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110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pieczęć Wykonawcy/Wykonawców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zadanie nr 1 : Strawczy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19"/>
        <w:gridCol w:w="3808"/>
        <w:gridCol w:w="870"/>
        <w:gridCol w:w="806"/>
        <w:gridCol w:w="940"/>
        <w:gridCol w:w="1597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p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dstawa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szczególnienie elementów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ena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ceny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ozliczeniowy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zw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lość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etto PLN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537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-02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4-02  x8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rowów koparkami z trans -portem urobku na odległość do 5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-0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skarp i dna rowu oraz pobocz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6"/>
                <w:szCs w:val="22"/>
              </w:rPr>
            </w:pPr>
            <w:r>
              <w:rPr>
                <w:color w:val="0000FF"/>
                <w:sz w:val="26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ZEM, koszt n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w wysokości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, koszt b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 dnia __ __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(podpis Wykonawcy/Wykonawców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1:01:00Z</dcterms:created>
  <dc:creator>GDDKiA</dc:creator>
  <dc:description/>
  <dc:language>en-US</dc:language>
  <cp:lastModifiedBy>x</cp:lastModifiedBy>
  <dcterms:modified xsi:type="dcterms:W3CDTF">2007-03-03T20:31:00Z</dcterms:modified>
  <cp:revision>8</cp:revision>
  <dc:subject/>
  <dc:title>(pieczęć Wykonawcy/Wykonawców)</dc:title>
</cp:coreProperties>
</file>