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110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pieczęć Wykonawcy/Wykonawców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SZTORYS OFERTOW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 zadanie nr 3 :  Chełmce - Zamokrad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19"/>
        <w:gridCol w:w="3808"/>
        <w:gridCol w:w="870"/>
        <w:gridCol w:w="806"/>
        <w:gridCol w:w="940"/>
        <w:gridCol w:w="1597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p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dstawa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szczególnienie elementów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ostka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ena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ceny</w:t>
            </w:r>
          </w:p>
        </w:tc>
        <w:tc>
          <w:tcPr>
            <w:tcW w:w="38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ozliczeniowyc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azw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lość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.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etto PLN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537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6-02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4-02  x8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rowów koparkami z trans- portem urobku na odległość do 5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-0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skarp i dna rowu oraz pobocz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605-0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wy fundamentowe betonowe pod murkami czołowym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605-0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ki czołowe dla rur o średnicy 50 c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-06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 rurowy pod drogą, z rur betonowych Ø 50, długości 6,0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RAZEM, koszt ne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 w wysokości 2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, koszt bru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 dnia __ __ 2007 roku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(podpis Wykonawcy/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56:00Z</dcterms:created>
  <dc:creator>GDDKiA</dc:creator>
  <dc:description/>
  <dc:language>en-US</dc:language>
  <cp:lastModifiedBy>x</cp:lastModifiedBy>
  <cp:lastPrinted>2007-03-05T04:57:00Z</cp:lastPrinted>
  <dcterms:modified xsi:type="dcterms:W3CDTF">2007-03-05T03:57:00Z</dcterms:modified>
  <cp:revision>11</cp:revision>
  <dc:subject/>
  <dc:title>(pieczęć Wykonawcy/Wykonawców)</dc:title>
</cp:coreProperties>
</file>