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</w:tblGrid>
      <w:tr>
        <w:trPr>
          <w:trHeight w:val="110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pieczęć Wykonawcy/Wykonawców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SZTORYS OFERTOW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a zadanie nr 4 :  Chełmce,  odcinek od P. Madeja w kierunku bois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19"/>
        <w:gridCol w:w="3808"/>
        <w:gridCol w:w="870"/>
        <w:gridCol w:w="806"/>
        <w:gridCol w:w="940"/>
        <w:gridCol w:w="1597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p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dstawa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szczególnienie elementów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ostka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ena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yceny</w:t>
            </w:r>
          </w:p>
        </w:tc>
        <w:tc>
          <w:tcPr>
            <w:tcW w:w="38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ozliczeniowyc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zw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lość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edn.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etto PLN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537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6-02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4-02  x8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rowów koparkami z trans- portem urobku na odległość do 5 k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7-0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owanie skarp i dna rowu oraz pobocz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605-0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Ławy fundamentowe betonowe pod murkami czołowymi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 0605-0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ki czołowe dla rur o średnicy 50 c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-06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 rurowy pod drogą, z rur betonowych Ø 50, długości 6,0m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RAZEM, koszt ne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 w wysokości 22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, koszt brut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dnia __ __ 2007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i/>
          <w:i/>
          <w:sz w:val="20"/>
        </w:rPr>
      </w:pPr>
      <w:r>
        <w:rPr>
          <w:i/>
          <w:sz w:val="20"/>
        </w:rPr>
        <w:t>(podpis Wykonawcy/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0:06:00Z</dcterms:created>
  <dc:creator>GDDKiA</dc:creator>
  <dc:description/>
  <dc:language>en-US</dc:language>
  <cp:lastModifiedBy>x</cp:lastModifiedBy>
  <dcterms:modified xsi:type="dcterms:W3CDTF">2007-03-05T03:55:00Z</dcterms:modified>
  <cp:revision>8</cp:revision>
  <dc:subject/>
  <dc:title>(pieczęć Wykonawcy/Wykonawców)</dc:title>
</cp:coreProperties>
</file>