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RZĄDZENIE NR 67/06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ÓJTA GMINY W STRAWCZYNIE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</w:rPr>
        <w:t>z dnia 31 października 2006r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</w:rPr>
        <w:t>w sprawie wprowadzenia zakładowego planu kont dla budżetu Gminy Strawczyn i jednostki budżetowej Urzędu Gminy Strawczyn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Na podstawie art. 10 ust 2 ustawy z dnia 29 września 1994r. o rachunkowości (tekst jednolity Dz. U. z 2002r. Nr 76 poz. 694 ze zmianami) oraz art. 17 ust 3 pkt 1 ustawy z dnia 30 czerwca 2005r. o finansach publicznych (Dz. U. Nr 249 poz. 2104 z 2005r. z późniejszymi zmianami) Wójt Gminy zarządza co następuje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sięgi rachunkowe budżetu gminy Strawczyn i jednostki budżetowej prowadzone są w siedzibie Urzędu Gminy w Strawczynie przy ul. Żeromskiego 16 przy użyciu systemu komputerowego pod nazwą: Program DISTRIKTUS – System finansowo-księgowy Ne seryjny 2208775 Zakładu Informatyki KORELACJA w Krakowie przy ul. J. Lea 114 30-133 Kraków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ystem komputerowy ewidencji księgowej spełnia wymogi art. 10 ustawy z dnia 29 września 1994r. o rachunkowości (tekst jednolity Dz. U. z 2002r. Nr 76 poz. 694 ze zmianami) Opisy przeznaczenia każdego programu, sposobu jego działania oraz wykorzystywania podczas przetwarzania danych zawarte są w instrukcjach dostarczonych przez dostawcę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jmuje się zakładowy plan kont dla budżetu Gminy Strawczyn zgodnie z załącznikiem Nr 1 do niniejszego zarząd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zyjmuje się  zakładowy plan kont dla jednostki budżetowej Urzędu Gminy Strawczyn zgodnie z załącznikiem Nr 2 do niniejszego zarządzeni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az kont syntetycznych oznaczonych symbolami trzycyfrowymi określony został w Rozporządzeniu Ministra Finansów z dnia 28 lipca 2006r. w sprawie szczegółowych zasad rachunkowości oraz planów kont dla budżetu państwa, budżetów jednostek samorządu terytorialnego oraz niektórych jednostek sektora finansów publicznych (Dz. U. Nr 142 poz. 1020 z późn. zm.)</w:t>
        <w:br/>
        <w:t>Wykaz ten z wyłączeniem kont zespołu 5 – „Koszty wg typów działalności i ich rozliczenie” oraz kont zespołu 6 – „Produkty” należy traktować jako minimalną liczbę kont syntetycznych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że on być ograniczony jedynie o konta służące do księgowania operacji gospodarczych nie występujących w jednostce lub uzupełniany o konta niezbędne zgodne co do treści ekonomicznej z odpowiednimi kontami syntetycznymi wykazu kon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 ewidencji księgowego wykonania budżetu służy także wykaz kont analitycznych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nta analityczne zaplanowane są perspektywicznie od pierwszego poziomu analityki poprzez drugi, trzeci, czwarty i następny w celu pogrupowania operacji gospodarczych nie tylko wg działów, rozdziałów i paragrafów lecz również wg rodzajów wydatków, przeznaczenia, kontrahentów i dalszych kryteriów szczegółowych dla obowiązującej sprawozdawczości finansowej. Wykaz kont może być uzupełniany w miarę potrzeby o właściwe konta obowiązujące w jednostkach budżetowych i gminnych funduszach celowych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kładowy plan kont ustala konta syntetyczne, konta analityczne oraz konta pozabilansowe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nta analityczne  zapewniają m.in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jęcie operacji gospodarczych wg rodzaju wydatk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starczenie niezbędnych danych dla obowiązujących sprawozdań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iezbędne dane do sporządzenia sprawozdania finansowego wraz z załącznikami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5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az kont księgi głównej (ewidencji syntetycznej) a także zasady prowadzenia ewidencji analitycznej da budżetu Gminy Strawczyn zawiera załącznik Nr 1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az kont księgi głównej (ewidencji syntetycznej), a także zasady prowadzenia ewidencji analitycznej dla jednostki budżetowej zawiera załącznik Nr 2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6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karbnik Gminy będący jednocześnie głównym księgowym jednostki zobowiązany jest do prowadzenia i bieżącego aktualizowania Zakładowego planu kont dla budżetu Gminy Strawczyn oraz jednostki budżetowej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7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ykonanie zarządzenia powierza się Skarbnikowi Gm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09:00Z</dcterms:created>
  <dc:creator>Pawel</dc:creator>
  <dc:description/>
  <cp:keywords/>
  <dc:language>en-US</dc:language>
  <cp:lastModifiedBy>Pawel</cp:lastModifiedBy>
  <dcterms:modified xsi:type="dcterms:W3CDTF">2007-02-12T14:03:00Z</dcterms:modified>
  <cp:revision>4</cp:revision>
  <dc:subject/>
  <dc:title>ZARZĄDZENIE NR 67/06</dc:title>
</cp:coreProperties>
</file>