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0</wp:posOffset>
                </wp:positionH>
                <wp:positionV relativeFrom="paragraph">
                  <wp:posOffset>-685800</wp:posOffset>
                </wp:positionV>
                <wp:extent cx="1714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</w:tabs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</w:tabs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do uchwały Nr XXV/224/0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</w:tabs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Rady Gminy w Strawczy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z dnia 29 kwietnia 2005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-5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</w:tabs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Załącznik Nr 1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</w:tabs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do uchwały Nr XXV/224/05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</w:tabs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Rady Gminy w Strawczy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z dnia 29 kwietnia 2005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DATKI INWESTYCYJNE NA OKRES ROKU BUDŻETOWEGO (po zmianie)</w:t>
      </w:r>
    </w:p>
    <w:p>
      <w:pPr>
        <w:pStyle w:val="Normal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tbl>
      <w:tblPr>
        <w:tblW w:w="14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4223"/>
        <w:gridCol w:w="1788"/>
        <w:gridCol w:w="910"/>
        <w:gridCol w:w="1114"/>
        <w:gridCol w:w="1742"/>
        <w:gridCol w:w="1052"/>
        <w:gridCol w:w="920"/>
        <w:gridCol w:w="1100"/>
        <w:gridCol w:w="920"/>
      </w:tblGrid>
      <w:tr>
        <w:trPr>
          <w:trHeight w:val="577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L.p.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Zadanie inwestycyjne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Jednostka organizacyjna realizująca program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zia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Rozdział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Łączne nakłady finansowe (w roku budżetowym)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Źródła finansowania wydatków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ochody własn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Gm Fun Och Śr i Gosp Wo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Kredyty i pożyczk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Środki z innych źróde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</w:t>
            </w:r>
          </w:p>
        </w:tc>
      </w:tr>
      <w:tr>
        <w:trPr>
          <w:trHeight w:val="7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up gruntów pod zbiorniki wodne w msc. Strawczyn, Strawczynek, Korczyn, pod przepompownie ścieków i poszerzenie drogi dojazdowej do oczyszczalni ścieków w Korczyni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ie projektu i przebudowa wodociągu Oblęgorek-Stara Wieś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budowa drugiego odżelaziacza oraz modernizacja stacji uzdatniania wody na ujęciu w Rudzie Straw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01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0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5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9.98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5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9.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61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 DZIAŁ 0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94.98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94.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dowa chodników przy drogach wojewódzkich w miejscowościa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omnik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uda Strawczyńs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pracowanie projektów na chodniki przy drogach wojew. w msc. Ruda Strawczyńska - Akwizgran, Strawczyn, ul. Żeromskiego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pracowanie projektów na chodniki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3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3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3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y drogach powiatowych w msc. Nowa Wieś, Chełmce, Strawczyn, ul. Spacerow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dowa chodnika przy drodze powiatowej Nowa Wieś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ebudowa dróg gminnych w msc.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omnik, ul. Pol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omnik, ul. Działkow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Strawczynek od Roguli do Promni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trawczyn ul. Młynars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Korczyn Stary Łaz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uda Str. do ujęcia wody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uda Str. do szkoły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dowa chodników przy drogach gminnych msc.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trawczyn, ul. Szkol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trawczynek-Trupień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Chełmce odc. Szkoła – Kościół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acowanie projektu na chodnik w Chełmcach odc. Szkoła-Kośció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4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</w:rPr>
              <w:t>1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.646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8.354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.000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3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 DZIAŁ 6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259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1.6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197.3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kup komputerów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50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</w:rPr>
              <w:t>1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0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 DZIAŁ 7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kup komputerów do Gminnego Centrum Reagowa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54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.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.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0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 DZIAŁ 75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.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.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pracowanie dokumentacji projektowej na modernizację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1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5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5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</w:rPr>
              <w:t>budynku Szkoły Podstawowej i Gimnazjum w Strawczy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</w:rPr>
              <w:t>RAZEM DZIAŁ 8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5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5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acowanie dokumentacji rozbudowy i modernizacji Ośrodka Zdrowia w Strawczyni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kup komputer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5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51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515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4.16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4.16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07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 DZIAŁ 8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9.1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9.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dowa oświetlenia ulicznego w msc.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Chełmce-Zamokradl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omnik ul. Panoramicz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Chełmce-Seklów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trawczynek w kierunku Chełmiec i Trupie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0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8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 DZIAŁ 9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acowanie dokumentacji projektowej na obiekty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świetlica w Chełmca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dowa świetlicy w Chełmca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dernizacja świetlicy w Strawczynk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ren sportowo-rekreacyjny w Promnik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dernizacja ścieżki dojścia do kaplicy Św. Rozalii na Perz. Górz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9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9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9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9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1.0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5.5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5.52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 DZIAŁ 9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31.6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0.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5.5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5.524</w:t>
            </w:r>
          </w:p>
        </w:tc>
      </w:tr>
      <w:tr>
        <w:trPr>
          <w:trHeight w:val="569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GÓŁEM WYDATKI INWESTYCYJNE  Z BUDŻETU (kolumna 7+9+10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620.8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08.0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297.3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5.524</w:t>
            </w:r>
          </w:p>
        </w:tc>
      </w:tr>
      <w:tr>
        <w:trPr/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GÓŁEM WYDATKI INWESTYCYJNE Z GMINNEGO FUNDUSZU OCHRONY ŚRODOWISKA I GOSPODARKI WODNEJ (kolumna 8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10.5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10.5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09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OGÓŁEM WYDATKI INWESTYCYJNE W ROKU BUDŻETOWY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031.3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08.0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10.5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297.3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5.5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ZEWODNICZĄCY RADY GMINY</w:t>
      </w:r>
    </w:p>
    <w:p>
      <w:pPr>
        <w:pStyle w:val="Normal"/>
        <w:ind w:left="91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9180" w:hanging="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</w:p>
    <w:p>
      <w:pPr>
        <w:pStyle w:val="Normal"/>
        <w:ind w:left="918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>WIESŁAW PIOTROWSKI</w:t>
      </w:r>
    </w:p>
    <w:p>
      <w:pPr>
        <w:pStyle w:val="Normal"/>
        <w:ind w:left="91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5:08:00Z</dcterms:created>
  <dc:creator>Kowalczyk</dc:creator>
  <dc:description/>
  <dc:language>en-US</dc:language>
  <cp:lastModifiedBy>GCI Straawczyn</cp:lastModifiedBy>
  <cp:lastPrinted>2005-02-25T13:14:00Z</cp:lastPrinted>
  <dcterms:modified xsi:type="dcterms:W3CDTF">2005-05-02T09:26:00Z</dcterms:modified>
  <cp:revision>7</cp:revision>
  <dc:subject/>
  <dc:title>WYDATKI INWESTYCYJNE NA OKRES ROKU BUDŻETOWEGO</dc:title>
</cp:coreProperties>
</file>