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685800</wp:posOffset>
                </wp:positionV>
                <wp:extent cx="1714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ącznik Nr 1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 uchwały Nr XXV/224/0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dy Gminy w Strawczy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z dnia 29 kwietnia 2005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54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łącznik Nr 1a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o uchwały Nr XXV/224/05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ady Gminy w Strawczy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z dnia 29 kwietnia 2005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WYDATKI NA WIELOLETNIE PROGRAMY INWESTYCYJNE (po zmianie)</w:t>
      </w:r>
    </w:p>
    <w:p>
      <w:pPr>
        <w:pStyle w:val="Normal"/>
        <w:rPr>
          <w:rFonts w:ascii="Book Antiqua" w:hAnsi="Book Antiqua" w:cs="Book Antiqua"/>
          <w:sz w:val="40"/>
          <w:szCs w:val="40"/>
        </w:rPr>
      </w:pPr>
      <w:r>
        <w:rPr>
          <w:rFonts w:cs="Book Antiqua"/>
          <w:sz w:val="40"/>
          <w:szCs w:val="40"/>
        </w:rPr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980"/>
        <w:gridCol w:w="980"/>
        <w:gridCol w:w="696"/>
        <w:gridCol w:w="720"/>
        <w:gridCol w:w="820"/>
        <w:gridCol w:w="900"/>
        <w:gridCol w:w="104"/>
        <w:gridCol w:w="976"/>
        <w:gridCol w:w="1004"/>
        <w:gridCol w:w="1080"/>
        <w:gridCol w:w="1080"/>
        <w:gridCol w:w="1037"/>
        <w:gridCol w:w="1128"/>
        <w:gridCol w:w="1116"/>
        <w:gridCol w:w="1039"/>
      </w:tblGrid>
      <w:tr>
        <w:trPr>
          <w:trHeight w:val="4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inwestycyjny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 org. realiz. program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kłady ponie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okość wydatków w roku budż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finansowania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sokość wydatków w roku 200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oz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zak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Fun. Och. Śr. I Gos. Wo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yty i pożyczk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z innych źródeł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kanaliz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kanalizacji Chełmce </w:t>
              <w:br/>
              <w:t>Etap 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budowa oczyszczalni ścieków w Strawczyni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G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82.21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29.3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.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2.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.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3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9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9.8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9.9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.415</w:t>
            </w:r>
          </w:p>
        </w:tc>
      </w:tr>
      <w:tr>
        <w:trPr>
          <w:trHeight w:val="487" w:hRule="atLeast"/>
        </w:trPr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DZIAŁ 0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1.6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2.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9.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.4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budowa dróg gmin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Strawczyn ul. Gó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 m. Kuźnia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 m. Korczyn za szkoł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budowa drogi gminnej w m. Małogosk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 m. Oblęgór-Sieniów odc. 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9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.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5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6.6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.7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8.04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5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1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2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8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9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.9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.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8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9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.47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7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98</w:t>
            </w:r>
          </w:p>
        </w:tc>
      </w:tr>
      <w:tr>
        <w:trPr>
          <w:trHeight w:val="565" w:hRule="atLeast"/>
        </w:trPr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DZIAŁ 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31.3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39.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13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.5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.8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99.2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.0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aptacja poddasza budynku U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.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>
          <w:trHeight w:val="449" w:hRule="atLeast"/>
        </w:trPr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DZIAŁ 7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budowa szkoł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budowa szkoły w Oblęgork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39.8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3.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3.64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6.178</w:t>
            </w:r>
          </w:p>
        </w:tc>
      </w:tr>
      <w:tr>
        <w:trPr>
          <w:trHeight w:val="444" w:hRule="atLeast"/>
          <w:cantSplit w:val="true"/>
        </w:trPr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DZIAŁ 8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39.8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33.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3.64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6.1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i wyposażenie świetlic</w:t>
            </w:r>
          </w:p>
          <w:p>
            <w:pPr>
              <w:pStyle w:val="TextBody"/>
              <w:rPr/>
            </w:pPr>
            <w:r>
              <w:rPr/>
              <w:t>Modernizacja i wyposażenie świetlicy wraz z zagospodarowaniem terenu wokół świetlicy w Strawczyn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i wyposażenie świetlicy wraz z zagospodarowaniem terenu wokół świetlicy i pobliskiego źródełka w Oblęgorz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200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200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.2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.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.800</w:t>
            </w:r>
          </w:p>
        </w:tc>
      </w:tr>
      <w:tr>
        <w:trPr>
          <w:trHeight w:val="487" w:hRule="atLeast"/>
        </w:trPr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GÓŁEM DZIAŁ 9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2.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4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97.800</w:t>
            </w:r>
          </w:p>
        </w:tc>
      </w:tr>
      <w:tr>
        <w:trPr>
          <w:trHeight w:val="537" w:hRule="atLeast"/>
        </w:trPr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WYDATKI INWESTYCYJNE Z BUDŻETU (kolumna 11+13+1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854.9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85.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502.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.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2.1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52.7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66.421</w:t>
            </w:r>
          </w:p>
        </w:tc>
      </w:tr>
      <w:tr>
        <w:trPr>
          <w:trHeight w:val="696" w:hRule="atLeast"/>
        </w:trPr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WYDATKI Z GMINNEGO FUNDUSZU OCHRONY ŚRODOWISKA I GOSPODARKI WODNEJ (kolumna 1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WYDATKI INWESTYCYJNE W ROKU BUDŻETOWY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04.9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85.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652.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.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2.1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52.7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66.421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9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9540" w:hanging="0"/>
        <w:jc w:val="both"/>
        <w:rPr>
          <w:sz w:val="20"/>
          <w:szCs w:val="20"/>
        </w:rPr>
      </w:pPr>
      <w:r>
        <w:rPr>
          <w:sz w:val="20"/>
          <w:szCs w:val="20"/>
        </w:rPr>
        <w:t>PRZEWODNICZĄCY RADY GMINY</w:t>
      </w:r>
    </w:p>
    <w:p>
      <w:pPr>
        <w:pStyle w:val="Normal"/>
        <w:spacing w:lineRule="auto" w:line="360"/>
        <w:ind w:left="9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9540" w:hanging="0"/>
        <w:jc w:val="both"/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      </w:t>
      </w:r>
      <w:r>
        <w:rPr>
          <w:sz w:val="20"/>
          <w:szCs w:val="20"/>
        </w:rPr>
        <w:t>WIESŁAW PIOTROWSKI</w:t>
      </w:r>
    </w:p>
    <w:p>
      <w:pPr>
        <w:pStyle w:val="Normal"/>
        <w:tabs>
          <w:tab w:val="clear" w:pos="708"/>
          <w:tab w:val="lef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16:00Z</dcterms:created>
  <dc:creator>Kowalczyk</dc:creator>
  <dc:description/>
  <dc:language>en-US</dc:language>
  <cp:lastModifiedBy>GCI Straawczyn</cp:lastModifiedBy>
  <dcterms:modified xsi:type="dcterms:W3CDTF">2005-05-02T09:28:00Z</dcterms:modified>
  <cp:revision>8</cp:revision>
  <dc:subject/>
  <dc:title>WYDATKI NA WIELOLETNIE PROGRAMY INWESTYCYJNE </dc:title>
</cp:coreProperties>
</file>