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-68580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do uchwały Nr XXIII/214/0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</w:tabs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Rady Gminy w Strawczy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z dnia 02 marca 2005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5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Załącznik Nr 1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do uchwały Nr XXIII/214/05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</w:tabs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Rady Gminy w Strawczyni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z dnia 02 marca 2005 r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DATKI INWESTYCYJNE NA OKRES ROKU BUDŻETOWEGO (po zmianie)</w:t>
      </w:r>
    </w:p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tbl>
      <w:tblPr>
        <w:tblW w:w="14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223"/>
        <w:gridCol w:w="1788"/>
        <w:gridCol w:w="910"/>
        <w:gridCol w:w="1114"/>
        <w:gridCol w:w="1742"/>
        <w:gridCol w:w="1052"/>
        <w:gridCol w:w="920"/>
        <w:gridCol w:w="1100"/>
        <w:gridCol w:w="920"/>
      </w:tblGrid>
      <w:tr>
        <w:trPr>
          <w:trHeight w:val="57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.p.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Zadanie inwestycyjne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Jednostka organizacyjna realizująca program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zia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ozdział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Łączne nakłady finansowe (w roku budżetowym)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Źródła finansowania wydatków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ochody własn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m Fun Och Śr i Gosp Wo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Kredyty i pożyczk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Środki z innych źróde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</w:t>
            </w:r>
          </w:p>
        </w:tc>
      </w:tr>
      <w:tr>
        <w:trPr>
          <w:trHeight w:val="7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ykup gruntów pod zbiorniki wodne w msc. Strawczyn, Strawczynek, Korczyn, pod przepompownie ścieków i poszerzenie drogi dojazdowej do oczyszczalni ścieków w Korczyni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Wykonanie projektu i przebudowa wodociągu Oblęgorek-Stara Wieś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budowa drugiego odżelaziacza oraz modernizacja stacji uzdatniania wody na ujęciu w Rudzie Straw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1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1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.9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.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61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94.9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94.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ów przy drogach wojewódzkich miejscowości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mni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awczyńs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acowanie projektów na chodniki przy drogach wojew. w msc. Ruda Strawczyńska - Akwizgran, Strawczyn, ul. Żeromskiego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racowanie projektów na chodniki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y drogach powiatowych w msc. Nowa Wieś, Chełmce, Strawczyn, ul. Spacerow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a przy drodze powiatowej Nowa Wieś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zebudowa dróg gminnych w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mnik, ul. Pol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omnik, ul. Działkow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- Strawczynek od Roguli do Promni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 ul. Młynars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Korczyn Stary Łaz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. do ujęcia wod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Ruda Str. do szkoł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chodników przy drogach gminnych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, ul. Szkol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ek-Trupień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 odc. Szkoła – Kośció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projektu na chodnik w Chełmcach odc. Szkoła-Kośció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4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.646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8.354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.00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3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59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1.6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1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up komputerów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02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90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7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dokumentacji projektowej na modernizację budynku Szkoły Podstawowej i Gimnazjum w Strawczy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1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80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dokumentacji rozbudowy i modernizacji Ośrodka Zdrowia w Strawczyni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kup komputer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.16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.16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0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8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9.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9.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oświetlenia ulicznego w msc.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-Zamokrad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Promnik ul. Panoramiczn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Chełmce-Seklówk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Strawczynek w kierunku Chełmiec i Trupie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00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8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racowanie dokumentacji projektowej na obiekty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świetlica w Oblęgorz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świetlica w Strawczyn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świetlica w Chełmc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wa świetlicy w Chełmc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rnizacja świetlicy w Strawczyn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ren sportowo-rekreacyjny w Promniku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dernizacja ścieżki dojścia do kaplicy Św. Rozalii na Perzowej Górz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rząd Gmin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1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1.0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.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.000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.524</w:t>
            </w:r>
          </w:p>
        </w:tc>
      </w:tr>
      <w:tr>
        <w:trPr>
          <w:trHeight w:val="41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 DZIAŁ 9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56.0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5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0.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  <w:tr>
        <w:trPr>
          <w:trHeight w:val="569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ÓŁEM WYDATKI INWESTYCYJNE  Z BUDŻETU (kolumna 7+9+10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633.6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0.8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  <w:tr>
        <w:trPr/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GÓŁEM WYDATKI INWESTYCYJNE Z GMINNEGO FUNDUSZU OCHRONY ŚRODOWISKA I GOSPODARKI WODNEJ (kolumna 8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09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OGÓŁEM WYDATKI INWESTYCYJNE W ROKU BUDŻETOWY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044.1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0.8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10.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297.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5.5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820" w:hanging="0"/>
        <w:jc w:val="center"/>
        <w:rPr>
          <w:sz w:val="20"/>
          <w:szCs w:val="20"/>
        </w:rPr>
      </w:pPr>
      <w:r>
        <w:rPr>
          <w:sz w:val="20"/>
          <w:szCs w:val="20"/>
        </w:rPr>
        <w:t>PRZEWODNICZĄCY RADY GMINY</w:t>
      </w:r>
    </w:p>
    <w:p>
      <w:pPr>
        <w:pStyle w:val="Normal"/>
        <w:ind w:left="8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20" w:hanging="0"/>
        <w:jc w:val="center"/>
        <w:rPr>
          <w:sz w:val="20"/>
          <w:szCs w:val="20"/>
        </w:rPr>
      </w:pPr>
      <w:r>
        <w:rPr>
          <w:sz w:val="20"/>
          <w:szCs w:val="20"/>
        </w:rPr>
        <w:t>WIESŁAW PIOTROWSK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16:00Z</dcterms:created>
  <dc:creator>Kowalczyk</dc:creator>
  <dc:description/>
  <dc:language>en-US</dc:language>
  <cp:lastModifiedBy>GCI Straawczyn</cp:lastModifiedBy>
  <cp:lastPrinted>2005-02-25T13:14:00Z</cp:lastPrinted>
  <dcterms:modified xsi:type="dcterms:W3CDTF">2005-03-04T06:39:00Z</dcterms:modified>
  <cp:revision>31</cp:revision>
  <dc:subject/>
  <dc:title>WYDATKI INWESTYCYJNE NA OKRES ROKU BUDŻETOWEGO</dc:title>
</cp:coreProperties>
</file>