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685800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Załącznik Nr 1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 uchwały Nr XXIII/214/0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y Gminy w Strawczy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z dnia 02 marca 200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54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Załącznik Nr 1a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 uchwały Nr XXIII/214/05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dy Gminy w Strawczy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z dnia 02 marca 200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WYDATKI NA WIELOLETNIE PROGRAMY INWESTYCYJNE (po zmianie)</w:t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/>
          <w:sz w:val="40"/>
          <w:szCs w:val="40"/>
        </w:rPr>
      </w:r>
    </w:p>
    <w:tbl>
      <w:tblPr>
        <w:tblW w:w="15621" w:type="dxa"/>
        <w:jc w:val="left"/>
        <w:tblInd w:w="-10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980"/>
        <w:gridCol w:w="1440"/>
        <w:gridCol w:w="696"/>
        <w:gridCol w:w="720"/>
        <w:gridCol w:w="820"/>
        <w:gridCol w:w="900"/>
        <w:gridCol w:w="1080"/>
        <w:gridCol w:w="1183"/>
        <w:gridCol w:w="901"/>
        <w:gridCol w:w="1080"/>
        <w:gridCol w:w="1037"/>
        <w:gridCol w:w="1128"/>
        <w:gridCol w:w="1116"/>
      </w:tblGrid>
      <w:tr>
        <w:trPr>
          <w:trHeight w:val="4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inwestycyj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. realizująca program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wydatków w roku budż.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sokość wydatków w roku 20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zak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Fun. Och. Śr. I Gos. Wo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y i pożycz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z innych źródeł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kanaliz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kanalizacji Chełmce </w:t>
              <w:br/>
              <w:t>Etap 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oczyszczalni ścieków w Strawcz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82.21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42.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82.21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42.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3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9.8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6.0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DZIAŁ 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4.6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4.6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.6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5.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budowa dróg gmin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Strawczyn ul. Gó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Kuźni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Korczyn za szkoł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Małogos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 m. Oblęgór-Sieniów odc.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9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9.2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8.6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.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.5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3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5.3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0</w:t>
            </w:r>
          </w:p>
        </w:tc>
      </w:tr>
      <w:tr>
        <w:trPr>
          <w:trHeight w:val="565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DZIAŁ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40.7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63.3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.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3.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aptacja poddasza budynku 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.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>
          <w:trHeight w:val="449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DZIAŁ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budowa szkoł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budowa szkoły w Oblęgor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 Gmin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39.8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33.6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.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178</w:t>
            </w:r>
          </w:p>
        </w:tc>
      </w:tr>
      <w:tr>
        <w:trPr>
          <w:trHeight w:val="487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ZIAŁ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9.8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3.6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3.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6.178</w:t>
            </w:r>
          </w:p>
        </w:tc>
      </w:tr>
      <w:tr>
        <w:trPr>
          <w:trHeight w:val="537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ŁEM WYDATKI INWESTYCYJNE Z BUDŻETU (kolumna 10+12+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755.1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51.6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59.8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83.4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1.778</w:t>
            </w:r>
          </w:p>
        </w:tc>
      </w:tr>
      <w:tr>
        <w:trPr>
          <w:trHeight w:val="696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WYDATKI Z GMINNEGO FUNDUSZU OCHRONY ŚRODOWISKA I GOSPODARKI WODNEJ (kolumna 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GÓŁEM WYDATKI INWESTYCYJNE W ROKU BUDŻET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05.1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01.6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59.8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83.4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1.7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  <w:r>
        <w:rPr>
          <w:sz w:val="20"/>
          <w:szCs w:val="20"/>
        </w:rPr>
        <w:t>PRZEWODNICZĄCY RADY GMINY</w:t>
      </w:r>
    </w:p>
    <w:p>
      <w:pPr>
        <w:pStyle w:val="Normal"/>
        <w:tabs>
          <w:tab w:val="clear" w:pos="708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WIESŁAW PIOTROWSKI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32:00Z</dcterms:created>
  <dc:creator>Kowalczyk</dc:creator>
  <dc:description/>
  <dc:language>en-US</dc:language>
  <cp:lastModifiedBy>GCI Straawczyn</cp:lastModifiedBy>
  <dcterms:modified xsi:type="dcterms:W3CDTF">2005-03-04T06:39:00Z</dcterms:modified>
  <cp:revision>13</cp:revision>
  <dc:subject/>
  <dc:title>WYDATKI NA WIELOLETNIE PROGRAMY INWESTYCYJNE </dc:title>
</cp:coreProperties>
</file>