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U C H W A Ł A  N R  XVI/147/0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 A D Y   G M I N Y   W   S T R A W C Z Y N I 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29 czerwca 2004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uchwalenia „Programu Ochrony Środowiska wraz z Planem Gospodarki Odpadami dla Gminy Strawczyn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Na podstawie art. 7 ust. 1 pkt 1 oraz art. 18 ust. 2 pkt 15 ustawy z dnia 8 marca 1990 roku o samorządzie gminnym (tekst jednolity z 2001 r. Dz. U. Nr 142 poz. 1591; zmiany: Dz. U. z 2002 r. Nr 23 poz. 220, Nr 62 poz. 558, Nr 113 poz. 984, Nr 153 poz. 1271, Nr 214 poz. 1806 z 2003 r. Nr 80, poz. 717, Nr 162, poz. 1568 i z 2004 r. Nr 102 poz. 1055, Nr 116 poz. 1203), art. 18 ust. 1 ustawy z dnia 27 kwietnia 2001 r. – Prawo Ochrony Środowiska (Dz. U. Nr 62 poz.627 z późniejszymi zmianami) oraz art. 14 ust. 6 ustawy o odpadach z dnia 27 kwietnia 2001 r. (Dz. U. Nr 62 poz. 628 </w:t>
        <w:br/>
        <w:t xml:space="preserve">z późniejszymi zmianami) - Rada Gminy w Strawczynie  </w:t>
      </w:r>
      <w:r>
        <w:rPr>
          <w:rFonts w:cs="Times New Roman" w:ascii="Times New Roman" w:hAnsi="Times New Roman"/>
          <w:b/>
          <w:sz w:val="26"/>
          <w:szCs w:val="26"/>
        </w:rPr>
        <w:t xml:space="preserve">u c h w a l a, </w:t>
      </w:r>
      <w:r>
        <w:rPr>
          <w:rFonts w:cs="Times New Roman" w:ascii="Times New Roman" w:hAnsi="Times New Roman"/>
          <w:sz w:val="26"/>
          <w:szCs w:val="26"/>
        </w:rPr>
        <w:t xml:space="preserve"> co następuje 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Uchwala się „Program Ochrony Środowiska wraz z Planem Gospodarki Odpadami dla Gminy Strawczyn”, stanowiący załącznik do niniejszej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Strawczy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ODNICZĄCY RADY GMINY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WIESŁAW PIOTR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02:00Z</dcterms:created>
  <dc:creator>GCI Straawczyn</dc:creator>
  <dc:description/>
  <dc:language>en-US</dc:language>
  <cp:lastModifiedBy>GCI Straawczyn</cp:lastModifiedBy>
  <cp:lastPrinted>2004-06-22T09:40:00Z</cp:lastPrinted>
  <dcterms:modified xsi:type="dcterms:W3CDTF">2004-06-30T10:41:00Z</dcterms:modified>
  <cp:revision>8</cp:revision>
  <dc:subject/>
  <dc:title/>
</cp:coreProperties>
</file>