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Załącznik 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do Uchwały Nr XIV/132/04</w:t>
      </w:r>
    </w:p>
    <w:p>
      <w:pPr>
        <w:pStyle w:val="Heading1"/>
        <w:ind w:left="5664" w:hanging="0"/>
        <w:rPr/>
      </w:pPr>
      <w:r>
        <w:rPr/>
        <w:t>Rady Gminy w Strawczynie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z dnia 29 kwietnia 2004 rok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TATU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GMINNEGO OŚRODKA KULTURY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W STRAWCZYNI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zęść 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OSTANOWIENIA OGÓLN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Gminny Ośrodek Kultury w Strawczynie jest Gminną Instytucją Kultury, realizującą zadania własne Gminy w zakresie kultury, kultury fizycznej, sportu, turystyki </w:t>
        <w:br/>
        <w:t>i wypoczynku oraz bibliotekarstwa i czytelnict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Gminny Ośrodek Kultury prowadzi gospodarkę finansową na zasadach określonych dla instytucji upowszechniania kultury, gospodaruje samodzielnie przydzieloną i nabytą częścią mienia oraz prowadzi samodzielną gospodarkę w ramach posiadanych środków kierując się zasadami efektywności ich wykorzyst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Gminnym Ośrodkiem Kultury kieruje Kierownik zatrudniony na podstawie powołania przez Wójta Gmin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Gminną Biblioteką Publiczną kieruje Kierownik zatrudniany przez Wójta Gminy na wniosek Kierownika Gminnego Ośrodka Kultury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renem działania Gminnego Ośrodka Kultury jest Gmina Strawczyn, a siedzibą miejscowość Strawczyn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Gmina zapewnia Gminnemu Ośrodkowi Kultury środki rzeczowe i finansowe oraz przyznaje dotacje niezbędne do prowadzenia działalnośc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/>
      </w:pPr>
      <w:r>
        <w:rPr>
          <w:sz w:val="24"/>
        </w:rPr>
        <w:t xml:space="preserve">Bezpośredni nadzór nad Gminnym Ośrodkiem Kultury sprawuje Wójt Gminy </w:t>
        <w:br/>
        <w:t>w Strawczynie, natomiast nad Gminną Biblioteką Publiczną - Kierownik Gminnego Ośrodka Kultury.</w:t>
      </w:r>
    </w:p>
    <w:p>
      <w:pPr>
        <w:pStyle w:val="Normal"/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eniem Gminnego Ośrodka Kultury jest mienie pozostające na wyposażeniu Gminnego Ośrodka Kultury oraz Gminnej Biblioteki Publicznej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minny Ośrodek Kultury w Strawczynie prowadzi samodzielną obsługę finansowo – księgową i sprawozdawczoś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 xml:space="preserve">Organizację wewnętrzną Gminnego Ośrodka Kultury określa regulamin organizacyjny przedłożony przez Kierownika do zatwierdzenia przez Wójta Gminy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 xml:space="preserve">Zasady i warunki korzystania z Gminnej Biblioteki Publicznej określa regulamin przedłożony przez Kierownika do zatwierdzenia przez Wójta Gminy. </w:t>
      </w:r>
    </w:p>
    <w:p>
      <w:pPr>
        <w:pStyle w:val="Normal"/>
        <w:spacing w:lineRule="auto" w:line="360"/>
        <w:ind w:left="426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zęść I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RGANIZACJA I TRYB PRACY OŚROD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8</w:t>
      </w:r>
    </w:p>
    <w:p>
      <w:pPr>
        <w:pStyle w:val="Normal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W skład Gminnego Ośrodka Kultury wchodzą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Gminna Biblioteka Publiczna w Strawczynie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Strawczynie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Strawczynku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Hucisku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Promniku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Oblęgorze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Oblęgorku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Świetlica w Chełmcach.</w:t>
      </w:r>
    </w:p>
    <w:p>
      <w:pPr>
        <w:pStyle w:val="Normal"/>
        <w:spacing w:lineRule="auto" w:line="360"/>
        <w:ind w:left="426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Do głównych zadań Gminnego Ośrodka Kultury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425"/>
        <w:jc w:val="both"/>
        <w:rPr>
          <w:sz w:val="24"/>
        </w:rPr>
      </w:pPr>
      <w:r>
        <w:rPr>
          <w:sz w:val="24"/>
        </w:rPr>
        <w:t>Przedkładanie Wójtowi Gminy do zatwierdzenia propozycji zadań w zakresie upowszechniania kultury określeniem zasad i sposobu ich rea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425"/>
        <w:jc w:val="both"/>
        <w:rPr>
          <w:sz w:val="24"/>
        </w:rPr>
      </w:pPr>
      <w:r>
        <w:rPr>
          <w:sz w:val="24"/>
        </w:rPr>
        <w:t>Organizowanie i inspirowanie imprez kulturalnych, oświatowych, rozrywkowych, sportowych i turys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425"/>
        <w:jc w:val="both"/>
        <w:rPr>
          <w:sz w:val="24"/>
        </w:rPr>
      </w:pPr>
      <w:r>
        <w:rPr>
          <w:sz w:val="24"/>
        </w:rPr>
        <w:t>Rozwijanie samorządowej aktywności kulturalno – wychowawcz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425"/>
        <w:jc w:val="both"/>
        <w:rPr>
          <w:sz w:val="24"/>
        </w:rPr>
      </w:pPr>
      <w:r>
        <w:rPr>
          <w:sz w:val="24"/>
        </w:rPr>
        <w:t>Edukacja kulturalna i wychowanie przez sztukę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425"/>
        <w:jc w:val="both"/>
        <w:rPr>
          <w:sz w:val="24"/>
        </w:rPr>
      </w:pPr>
      <w:r>
        <w:rPr>
          <w:sz w:val="24"/>
        </w:rPr>
        <w:t>Gromadzenie dokumentacji dotyczącej działalności GOK-u, tworzenie, ochrona i udostępnianie dóbr kultur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 xml:space="preserve">Tworzenie warunków dla rozwoju ruchu amatorskiego związanego z wiedzą, sztuką i kultur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284"/>
        <w:jc w:val="both"/>
        <w:rPr/>
      </w:pPr>
      <w:r>
        <w:rPr>
          <w:sz w:val="24"/>
        </w:rPr>
        <w:t>Tworzenie warunków dla rozwoju folkloru, a także rękodzieła ludowego i artystycznego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Sprawowanie nadzoru merytorycznego nad działalnością świetlic w granicach uprawnień nadanych przez Wójta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Współdziałanie z Wojewódzkim Domem Kultury i innymi placówkami kulturalnymi, np. teatr, KCK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wanie gminy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Do podstawowych zadań biblioteki należy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Gromadzenie, przechowywanie i ochrona materiałów bibliotecznych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Obsługa użytkowników, przede wszystkim udostępnianie zbiorów oraz prowadzenie działalności informacyjnej, zwłaszcza informowania o zbiorach własnych, innych bibliotek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Prowadzenie działalności bibliograficznej, dokumentacyjnej, edukacyjnej, popularyzatorskiej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Organizowanie czytelnictwa i udostępnianie materiałów bibliotecznych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Podejmowanie działań innych, wynikających z potrzeb środowiska lokalnego.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Gminny Ośrodek Kultury prowadzi działalność finansową na podstawie ustawy z dnia </w:t>
        <w:br/>
        <w:t>29 września 1994 r. o rachunkowości (tekst jednolity z 2002 r. Dz. U. Nr  76, poz. 694)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1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Gminny Ośrodek Kultury może prowadzić działalność polegającą na wynajmowaniu </w:t>
        <w:br/>
        <w:t>i wydzierżawianiu składników majątkowych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zychodami Gminnego Ośrodka Kultury są wpływy z prowadzonej działalności, </w:t>
        <w:br/>
        <w:t xml:space="preserve">w tym z działalności, o której mowa w § 11, dotacje z budżetu, środki otrzymane </w:t>
        <w:br/>
        <w:t xml:space="preserve">od osób fizycznych, prawnych oraz innych źróde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Część II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 xml:space="preserve">Gminna Biblioteka Publiczna używa pieczęci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  <w:t>okrągłej o treści:</w:t>
      </w:r>
    </w:p>
    <w:p>
      <w:pPr>
        <w:pStyle w:val="Normal"/>
        <w:spacing w:lineRule="auto" w:line="360"/>
        <w:ind w:firstLine="261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Biblioteka Publiczna – w otoku</w:t>
      </w:r>
    </w:p>
    <w:p>
      <w:pPr>
        <w:pStyle w:val="Normal"/>
        <w:spacing w:lineRule="auto" w:line="360"/>
        <w:ind w:left="708" w:firstLine="261"/>
        <w:jc w:val="both"/>
        <w:rPr>
          <w:sz w:val="24"/>
        </w:rPr>
      </w:pPr>
      <w:r>
        <w:rPr>
          <w:sz w:val="24"/>
        </w:rPr>
        <w:t>Gmina Strawczyn – w środku”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  <w:t>podłużnej o treści:</w:t>
      </w:r>
    </w:p>
    <w:p>
      <w:pPr>
        <w:pStyle w:val="Normal"/>
        <w:spacing w:lineRule="auto" w:line="360"/>
        <w:ind w:firstLine="285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Gminna Biblioteka Publiczna</w:t>
      </w:r>
    </w:p>
    <w:p>
      <w:pPr>
        <w:pStyle w:val="Normal"/>
        <w:spacing w:lineRule="auto" w:line="360"/>
        <w:ind w:left="708" w:firstLine="285"/>
        <w:jc w:val="both"/>
        <w:rPr>
          <w:sz w:val="24"/>
        </w:rPr>
      </w:pPr>
      <w:r>
        <w:rPr>
          <w:sz w:val="24"/>
        </w:rPr>
        <w:t>w Strawczynie</w:t>
      </w:r>
    </w:p>
    <w:p>
      <w:pPr>
        <w:pStyle w:val="Normal"/>
        <w:spacing w:lineRule="auto" w:line="360"/>
        <w:ind w:firstLine="285"/>
        <w:jc w:val="both"/>
        <w:rPr>
          <w:sz w:val="24"/>
        </w:rPr>
      </w:pPr>
      <w:r>
        <w:rPr>
          <w:sz w:val="24"/>
        </w:rPr>
        <w:t>kod 26-067”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lineRule="auto" w:line="360"/>
        <w:ind w:left="851" w:hanging="425"/>
        <w:jc w:val="both"/>
        <w:rPr>
          <w:sz w:val="24"/>
        </w:rPr>
      </w:pPr>
      <w:r>
        <w:rPr>
          <w:sz w:val="24"/>
        </w:rPr>
        <w:t>imienną o treści:</w:t>
      </w:r>
    </w:p>
    <w:p>
      <w:pPr>
        <w:pStyle w:val="Normal"/>
        <w:spacing w:lineRule="auto" w:line="360"/>
        <w:ind w:firstLine="285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Kierownik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4"/>
        </w:rPr>
        <w:t xml:space="preserve">Gminnej Biblioteki Publicznej”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Gminny Ośrodek Kultury używa pieczę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podłużnej o treści:</w:t>
      </w:r>
    </w:p>
    <w:p>
      <w:pPr>
        <w:pStyle w:val="Normal"/>
        <w:spacing w:lineRule="auto" w:line="360"/>
        <w:ind w:firstLine="285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Gminny Ośrodek Kultury</w:t>
      </w:r>
    </w:p>
    <w:p>
      <w:pPr>
        <w:pStyle w:val="Normal"/>
        <w:spacing w:lineRule="auto" w:line="360"/>
        <w:ind w:firstLine="28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w Strawczynie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ul. Żeromskiego 16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tel. (41) 30 38 635”</w:t>
      </w:r>
    </w:p>
    <w:p>
      <w:pPr>
        <w:pStyle w:val="Normal"/>
        <w:numPr>
          <w:ilvl w:val="1"/>
          <w:numId w:val="7"/>
        </w:numPr>
        <w:spacing w:lineRule="auto" w:line="360"/>
        <w:ind w:left="851" w:hanging="360"/>
        <w:jc w:val="both"/>
        <w:rPr>
          <w:sz w:val="24"/>
        </w:rPr>
      </w:pPr>
      <w:r>
        <w:rPr>
          <w:sz w:val="24"/>
        </w:rPr>
        <w:t>imienną podłużną:</w:t>
      </w:r>
    </w:p>
    <w:p>
      <w:pPr>
        <w:pStyle w:val="Normal"/>
        <w:spacing w:lineRule="auto" w:line="360"/>
        <w:ind w:left="993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ierownik</w:t>
      </w:r>
    </w:p>
    <w:p>
      <w:pPr>
        <w:pStyle w:val="Heading2"/>
        <w:spacing w:lineRule="auto" w:line="360"/>
        <w:ind w:left="993" w:hanging="0"/>
        <w:jc w:val="both"/>
        <w:rPr>
          <w:sz w:val="24"/>
        </w:rPr>
      </w:pPr>
      <w:r>
        <w:rPr>
          <w:sz w:val="24"/>
        </w:rPr>
        <w:t>Gminnego Ośrodka Kultury”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 1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miana Statutu Gminnego Ośrodka Kultury wymaga podjęcia przez Radę Gminy uchwały </w:t>
        <w:br/>
        <w:t>o jego zmi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/>
    </w:lvl>
    <w:lvl w:ilvl="2">
      <w:start w:val="12"/>
      <w:numFmt w:val="decimal"/>
      <w:lvlText w:val="%3)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jc w:val="both"/>
      <w:outlineLvl w:val="1"/>
    </w:pPr>
    <w:rPr>
      <w:sz w:val="24"/>
    </w:rPr>
  </w:style>
  <w:style w:type="character" w:styleId="WW8Num1z1">
    <w:name w:val="WW8Num1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9:50:00Z</dcterms:created>
  <dc:creator>Bogusław Met</dc:creator>
  <dc:description/>
  <dc:language>en-US</dc:language>
  <cp:lastModifiedBy>Bogusław Met</cp:lastModifiedBy>
  <dcterms:modified xsi:type="dcterms:W3CDTF">2004-05-03T10:39:00Z</dcterms:modified>
  <cp:revision>7</cp:revision>
  <dc:subject/>
  <dc:title/>
</cp:coreProperties>
</file>